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 used to do  reviews on  Wines and provi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vital statistics about any  wine. There are  various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/region,  type of grape, aroma,  and more. As  entr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make menu choices and there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" for those entries that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EXE   WR.CFG   WR-SORT.EXE   W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EXE is  the main  program. WR.CFG  is a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R-SORT.EXE is the external sort routine. W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 on your system. These  files may not 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 files smaller so that  they take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 comes with an example W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 the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 until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been entered into Win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Name and date it was  entered. As each new review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one is deleted, the  new one becomes number  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tepped down one position. This shows the newest revi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 Review. The bulletin is disabled in non-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used to do reviews on most any kind of w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as simple as possible  for the users to enter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re used where  possible so that single key  presses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typing  in data. But,  because of the  large number of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many inputs can be a two key entry. It uses a 1 to  20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wine with 1  being low and 20 being high.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 my  other  review  programs installed  as  a  door,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 the next entry starting at  record one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W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nightly event if you  have such an operation on you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also do the  sort from  a batch file  the first  th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If there  are few entries each  week you might do 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basis.  I still  do not  feel a  user  should wait 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entries. The sort routine 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nd up). If there  are errors they will be logged in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W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program  errors develope, please  contact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programs 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is  used to  do reviews  on Public 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 activities; Restaurant Review for doing 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the user tries to see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 may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 DESCRIPTION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WR.EXE (Wine Review). Please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heck disk type below.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 each.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at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at $15.00 each.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U.S. for current copy of software please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Outside U.S. please add   |  4.00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ices are subject to change)                SUBTOTAL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ashington state residents please add 7.6%) SALES TAX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to be added to 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 number is based on  exact syntax. I cannot 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