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all of the villages (�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to be a part of an alliance tha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fantry, Cavalry, Heavy Cavalry can attack villages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name of your empire.  Other units such as the Catap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a, Ship, etc. serve different purpos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ges produce Iron, Grain, Gold, Men and Horses.  By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llages, you can afford to build more unit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defend the villages you've claimed as well as to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).  Only Grain is not used to build units.  Grain is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you build (although they will eat less if they end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llage) and therefore limits the number of units you ma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By saving back a little grain each turn (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onsume) you can have a reserve in case you ever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n you can actually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ber is also used to build certain units, such as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-engine.  Timber is not produced by villages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engineers and dropped onto your castle or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build as many infantry as you can (they are cheap,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ain, and can attack villages).  Attack all of the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astle, especially if they are un-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ter turns, begin building engineers and collecting t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on your castle or villages.  Engineers will also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ridges and roads, canals and dry-ground in swamp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an engineer must have at least one timber.  To dig a can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ships from your castle to the ocean or a river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t the location you wish to dig the canal.  It sh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Next, build at the same location again (note: You'll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timber).  This time it should become a spo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rrain (ground, road, forest, etc.) requir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to traverse.  Swamps are the worst terrains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time (turns) to travel through than regula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vans may build villages or forts.  By moving your thr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d Fortress, you can build units closer to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andon any Fortress - but you can never abandon your Cas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riends with at least one of your neighbors and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