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D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OR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ZODIAC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'drive:\path\'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'SET LIB = '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'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'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IAC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's Comment BBS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   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                 &lt;== The name of the DOOR's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                       &lt;== Date format (Canadian) or chang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EVENT\TODAY.LCL          &lt;== Path to the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NEWS                 &lt;== Path to the birthday gre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             &lt;== Max number of lines for gre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ZODIAC\BLT-1         &lt;== Path to the Horoscop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ot only works as a fun door for your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utility for you to recognise your users birthda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 a Horoscope bulletin. The door gives your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their birth sign and biorythms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friend or relatives name to find out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allows you to wish your users a happy birth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ate and it also makes a bulletin of tha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utility, you must enter a couple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SYS file. for example you must direct the 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ere ZODIAC.EXE resides and the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ZODIAC      &lt;== Goes to where the door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C BIRTHDAY      &lt;== Runs ZODIAC.EXE birthd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for Birthd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31942 Roland Haley SysOp of Haley's Comm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ZODIAC ZODIAC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'DOORPCH.ERR' file found in the 'SET; LIB =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door, please read and fill out the ORDER.F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EY'S  COMMEN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v14.5a/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