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.DOC             Version  2.10              07 May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Amiga version of this program  w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 Maurice  Spear  CI$ 76636,1377.  The  IBM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esse Warford.  If you like  it PLEASE 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 to  Maurice  Spear on CompuServe,  or  on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suit  Net Exchange (AMIGA SECTION), or PSA BBS @ 414-27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90 WIMIL, or No Name BBS @ 619-948-5751 (NOT PUR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t improve these programs, unless I know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and like them, so please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BM version was created May of 1991 to  satis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ude of requests I received for its creation.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Jesse Warford for his expiedent translation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and programming abilities.  This IBM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exactly  the  same as my Amiga version and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 It will support up to 64 area codes and 64 out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 you type  PCPFIND  and 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hange.  The following are valid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?          '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/v         'displays libr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201-200    'tells you if the number is PC 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201-999 201-200 499-567 414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999-999 301-400 465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nter as many numbers after the program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, but due to the way MS/DOS sends the para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only the first 80 character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NOT VALID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 222 222        ** Separating Dash REQUIR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 222            ** Not long enoug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 212-569-0000   ** Too lo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 212-199        ** No such EX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 199-200        ** No such area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 20A-199        ** INVALID area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  201-AB2        ** INVALID ex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if you like this program please let me (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r) know.  It is the first program  I  have eve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BLIC domain, though FUTURE versions may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to  this  version  of  PCPFIND  was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/v).  This command prints out the VERSION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he last update to the PC  Pursuit  Librar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utdials and area codes  supported.  Try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what  it prints!  To transfer the tex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the PRINT SCREEN key.  Then you will have  a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of the supported area codes and out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FIND.DOC             Version  2.10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NOTICE  AN  OUTDIAL OR AREA  CODE  THAT  IS 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AVE ME E-MAIL SO I CAN ADD IT TO THE PCFIN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area code or 1 - area  code  is  printed ou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DIAL" these numbers when  using the outdial!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YNYO 1-718-344-XXXX, you MUST type in the 1 - are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number of the LIBRARY DATA FILE is the  ver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 of the ZIPped file  which  you  find  on 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very now and then for updates to  the  librar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outdials and new area codes which have been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C Pursuit system since the las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s, and Good L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ce S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7 Texas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FB,  CA  92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note:  The PC-Pursuit utilities  are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the IBM and compatables that I have writt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, and I am very proud of them.   The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horoughly tested and I believe them to  be  bug 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do find something wrong with them, just 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ce Spear know and he will pass the word to me so I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m.  Please be  specific  and  describe  exactly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.  Just to be on the safe side, the programs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irectly to the disk themselves.  That is all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S/DOS with  the  redirection  command ( &gt;filename.ext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rites these programs do is to  the  standard 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channel,  which  MS/ DOS  uses  to  redirect  outp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, and the standard error channel, which MS/DO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directly to  the  screen,  regardless  of  th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status.  This is so any  error  messag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screen instead of you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pect the wishes of Maurice Spear, the source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is not available to the general public. 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future programs I write  and  release  to  th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will MOST LIKELY 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S/DOS versions of the Amiga programs  use  the 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brary file (PCP.LIB) that the Amiga uses.   No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aintain compatability between the  version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absolutely no hassle at all to write the progra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Amiga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FIND.DOC             Version  2.10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