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 �������� 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 ���  ���  ���  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 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  ��� ���   ���    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 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 �������� ����</w:t>
      </w:r>
      <w:r>
        <w:rPr/>
        <w:t>۱�� ��������� �������� ����۱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���  ��� ���  ��� ��</w:t>
      </w:r>
      <w:r>
        <w:rPr/>
        <w:t>۱۱��    ���    ���      ��۱۱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�������� ���  ��� ��</w:t>
      </w:r>
      <w:r>
        <w:rPr/>
        <w:t>۱۱��    ���    �������  ��۱۱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��� ���  ���  ��� ��</w:t>
      </w:r>
      <w:r>
        <w:rPr/>
        <w:t>۱۱��    ���    ���      ��۱۱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��� ���� �������� ��</w:t>
      </w:r>
      <w:r>
        <w:rPr/>
        <w:t>۱����    ���    �������� ��۱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��   ��� �������� ��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���   ��� ���         ���    ���      ��</w:t>
      </w:r>
      <w:r>
        <w:rPr/>
        <w:t>۱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�������� ��������    ���    ����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���         ���    ���    ���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   ���    ��������    ���    ��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</w:t>
      </w:r>
      <w:r>
        <w:rPr/>
        <w:t xml:space="preserve">۳  </w:t>
      </w:r>
      <w:r>
        <w:rPr/>
        <w:t>v1.30.2�</w:t>
        <w:tab/>
        <w:t>Release Date 20 June 1993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opyright 1992, 1993 Cairo Research Lab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E is a BBS front-end system that was originally designed to provid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thod of running more than one BBS from the same lin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wealth of other options available to put in on the front-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such as allowing file transfers, ASCII/ANSI/AVATAR file vie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ing to DOS from remote, running external programs and batch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E was designed to be called from a front-end mailer, such as Front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.  Instead of spawning directly to the BBS system, it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to the user, which details his immediate options.  These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rom offering multiple BBS systems, remote jobs, literally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ink of!  The BFE system can also be configur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from your BBS software itself, in essence, running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using one of several popular BBS dropfile formats.  Read onwar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Word From The Autho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ate, BFE has enjoyed a tremendous success rate, due in pa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ying loyalty of an exhausted beta team, I might add!  Recentl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hareware authors of similar products have apparently been sp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nformation about the BFE system, making rather unsubstantial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its functionality.  Personally, I feel this is rather uncou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ertainly unnecessary, as BFE's power and flexbility speak f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, by far, excels in the areas of flexibility, processing sp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 have really put BFE to the test, and I must say that I am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at it passed with flying colors.  Here are just a few com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 as reported by users and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During certain hours, my BFE.CTL file gets swapped out with anothe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various options based upon the time of the da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Now we can provide online registration information ... up fron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A tremendous frontend support system for our shareware product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...provides our users with pertinent file transfers an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forcing them to log on to the BBS first.  In and ou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...splendid way of letting my users choose between RIP, NAPL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BBS operation, all before they log o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E was originally designed in-house, for use on our support BBS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e, at 1:3613/12.  However, after getting begged by many of 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a shareware version, I set out on the task.  My mission wa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exible, simple-to-use, inexpensive BBS front-end.  See for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NOTES and CAVEAT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1.10 release, we entitled the system, MBBS, or MultiBB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ater found out that this conflicted with several other pack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he same name.  As a result, it was renamed to BFE, the BBS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BFE has evolved into much more than the original MBBS,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eleases of MBBS will no longer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te crippleware! Down with crippleware authors!  Shame on them... B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ever, is not, and never will be crippleware.  Hrmp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1.30x series of BFE releases, a new alpha/beta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has been applied: MAJOR.MINOR.REV (Staging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problems with the BFE system, or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us!  We can be reached in the DOORWARE, MUFFIN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OORS echos, as well as via netmail to 1:3613/12.  We also moderat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upport echo, entitled SPHINX.  The SPHINX echo is not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backbone.  If you are unable to locate a feed near you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 for more information on connecting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Featur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E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lete support for ANSI/ASCII/AVATAR users (Auto ANSI detec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TRUE* Multinode/Multiuser Compatib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SQview a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nfigurable for security concer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ustom multi-level menus with item-level password prote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lete carrier monitoring and timeou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 any of 11 standard dropfiles, or define custom o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un as a normal door or as a frontend!  Dropfile not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lete BBS carousel - run multiple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SCII/ANSI/AVATAR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le transfer system with support for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un remote jobs, such as batch files, programs, other doo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mote OS shel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ilt in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Total* configurab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What's New in This Release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    </w:t>
      </w:r>
      <w:r>
        <w:rPr/>
        <w:t>o New  * Change  !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*Major* code cleanup and internal re-documenting and optim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be done every periodically in order for the produ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to g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w beta naming convention:   MAJOR.MINOR.REV (Staging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 this is 1.30.2�, v1.30, rev. 2, in alpha stag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Custom user input using the new PROMPT keyword!  Now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tilize custom input as the value for SECONDARY data fiel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any* menu type in BF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w keywords: NOPASSPARMS and PROCESS.  These are used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pulate the way that BFE performs calls to externa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used with the PROMPT keyword above, just about anyth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lled, in any order, with any argu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COLOVERRIDE option has been added, to allow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option to use its own unique color.  This overrides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COL keyword in each .CTL file.  (Thanks to Chris Kozi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pload capability now in place!  This involved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.BFE file, and adding a new type "U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f BFE cannot locate ASCII/ANSI/AVATAR screens at displa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log an error entry into the logfile, and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it for a remote keystroke to continue. (Thanks to R. Guevarr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Licensing and Distribu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ation, programs, and other files distributed in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(the "Software") are the copyrighted property of Scott Burket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iro Research Labs. 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 by corporations, institutions or goverment agencies, or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, contact the Author for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GOVERN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, duplication, or disclosure by the U.S. Governmen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bject to the restricted rights applicable to commercial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pecified in the subdivision (b.3.ii) of the 'Rights in Techn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puter Software' clause, document DFARS 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/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FE can be freely distributed, provided that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hanged in any way (other than changing the archive type)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money is required. In no circumstance at all can BF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without written consent from the authors.  It is prohibit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clude this program, whole or in part, in other soft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ly forbidden to distribute a registered key to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FE can be used in commercial organizations only afte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cense is considered accepted if the program is used.  Its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involve the withdrawal of the registration key and the righ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cannot and does not warrant that any func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ill meet your requirements, or that its operations will b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.  The entire risk as to the Software performance or quality,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olely with the user and not the Author.  You assum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ion of the program to achieve your intended results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, use,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makes no warranty, either implied or expressed, including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limitation any warranty with respect to this Software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quality, performance, or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the Author be liable to you for damages, whether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, special, or consequential arising out the use of or any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oftware, 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warranties of any kind, either express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mited to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urpose, are express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contained in the documentation for the Software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's entire liability, and your exclusive remedy shall be: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an original Software diskette not meeting the abo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and which is returned to the Author along with proof of purc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(2), if the Author is unable to deliver a replacement diskett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of defects, you may terminate the License Agreement by retu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nd the corresponding license fe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Software, you acknowledge (1) to have read and understoo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of this document and (2) to have agreed with and accepte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s without any 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cott Bur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iro Research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The Demo Version of BF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demonstration version of BFE is as fully functional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unterpart, with a few min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unregistered evaluation message at the top of the screen: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, this will be replaced by your name or your organiz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showing your support for the BF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istered users have the option of changing both the text and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efault registration message which appears at the top of ea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istered users can make use of custom ASCII/ANSI/AVATAR screens in li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uilt-in default BF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Benefits of Registr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ering B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xtended Tech Support via the SPHINX echo (our support ech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ccess to beta copies of BFE,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You will also be entitled to free upgrades to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E, as they become available. In addition to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features and the quality that this version of BF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ffer, we are currently working on several ad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 </w:t>
      </w:r>
      <w:r>
        <w:rPr/>
        <w:t>Ordering BF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detailed instructions for registering BF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not intended to seem confusing or complicated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eant to answer almost any question that you might ha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  If you have any questions or uncertainties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please feel free to contact us. 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, please see the section on "Upgrades and Inform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FE, simply follow these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)  Fill out the registration form. Information on fil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 is locat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)  Enclose the appropriate payment ($10), Ten American Doll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able in the form of cash, check or money order.  Make 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oney orders payable to:  SCOTT BURK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)  Send the above two item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iro Research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13 2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bus, GA 31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NTER?    Alternatively, if you do not have a printer, simply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-drawn version of the order form.  If you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a registration form in, you may opt to upload it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BBS at (706) 596-8126 (14.4/v.32).  We will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th a registration key, however, until prope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been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ny special instructions for us, or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ould like to say when you register, feel fre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wn on the back of the registration form,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e piece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filling out the BFE registration form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 how you would prefer to receive your B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key. You will have the choice of recei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key by one of three means: A call to 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CrashMail, or by a call to your BBS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Email address, FidoNet CrashMail is still by f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est way to receive your order. Once you ha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means you would prefer to receive your order b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the detailed instructions on your order metho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     In order to receive your BFE registration ke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        message and/or upload to your BBS, fill out the order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BS         mail it along with your payment as described below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the phone number, baud rate, and our lo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for the BBS to which you would like us to call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over any long distance costs. If, for some reas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unable to connect to your BBS (not because it busy,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if your BBS is no longer online), we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key in a message on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     In order to receive your BFE registration ke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       FidoNet CrashMail, simply fill out the order form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   along with your payment as described below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MAIL      include the FidoNet node address to which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order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TTING STAR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E is a snap to get up and running (as you will s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Syste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E was designed for use with IBM compatible personal comput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640K minimum RAM, however, it will run in much less.  It will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pular BBS packages, to include RemoteAccess, Maximus, Supe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, GAP, PCBoard, WildCat!, WWIV, and others.  Facilities are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provide complete dropfile customization, which provide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nearly all BBS syste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E also requires the use of a fossil driver, such as Ray Gwinn's X0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Nugent's BNU.  These programs can be found on most BBS system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ecessary in running most BBS packages to begin with. 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tilize a fossil driver, you can always enable it for BF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it after BFE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llow users to download certain files from BFE,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ratios, then you will also need copies of whatever external protoco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un (i.e. DSZ, MPT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s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to hold the BFE system.  We recommend us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:\BFE.  Next, copy the BFE122.EXE file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"BFE122" at the DOS prompt.  The archive is self-extracting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part without much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 Your source for obtaining the BFE archive may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archive to one suitable for use on their system (i.e.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, ARJ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BFE is a cinch, as you will soon find out.  As mentioned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esigned to be called from a front-end mailer.  Most, if no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s will pass the necessary arguments along to your batch fil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baud, time to next event, etc).  You will be passing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FE in turn, in order to establish the communication link. 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 on the command line arguments for B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E also has the ability to be run as a normal BBS door, ob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communication parameters from one of several popular BBS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More on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decision you have to make!  Will you be running BF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front-end, or as a normal door, or both?  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let BFE know what options to present to the user,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created.  It may whatever name you wish, but f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, we will use BFE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 as you read through the examples, you may think that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E can be a bit tedious.  We admit that BFE can be a bi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isance while you are just learning it, but before you know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s proficient as the next Joe.  We are pla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a BFE menu designer, to help out in this task, th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ption in the control file is addressed via a "key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word: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keyword is used to define each of your BFE menu op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ptions that will be presented to your callers.  Actually,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marks the beginning of an "option 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each option block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TKEY [Hot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 [Textual 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[Option 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VOR [Option Flav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[Security to Acc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ARY [Catch-all Secondary data fiel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[Used to obtain user-defined 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[Used in conjunction with PROMPT/NOPASSPA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PASSPARMS [Prevent BFE from passing comm. parameters to task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SPEED [TRUE or LOCK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AFTER [After-selection ANSI/ASCII/AVATAR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[Password Needed to Acc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iscuss each of the above subitems in turn.  Note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HOICE keyword to mark the end of the op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block format is very loosely interpreted.  Spacing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, nor is the case off the keywords.  They may also be in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go through the following descriptions and examples,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 performs very little error checking when parsing the CHOICE keyword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keep everything in the format presented, you shouldn't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problems.  This will/should be remedi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ake a look at each of the CHOIC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HOTKE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hotkey" field represents the keypress needed to activate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ny character for this, however, if you chose an alph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through Z), it will use the uppercase form of the charact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if you put a lowercase letter in as a hotkey, BFE will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percase when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HOTKE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ICE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S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nough.  The description field should contain the tex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next to each option.  You are limited to 80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p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DESC Under the Nile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 Download Master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field is perhaps the most important of the CHOICE parameters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ffects the remainder of the parameters.  The value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BFE will do once the user presses the hotkey for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elds require additional information, such as the path and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o be downloaded.  This type of information is provid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ECONDARY FIELD.  The SECONDARY FIELD's purpose chang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value of this TYP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valid types are (Examples afterwar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 - Exit on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n "E" as the type will cause BFE to exit back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ith an errorlevel.  This is perhaps one of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as it provides vitually unlimited possibilities.  Simply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you wish to exit with in the SECONDARY FIELD.  As an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all one BBS with an errorlevel of 100, and another one with an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101, etc.  Basically, as long as you trap the errorleve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atch file, you could do practically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 - Run extern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n "R" as the type will cause BFE to execute (run)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This is also an incredibly powerful option, in very muc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the "E" type.  The benefit of using "R" over "E" is simple: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fiddle with the calling batch file and trapping the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BFE will pass several values on the command line,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- Port number (1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2 - Baud rate (dependant upon PORTSPEED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3 - Time to next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unavailable in an "E" type.  BFE will attempt to swap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memory or disk first, to ensure that you have as much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all your task.  If you wish to run a program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or switches, you will need to place the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 batch file, and have BFE call the batch file.  Simply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xternal process in the SECONDARY FIELD.  You ma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, or just the filename if it resides in your path or the B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S:  I cannot stop expressing the sheer power of this type!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call bulletin doors, message entry doors, Doorway, etc.  BF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ell with RegPRO, our full screen online entry form system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all a program such as Marshall Dudley's Doorway(tm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this has been tested and confirmed by several BFE beta sit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 passes the port and baud rate to any external processes, it is a c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- Operating System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ish to drop to DOS from remote, this is the one!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 O as the type.  BFE will make use of the COMSPEC enviro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your command processor (COMMAND.COM, 4DOS.COM, etc). 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FE, simply type exit at your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ote is in order here. You may run any program you desire from rem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in the OS shell.  However, keep in mind that unles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DOS routing, then you will not see any output on your screen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tilities will work just fine, as well as the intern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however, things like Windows, PC-Tools, etc will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and will more than likely lock your system.  If you enab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watchdog, you should be fine in the event you get hung up. 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ocumentation for more information on the watchdo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herent power that arrives by shelling to your OS from remo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password protect this option!  Then again, I guess it *is*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 - 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is fairly straightforward!  It hangs up on the user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level of 255 to the calling bat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- Chat P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is fairly straightforward as well. It will prompt the us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chat, and proceed to page the sysop.  To break in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.  To exit chat mode, simply press ESC.  Note that you may als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 at any time to initiate a chat session while the user is in B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- Display ASCII/ANSI/AVAT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ifty type will allow you to display an ANSI, ASCII, or AVATAR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 To use this option, simply place the filenam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SECONDARY FIELD.  If you do not specify an extens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 will look for the filename which corresponds to the user's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When BFE first comes up, it performs an Automatic ANSI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 It makes an attempt to determine whether or not the user i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NSI-ready terminal.  If so, then BFE will display FILENAME.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AVT (ANSI or AVATAR, depending on his settings).  If no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ASC will be used.  You may also specify the extension,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one file to be used, such as RELEASES.TXT.  You may specify a full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the filename if the file is in the BF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E will automatically engage "more prompting" when displaying scre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ver 1 screen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BFE "interprets" the file as it is being displayed to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pable of interpretting embedded system codes used by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se codes, please refer to your R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 - Jump to another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the "J" type, you can have BFE call a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TL file!  This is handy when you need to group several option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p Menu (BFE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Menu (SYS.CTL)&lt;---       ----&gt; Product Info (PROD.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 can now be nested up to 10 levels!  If you try to go beyond this, B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post a warning message and re-display the current activ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- Return to previous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provide a method of returning from a subordinate 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back to the .CTL file menu that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- Return to main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provide a method of returning from a subordinate 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back to the main .CTL file.  If you are in nested menus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take you all the way back to the first one.  Think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ng the one that takes you back to the "T"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 - Download o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will allow the user to download a file (ratio free) from B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log onto your BBS first.  This is particularly handy, 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hareware author, as you can offer the latest ver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up front.  Trust me when I say that your long distance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you for this!  Simply place the filename to be downloa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FIELD.  You may specify a full path, or just the filena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 the BF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selects this option, BFE will present a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(configured in a file called PROTOCOL.BFE, more on this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- Menu of download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is very similar to the "F" type, with one exception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a specific file, the user will be presented with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iles, from which he/she may choose the file to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is type, a "files list" must be created, and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 (or full path to the list) must be placed in the SECONDA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hould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[ CUT HERE! ]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iro Research Labs Fre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CAIRO\AVLAB100.ZIP  AVLAb v1.0 - Antiviral Researcher's Tool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CAIRO\RCS10A.LZH    Robot Construction Set v1.0a - For Fidone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CAIRO\RP_260.LZH    RegPRO v2.60 - World's Premier Questionnair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CAIRO\TBM_250.LZH   Turbo Bulletin Manager Door v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CAIRO\TBWIN111.LZH  TBWin v1.11 - Windows Interface for TBAV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CAIRO\TFA100B.LZH   Turbo File Announcer 1.0� - Max File Announc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CAIRO\VK_300A.LZH   VKill v3.00A - Upload Integrity Tester for Maximus CB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CAIRO\VID110.ZIP    VID v1.10 - Virus Information Door - For mos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CAIRO\VDB0393.LZH   Updated VID Virus Database - as of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CAIRO\WINVID10.LZH  WinVID v1.0 - Windows Virus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BETA\RP_300B.LZH    Beta version of the upcoming RegPRO 3.0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[ CUT HERE! ]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is is a modified version of the standard FILES.BB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being that the full path to each file needs to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 nifty way of pulling files from all over your syst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 download menu.  In this way, you need not use any of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your BBS uses, you can create a custom one and place it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uch as the BF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which does not start in column 1 is considered a comment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in a different color.  Note that all of the colo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display are configurable as of v1.22!  More on this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the "global configuration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is needed in the secondary field is the PATH to the FILES.BB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ath/filename.  The name FILES.BBS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the user will be presented with a list of availabl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defined in a file called PROTOCOL.BFE (mor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TYPE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R keyword is used to control whether or not BFE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screen AT ALL.  By default, all menu option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FLAVOR is set to HIDDEN, then the option will not be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still be available as a vali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FLAVOR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V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keyword is used in conjunction with a BBS dropfile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certain options from your users.  If you are running BF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FILE keyword, this keyword will not function, since BFE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knowing what the security level of the user is.  Simply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 of the user after the keyword.  Any option that a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ppropriate security for, will simply not be displayed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HIDDEN selections, any options which are not valid due to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can *never*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SECURIT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/PROMPT/PROCESS/NOPASS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the SECONDARY field is used as a catch-all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ield (or even if it is used at all)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YPE (see above).  It may contain anything from an errorlevel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SECONDARY C:\FILES\MAST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ARY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MPT option has been added to provide a method of obtaining data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, and passing this along to the menu type as the SECONDA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let's say you wanted to set up a menu option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batch/DOS commands from remote (without performing a remote shell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URITY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 Enter you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When the user selects this menu option, he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Enter your commands:".  Whatever is typed in by the user (1 lin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assed to the operating system for execution.  BFE will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mmunication parameters (port, speed, time-to-next-event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a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keyword was added for once specific reason.  To allow you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hich was gathered by the PROMPT keyword, to an externa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.  Let's say you wanted to have the user enter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process called TES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PASS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 Enter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 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selects this menu option, he will be prompted to "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".  Whatever is typed in by the user (once again, 1 lin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to TEST.BAT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PASSPARMS keyword which was used in the above example, is in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BFE from passing the default communication parameters to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example above, we want to pass data which was entered by the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SPEED option was provided to allow Sysops who lock thei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to pass either the TRUE port speed (i.e. 9600), or the LOCKE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 38400).  This comes in handy when combined with download types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nother BBS door from a BFE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PORTSPEE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SPEED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 Be sure to check the additional serial port locking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in the global configuration file!  These must be set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AFTER option provides yet another hook to display ASCII/ANSI/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This method, however, displays the screen *after* the use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, and after any password/security checking.  Onc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isplayed, BFE will automatically wait for the user to h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continue.  BFE will also clear the display before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creen display rules that apply to the "D" type apply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SHOWAFTER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AFTER Updat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VERRIDE option is used in conjunction with the default internal B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ystem.  It provides a method of assigning each menu option descri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erent color scheme.  If this keyword is ommited from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, then the global DESCRIPCOL color will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are using custom USERMENU menus, this option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COLOVERRIDE Bright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VERRIDE Bright Flashing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OVERRIDE Bright Yellow on Bl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!  Yes, you can password *ANY* option on an BFE menu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value in the PASSWORD field of the choice in ques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must be under 25 characters long, and is case INSENSITIVE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ree attempts at the password, and if unsuccessful, BFE will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op carrier, and exit with an errorlevel of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PASSWORD Dumb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G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word merely marks the end of an option block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word: USE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FE creates the user menus based upon the option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in all of your CHOICE keyword blocks.  If you specify the USE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, followed by a filename, then the contents of the file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menu screen.  The same rules which apply to the "D" type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USERMENU keyword.  (i.e. ANSI/ASCII/AVATAR, etc)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o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USERMENU Main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MENU More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TLECOL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COL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ACKETCOL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TKEYCOL       \ Custom colo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COL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COL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COL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your BFE .CTL files may use a custom set of colors!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words in each .CTL file, you can create custom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COL   - Color of the BFE Tit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COL    - Color of the divid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COL - Color of the brackets on either side of the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COL  - Color of the hotkeys for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COL - Color of the description text for each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COL  - Color of the BFE system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COL    - Color of all user-input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COL     - Color of the Registration Message (*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formula for color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Flashing} {Bright} [foreground] on [backgrou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Flashing" is an optional keyword indicating that the tex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. "Bright" is an optional keyword indicating that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hould be bright. Foreground is the name of a foreground 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s the name of a background color. Case (upper or lower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oreground and background colors ar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llow /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e /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olors are specified, BFE will use the default internal colo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TITLECOL Bright Yellow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KEYCOL Flashing Bright 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different background colors and flashing attributes,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can be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 This particular method of color scheming was borrow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configuration file, in order to make things mor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ross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REGMESSAGE keyword can be used by registered user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egistration message!  If unregistered, BFE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Unregistered Evaluation Copy *" message.  If registered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ed to: &lt;Your Name&gt;".  By changing this message, you can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equivalent of menu titles for each of your menus.  Ea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.CTL file) can have a different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s: REGMESSAGE Welcome to the Sysop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MESSAGE Cairo Research Labs Product Info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</w:t>
      </w:r>
      <w:r>
        <w:rPr/>
        <w:t>Global Configuration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E also makes use of a "global configuration file".  Much of BFE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can be controlled through the modification of this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 should be passed on the command line to BFE (mo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later!).  If the name of the global configuration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the BFE command line, it will not be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tailed listing of each of the 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BFE.GBL - Sample BFE Global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(C)opyright 1992, 1993 Cairo Research Lab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y text following a semi-colon (;), and blank lines,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WelcomeScreen keyword is used to display a file (ASCII/ANSI/AVA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upon entry to the BF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.e. WelcomeScreen WELCOME           &lt;--(Tries .AVT, .ANS, then .A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WelcomeScreen WELCOME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Screen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Dropfile option is used to determine which "mode" BFE will run 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ormal door, or as a BBS front end system.  See the section on Dro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 the BFE.DOC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BBS system directory. Indicates where the door information file (drop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an be found. Remove the semi-colon (;) to activate this op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is option is not necessary if you are using BFE as a BBS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stead of a door!  If the dropfile is in the current dir,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Dir    C:\FD\BF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BFE working directory.  This is where the BFE system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ocated. Remove the semi-colon (;) to activat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Dir    C:\FD\BF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og File options. "LogFileName" specifies filename (path optional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BFE should record log information. To disable the log file al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move the semi-colon (;) from the "DisableLogging" lin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ogname if both options are commented out is BFE.LOG in the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Name  BF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Disable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BBS node number that door is running on. Only used if VID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etermine the node number by some other means (i.e. drop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oor Personality.  Currently BFE supports 3 types of "personalitie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lavors:  Remoteaccess 2.0x, WildCat!, and the default). 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ersonality determines the style of status line BFE will util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various hotkeys which are active during do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Personality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Personality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Personalit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ysop paging hours. Sysop paging will be permitted beginning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ime, up until, but not including, the end time. Times should be in 24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ormat. To disable paging on a particular day, set the paging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imes to the same time.  Uncomment them all for 24 hour pag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Start Time    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PagingHours         9:0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PagingHours         8:3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sdayPagingHours        8:3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nesdayPagingHours      8:3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dayPagingHours       8:3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PagingHours         8:3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PagingHours       9:0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uration of sysop page. Value indicates the number of beeps that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sysop page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uration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Timelimit option is used to determine how much time each us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 the BFE system.  Note that this option is only active if you are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using a dropfile!  In that case, the user's realistic remaining ti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will be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imi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want the user's time to "freeze" while either runn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, remote shell, or file transfer, then take a second to un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keyword.  If this keyword is not specified, BFE will re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r's time upon returning from the file transfer, shel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activity timeout. Specifies the maximum number of seconds that may 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without the user pressing any key, before the use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isconnected. A value of 0 disables inactivity time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ityTimeout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 of the sysop. BFE can usually determine the sysop's 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formation passed to the door by the BBS (i.e. in the dropfile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ome BBS software does not supply this information to doors. In suc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imply place your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SysopName   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 of the BBS. BFE can usually determine the name of the BB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formation passed to the door by the BBS. However, som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oes not supply this information to door programs. In such case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lace the name of the BBS here.  Note that this is normally not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nd may be 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SystemName    Unnam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oor colour options. These options specify the various text colou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will be used by the door if ANSI or AVATAR graphics mod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lours are specified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{Bright} {Flashing} [Foreground Colour] on [Background Colour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Where foreground and background colours ar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Yellow /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White /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UserColour               Bright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SysopColour              Bright red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TitleColour          Bright yellow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NameColour           Bright yellow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SizeColour           Bright magenta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DescriptionColour    Cyan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OfflineColour        Bright red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emory swapping options. These options are generally not needed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used to customize BFE's swapping behaviour. "SwappingDir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o specify which directory or directories should be used for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ultiple directory paths can be separated using 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"SwappingNoEMS" can be used to prevent any swapping from being done to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emory, and "SwappingDisable" can be used to disable memory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ltogether. Remove the semi-colon (;) to activate any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SwappingDir   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;SwappingNo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;Swapping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odem options. These options are generally not needed, as they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be determined from the BBS door information file. "LockedBPS"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BPS rate at which the door should communicate with the modem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ates are 300, 600, 1200, 2400, 4800, 9600, 19200 and 38400. A BPS rat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orces the door to always operate in local mode. "FossilPort"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OSSIL driver port number that the modem is connected to. Usually,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ort 0 corresponds to COM1, FOSSIL port 1 to COM2, and so on.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emi-colon (;) to activate either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ckedBPS   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FossilPort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ustom door information file support. BFE automatically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ost door information file (drop file) formats, including DORINFO?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EXITINFO.BBS, DOOR.SYS, SFDOORS.DAT, CALLINFO.BBS and CHAIN.TX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o permit BFE to operate on BBS systems that produce a differ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ile, you may define a custom door information file format. A cust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formation file format is defined using the "CustomFileName"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ollowed by one or more lines beginning with the "CustomFileLin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"CustomFileName" option specifies the filename used to distingu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ile format from other file formats. This filename should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ath. To specify the path where the door information file is locat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BBSDir setting, near the beginning of this file. If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ustom format is the same as that of one of the built-in formats,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ormat will override the built-i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actual format of the custom file is specified using a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at begin with the keyword "CustomFileLine". Each of these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rrespond to a single line in the door information file,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ollowing the "CustomFileLine" keyword specifying the informat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be found on that line. This can be one of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Ignore - Causes the next line in the do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file to be ignored. Use on lines for which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of the options below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ComPort - COM? port the modem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(0 indicates loc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FossilPort - Fossil port number the modem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ModemBPS - BPS rate at which to communicate with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(0 or non-numerical value indicates loc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LocalMode - 1, T or Y if door is operating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UserName - Full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UserFirstName - First name(s)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UserLastName - Last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Alias - The user's psuedonym /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HoursLeft - Hours user has lef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MinutesLeft - Minutes user has left online, or time lef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in format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SecondsLeft - Seconds user has left online, or time lef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in format hh:mm:ss or format 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(If more than one of the above tim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used, the user time left is taken to b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of all of these valu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ANSI - 1, T, Y or G for ANSI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AVATAR - 1, T or Y for AVATA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PagePausing - 1, T or Y if user wishes a pause at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ScreenLength - Number of lines on user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ScreenClearing - 1, T or Y if screen clearing mod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Security - The user's security level /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City - City the user is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Node - Node number user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SysopName - Full name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SysopFirstName - The sysop's first 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SysopLastName - The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SystemName -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Name    EXAMPLE.DEF           ; Same format as 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Syste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SysopFir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Sysop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Modem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UserFir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User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   Minutes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[ End of Sample .BFE.GBL File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Notes on the BFE logfile: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E has the ability to maintain a rather detailed logfile of al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or.  Unfortunately, since the user has not signed on the BB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we have no idea what his/her identity is.  However, special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aid to ensure that any other pertinent information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file. The logfile format is similar to the log file forma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o's FrontDoor(tm) Netmail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Notes on BBS Dropfil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FE locates an enabled Dropfile keyword in your global config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make use of a BBS dropfile, effectively ignoring any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communication arguments.  If you wish to run BFE as a norma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BBS, you will need to specify a "Yes" value for this keywo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BFE as a front-end to your system (i.e. called from a mail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 will need to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hat the BBS world simply cannot agree on a standard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For a while, it appeared as if the DORINFOx.DEF, or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format would prevail.  However, with the release of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+, that myth has apparently been shattered, as the RA author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yet another dropfile format.  We will continue to add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opular dropfile formats, regardless of how hairy it gets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E by default does not look for a BBS dropfile, since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run as a frontend (i.e. *BEFORE* the user had actuall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the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1.22 of BFE, a "smart" method of dropfile detection has been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 first looks in the current directory for the dropfile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it looks in the DOS path.  If the dropfile mode is enabled, and BF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locate a dropfile, it will not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) First, if there was a custom door informatio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in the BFE global configuration file, BFE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oking for this file. BFE searches for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file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) The path defined by the BBSDi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) The directory which was the current defaul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start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) If any of the following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st, BFE will then search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directories pointed to by thes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) If no custom door information file was found /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E will then search for door infor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to one of the built in formats. It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se files in the same directories, and same ord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oes for the custom door information file (A - C).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directory, it will search for file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RINFOx.DEF, where x i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oon as it finds a directory containing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s, BFE will stop it's doo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phase. It then begins to decide what to do wit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has found. If more than one of the above filenam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in the directory in question, BFE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th the most recent date and time stamp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vercome abiguities that can arise when a do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nversion program is being used,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door information files may still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In such a case, it is assumed that th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file is the one that should be used.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xist with an identical date and time, BF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that is closer to the beginning of the above list.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listed in their order of prio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BFE has decided which file it is going to u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have still more decision-making to do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 information file names that correspond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(such as DOOR.SYS), BFE will examin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termine which format it actually is. If a 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found, BFE will then also attempt a search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INFO.BBS file.  Again, if an EXITINFO.BBS file is found, B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determine which of the many EXITINFO.BBS formats i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l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y all sound rather complicated, but it is a well thou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strategy that is intended to asure that the correc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file will be located and used in the vast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ases. (and to think - it does all this in the blink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y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specify a specific path to your dropfile, see the "BBS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1.22, BFE recognizes the following drop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x.DEF (Standard DORINFOx.DEF Drop file (Defaul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FO.BBS (RA v.01 - v.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FO.BBS (Extended (RA v1.0+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FO.BBS (RemoteAccess 2.0+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.TXT    (WW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DOORS.DAT  (SpitFir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FO.BBS (WildC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    (GAP/PC-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    (Doorwa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BS 2.75+   (EXIT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    (WildCat!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      (See the global config file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Additional Notes on the Global Configuration File: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.GBL file is passed on the BFE command line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make use of the options in the BFE.GBL file, simply pass a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.e. NULL, DUMMY, etc).  In other words, if BFE cannot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figuration file, it will be ignored, and all default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rnal Protoco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make use of BFE's file transfer types (F and M)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use of external protocols.  Previous releases of BFE mad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file transfer engine from Omen Technology.  However, in order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roblems, not to mention providing a more flexible lay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ther protocol systems, the PROTOCOL.BFE file has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is file is incredibly simple, yet powerful. 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9 protocols in this file.  If you need more than this you are over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[ Sample PROTOCOL.BFE File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   �������� ��������         �  For support, contact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  �������  �������          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    ��  ��       ��               �  Scott Burkett, Sysop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  ��       �������� v1.30.2�  Under the Nile BBS, 1:3613/12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                      �  (706) 596-8126 14.4/v.3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BBS Front-End System                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(C)opyright 1992, 1993 Cairo Research Labs, All Rights Reserve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ROTOCOL.BF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're using a locked baud rate, you will probably not use the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rameter in your protocol batch files.  Simply place your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aud rate (19200, 38400, etc) in place of where the %s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FE passes: %1 -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 %2 - Port number (1-4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 %3 - Seri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 %4 - File to download (complete path, if specified in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%5 - U = Upload D = Downlo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mat: Protocol [Description (one word)] [Protocol batch file]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** The [A] parameter above will force BFE to prompt the us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the filename (if uploading).  Some protocols, such as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do not need this option enabled, as they automagically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the filename through the initial transmission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may list up to 9 Protocols (Only the first nine will be us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DSZ/ZModem DSZMODE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DSZ/YModem DSYMODE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DSZ/XModem DSXMODEM.BA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[ End of Sample PROTOCOL.BFE File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your batch files will vary, but here is a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ling DSZ in the above DSZMODEM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%1 =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%2 =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%3 =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%4 = Filename to b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%5 = (U)pload or (D)ownload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SZPORT=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%5" == "U" goto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u port:2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.com ha on port %2 speed 19200 sz %4</w:t>
      </w:r>
    </w:p>
    <w:p>
      <w:pPr>
        <w:pStyle w:val="PreformattedText"/>
        <w:bidi w:val="0"/>
        <w:spacing w:before="0" w:after="0"/>
        <w:jc w:val="left"/>
        <w:rPr/>
      </w:pPr>
      <w:r>
        <w:rPr/>
        <w:t>xu port:2: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xu port:2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z.com ha on port %2 speed 19200 rz </w:t>
      </w:r>
    </w:p>
    <w:p>
      <w:pPr>
        <w:pStyle w:val="PreformattedText"/>
        <w:bidi w:val="0"/>
        <w:spacing w:before="0" w:after="0"/>
        <w:jc w:val="left"/>
        <w:rPr/>
      </w:pPr>
      <w:r>
        <w:rPr/>
        <w:t>xu port:2: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SZPOR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[ Cut Here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that 19200 was used in the above example.  You would do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with a locked serial port.  If you are not running a high spee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locked serial speed, simply substitute the 19200 with the %3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Sysop Key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available to the Sysop while the us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 Door.  These options and hotkeys differ from BBS "personalit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sonality".  As discussed in the sample global configuration file, BF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s 3 BBS personalities (RemoteAccess 2.0x, WildCat!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yle).  For more information on the RA and WildCat! hotkeys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which accompanied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SYSOP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P/DOWN] -   Use the arrow keys to increase or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unt of time which the user has left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C] -   Allows the sysop to break into chat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ny time. [Alt]-[C] again, or [ESC]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t mode. (Notice that the Want-Chat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lso be turned off, if it was flash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running under Apex, RemoteA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, paging from within the door wil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 the Want-Chat indicator to stay li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returns to th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J] -   Allows the sysop to shell to DOS, if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vailable. Simply type EXIT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H] -   Hang up on the user. Plain and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L] -   This key locks the user out of the BBS.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gs up on the user, and then sets thei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to 0, to prevent them from ever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. This feature may require use of the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 depending on what system BFE is running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K] -   The "User Keyboard-Off" key allows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orarily prevent the user from typ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ir keyboard. This has no effect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, but causes BFE to ignore any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N] -   The "Sysop Next" key, this function 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for use by the sysop after the us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, if BFE is running under an Apex o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0 or la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D] -   "Drop to BBS" key. This function allow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it BFE and return the user to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     -   Display basic user informa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F9]      -   Display help information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0]     -   Turn off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Command Li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E accepts the following parameters (in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(Port&gt;               - 1,2,3,or 4 (COM1, COM2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(Serial speed&gt;       - Self explana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(Control File Path&gt;  - Path/filename of your main .CTL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(Time to next event) - The time until the nex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                   - Forces ANSI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BFE in local mode by passing "-p0 -s0" as the port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 are using a dropfile, these values are meaning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therefore your dropfile must be configured for local us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ut the "Dropfile" keyword in the global config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</w:t>
      </w:r>
      <w:r>
        <w:rPr/>
        <w:t>Multinode/Multiuser Ope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E is quite capable of running on multinode systems, and in fact,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deptly.  Special care has been given to ensure 100% multinode com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ility.  If you happen to experience problems running BFE on a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please contact us if you are unable to re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 BFE creates a special "semaphore" file called BFELOCK.$$$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de is currently reading a control file.  If another instance of BF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it will wait until this file is erased by the owner instance of B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some reason, BFE seems to "lock up", check for the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simply remove it.  Careful attention has been paid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gets deleted in any event, but things can happ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SCELLANEO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Special Thank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take time to offer our appreciation to the Cair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 Beta Team.  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thanks to Steve Pepin, for his persistent help with the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in *all* of our doo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out to Bob Kruger, the friend and beta tes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kirts of hell.  And to Diane (my wife-to-be, for her gradu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4 years of nursing school hel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re also in order for Brian Pirie for authoring a *superb* DOS co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and countless others whose efforts and caveats seem to go un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Upgrades and Inform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version of BFE, or for tech support by BBS,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Nile!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06) 596-8126 14.4 v.3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3613/12@fidone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ech support calls to Under the Nile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 BFE will get you the lates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 BFEBETA will get you the latest beta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OF BFE 1.30.2� DOCUMENT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