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gister PegaSys, we need Registrations sent in to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on more improvments on PegaSys, the registration rat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Registration - $4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Registration - $75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ck or money order made out to Andy Miffleton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Mark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 : Andy Miff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1 Par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leson, Tx, 76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chnical Help Call The Syndicate at (817) 379-6197 Metro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E-Mail to user #2 - Ry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