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Version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C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direct FBL output .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_114.BBS to 1_114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 who have access to FBL create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is a utility which extracts any host,NET from a 'RAW'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ile, into a BBS lis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CBF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to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 reads a .BBS file created by FBL.EXE format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with the same filename and .FON extenti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N file is compatible with ACECOMM' '.FON' forma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phone directory file for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sers may not have a modem capable of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BBS file, CBF.EXE contains a menu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on for the highest baud rate allowed in the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election of 2400 baud from the menu option inside C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the FON file having all listed bauds ra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to be listed a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