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CENSE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COMM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for evaluation.   Feel  free  to  share  it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,  but  please 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system.  The essence of "user-supported" software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 personal  computer 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to develop new products.   If  you  find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 and  find that you are using ACECOMM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COMM after a reasonable trial period, you must  make  a 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ration   payment   of  $39  to  A.C.E.   Software.   The  $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will license  one  copy  for  use  on  an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 at  any  one 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 book.  An example is that this software may  be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 number 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to another, so long as there is no  possibility  o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 used  at  one 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s a book cannot be read by two different  person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of ACECOMM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ACECOMM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cting A.C.E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pass a  copy  of  ACECOMM  along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if  they 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ceive a copy of the latest version of the ACECOM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