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) Read ACTL.DOC  (1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Edit 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requires minimal customizing to person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.CTL file data can be also be changed inside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Run ACTL.EXE (complies ACE.CTL into ACE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Un-Arj FON.ARJ (see "OPTIO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-Arj KTS.ARJ (see "OPTION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Run 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Un-ARJ FON.ARJ into the".FON" directory declared in AC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ACTL creates these directories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Un-ARJ KTS.ARJ into the".KTS" directory declared in AC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.KTS files are the Key Translation Sequence files for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Un-ARJ AC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ID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IDX.EXE on a current RAW FID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PRM-data directory NODELIST to the directory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LIST.IDX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E.EXE and ACE.PRM may be placed in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. ACE.EXE will look for a .PRM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, if not found will look for it's .PRM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.EXE is in. This allows for starting ACECOMM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RIVE. ACECOMM will use the directories declared in it's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FON files, SCR files, CAP files, DOWNLOADS, an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form the author of any descrepencies in ACECOMM'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use, or overall functionality when using ACECOM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which the PRM file doesn't reside in. I'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COMM working 100% from anywher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TL.EXE need only be run when creating a new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M file is desired. All PRM-data is editable from withi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BF.EXE can compile direct FBL output into a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BF 1_114.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X.EXE creates a very small index file so that ACECOMM can use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IST file for mailer mode/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BL.EXE creates a .BBS and .NOD file from the raw node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NE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TS.EXE compiles a Key Translation Sequence file from ascii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colors, s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 bottom of AC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 MASS MENU area inside PRM-data editor (inside ACE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.F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lectable from inside the FON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CECOMM's FILE LIST UTILITY is capable of calling u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rtment of utility type executables based on FILE EX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file. These are common utilities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ll of them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COMM searches the DOS PATH for utility files. FU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only be specified where the file doesn't resi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