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ceComm gives you access to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communications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ering AceComm allows you to legally use the produc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al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need only Register AceComm 1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ration gives you a license to us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or un limited use, and the following advant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 to date printed boun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jor Version upgrade notic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AceComm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Registered copies of AceComm versions will ru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or more ahead of the publicly available "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" versions.  AceComm will continue to provide "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" features, "intelligent software technology"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f your on lin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software support  (See SUPPORT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ree upgrade to a version of your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upgrade package includes the above 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at any time down the road by sending in an Ace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 with the FREE upgrade information line fille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ly, registered users know they are helping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high-quality software like AceComm continu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at 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lace  an  order,  please  use  the 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ACEORDER.FR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eCom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03 N. Central Ave. #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enix, AZ    85012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-DOS:   1 Purchase at $45 . . . . . . . . . . . . .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Money order     ( ) Send FRE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1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SIGNATURE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2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3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4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) American Express          ( )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5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