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SET 1.0nly                                            3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m I even writing this documentation?  I really don't k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justification is that maybe,  just maybe,  somebody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sire for this little program I wrote. 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y,  if I've  piqued  your  interest  so  far,  I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und with what this 10k blurb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o allow those who  have access to such over-the-a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like WWV,  WWVH,  CHU,  etc...   to accurately  se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ocks by  sight/ear  rather  than  costly dial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need for so much precision?   Why not just type 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at the DOS Time command and hit Enter on the beep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reason being that  certain "learning" programs,  like Righ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 on accurate timesets--always.   If you roughly set your 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won't be there.  Garbage in, 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 Is elementary...   You'll start out with two clock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.   The DOS clock will always read the current DOS tim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ther clock in order to compensate for time erro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run the program and the lower clock is beep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second after the WWV timemark, adjust it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labeled  below.    You can manipulate down to the hundre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o, with a good ear, it is possible to get CHEAPSET's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ct synch with whatever station you're tu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the second clock  "aligned,"  hit 'S' and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match it.  THAT'S IT!  The only other key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R'- Resets Adjusted Clock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-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somebody else will enjoy  being  able to cheapl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-adjuster programs calibrated through creative  use  of  a 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or other world-b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/d this program, I'd like just to hear about it.  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yself,   but  if others make use of my "work" it see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orthwhile.  So, if you have any requests or 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Kalafut              or          Jim Kalaf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32 Clyde Dr.          from         P.O. 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erville, IL 60565   9/7/93-       MLH Room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8-357-4829           5/21/94       Milwaukee, WI 53201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14-271-568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14-287-50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