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3.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familiar with tele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should be incredibly easy to learn, as it h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found in the more popula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For people who aren't familiar with 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ecommunications in general, some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elecommunication is merely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often by modem.  Using the computer and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other people who have a modem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peed, even if the computers themselv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 is measured in bits/second, but often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 A 2400 Baud modem can send 2400 bits in one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ten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system is not unlike a normal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post messages to other people or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people.  You can also transmit or receiv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so most bulletin board systems offer a fil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upload (send) or download (receive) fil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methods, called PROTOCOLs.  For a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, both the sender and receiver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TOCOL.  DigiTerm has 3 built in, XModem, XModem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Modem, but can use up to six external protocols,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erminal programs (software that allows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modem) offer you a wide range of options.  Dig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ots of options, but most are quite self-explana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nfident user, and are very easy to learn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 To activate DigiTerm from DOS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giTerm resides (ex CD DIGITERM &lt;enter&gt;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DigiTerms commands are activated by a "HotKey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ctivated by holding ALT and tapp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o display the help screen for DigiTerm, use the HotKe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ALT &amp; press Z).  A window will open, displa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's HotKeys.  An explanation of all of them &amp;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L - Toggles Line Feeds.  Most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line feeds, that is, they move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ey print a line.  If you encou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esn't, or you are typing with a frie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want this option on.  Line feed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after every carriage return tha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- Toggles ANSI (American National Standards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  An American council decided th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introduced to allow commun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programs change screen attribu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, cursor position, etc.  The standar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I graphics standard, and is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ystems to liven up the display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 ANSI codes are intercepted b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acted on.  These codes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o send than standard text, bu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E - Toggles Local Echo.  If you are typing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ystem that doesn't show you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, you can turn on echo, so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isplays what you type.  Using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ulliten boards will cause what you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- Displays the PhoneBook.  DigiTerm can hold a lis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 phone numbers for you.  When you call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system regularly, it's easier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the number for you.  You can enter a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 book by typing A for (A)d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for a name &amp; number.  The name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in the list, which is sc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or PGUP &amp; PGDN.  Pressing the purp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-9 beside the name will dial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Use D to (D)elete a numb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- Select Baud Rate &amp; COM Port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configuration that best suit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.  If you have a 2400 baud mod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ort #2, DigiTerm defaul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, and you won't have to change i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fferent speed modem,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, you'll have to change it, and then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o you won't have to do so the nex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  Pressing &lt;enter&gt; accep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, while pressing ESC aborts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- Enter the DOS Shell.  DigiTerm will drop you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receive up to 10240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If you are sent more than this, the last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ill be there when you get back. 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erm, type EX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- Execute single DOS command.  If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 single DOS command, you can do it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You'll be prompted for a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ecuted on-line.  All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een, so the current display will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lost.  If you accidently hit this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by pressing &lt;enter&gt;.  Note tha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restores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Y - Enter Chat Mode.  This mode is meant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wo people, not for use with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ext (yours) appears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while remotely entered text (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) appears on the top half.  Both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without interrupting each other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rom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H - Hang up.  When connected,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 up.  Press ALT H, and the comput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I - Send Modem Initialization String.  When Digi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un, it sends a reset command, a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and a dialing speed command to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hut off your modem or reset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, these settings will be lost.  Press AL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invok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- Clear the Screen.  When using the mod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asionally want to start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you reason, pressing ALT C will do the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R - Reset Colors.  On some bulletin boards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ing characters or otherwise annoying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.  Press ALT R to reset the curren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's standard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V - View the Text Buffer.  DigiTerm remembers as f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256 lines of text.  This text is stored in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of memory that just keeps rolling ar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el, recording the lines from the mod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 Most ANSI custom graphics screen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usually unimportant, and onl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re not recorded either.  Pressing ALT 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 in view mode, so you can review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ffer.  Use the cursor keys, or PGUP &amp;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round, and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 - Kapture to a Text File.  Sometimes, jus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a few lines isn't enough.  You may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ssion to a file for later print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apture does this for you.  I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is spelled with a c, but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is way.  If the filename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pture command is already in existance,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ppended to the old file.  Press ALT 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he file when done. 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prompt aborts the initial o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any key but C will abort the file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- Transmit a TextFile.  This is like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pture, as it takes a standard textfile fro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it for you at full speed. 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messages in advance, to sav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, or for making really big macr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nter&gt; at the filename promp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- Setup User Macros.  This is to defin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.  These keys don't do anything else, 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work!  If you store your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ppropriate &lt;enter&gt; characters, you can avo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your name &amp; password every time you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ystem.  Press the key, and Dig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ut whatever you typed in.  When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, special keys like &lt;enter&gt;, or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ppear as a ^ (carrot) and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red.  Use CTRL Z to end the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definitions can be deleted or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G - Grab Filnames.  This option is for all you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rs out there.  When getting a files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S, press ALT G and the screen will freez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iven a cursor which you can mov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ursor keys.  Filenames will ligh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  Pressing the spacebar will add the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name clipboard, where they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 Blank filenames, or files alread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O - Output Grabbed Filenames. 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 the filenames grabbed with ALT G.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it the key which represents how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entered.  Hitting SPACE causes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tered all in one line, separated by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filename list is used by MAXIMUS typ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oards, like SpitFire, require tha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tered individually, one to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Note that when the filenames are sen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s erased.  If you hit the ALT O accident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- Upload a File.  This option tells DigiTe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a program or other file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rotocols give different resul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reliability.  ZModem is the fastes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able, followed by XModem CRC, and XModem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protocols were included becaus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universally, while ZModem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ystems.  The user can also enter in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(stand alone) protocols.  The X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ransfer only one file at a time, while Z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multiple files or use filename m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XE, GAME??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- Download a File.  This option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When you want to receive a file from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GDN, and select your protocol.  The tw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 will require you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ceived, while ZModem and any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ransmit the filename during the act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igiTerm keeps a log of any files you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n the current session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the internal file protocol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keep track of the external protocol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erased every time you run the program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them, make sure you copy, or renam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- Setup External Protocols. 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any external protocols he/sh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External protocols are set up by en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tocol, the key used to activat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DigiTerm must send DOS to Up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command to Download a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erm follows your command line with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, and does not check to see i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s one used by DigiTerm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tter ZModem, if you find one, as DigiTer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protocol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X - Exit from DigiTerm.  You are asked to confirm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from DigiTerm will hang up th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ally hitting this key would reall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if it didn't.  Press X to confirm the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key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y fingers are sore, so that means I must've cov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verything.  Enjoy the program, and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let me know.  My address and phone number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IGITERM.DOC, which contains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updates.  My address &amp; number a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creen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son Dorie of Digi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