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####    ########  #########    ######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 #   #             #       #      #        Graphically Enhanc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#  #             #      #                  Terminal Soft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   #             #       #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   ######        #        ######              Version 2.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#####  #             #              #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#  #             #               #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 #   #             #      #       #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####    ########      #       #######       1991, 1992 Snafu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TS Copyright 1991, 1992 Scott C. Duensing,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GETS,  Snafu  Software's  Graphically  Enhanced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GETS,  a BBS  program  can  control  almost  any  function 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   -   Graphics,  Sound,  Text,  Diskettes,   almost 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BBS  games  &amp;  programs  can  be  easily  converted  to  GET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and   new  software  written  for   GETS  will  allow  nev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 capabilities  to  be  included  in  online   games  and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 games with  digitized sound  and high resolution  graphics -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show  accurate  examples  over a modem  -  anything "local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omplish, GETS can perfor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ETS 2.0 on your computer system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S-DOS Compatible Computer System (XT, AT, 386, 486, 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lor Graphics Card (CGA, EGA,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odem (COM1 through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commended setup for using 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GA Color Monitor and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1 Meg RAM Driv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reative Lab's "Sound Blaster" or Covox's "Sound Master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Lib and other Covox devices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80286 (AT)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Error Correc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TS is as simple as typing INSTALL and pressing return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GETS on floppy disk(s), place Disk 1 in any drive and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(make it your current drive).  For example, to install G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GETS from an online service, unpack the archive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201.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202.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are in one directory, switch to tha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Example (files were unpacked to C:\TEM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INSTALL you will be asked several questions abou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nswer the questions as best you can - you can chang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later by running the GET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GETS 2.0!  The GETS users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and installed along with the GETS 2.0 program files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customizing &amp; optimizing GET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2.0 is Shareware!  If you find this program usefull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  Registering GETS is only $25.00.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ank you for supporting Snafu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GETS 2.0, Snafu Software can be reach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low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Modem:  The Snafu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8) 234-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to 56,700 Baud, 24 hrs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32, v.32bis, v.42, v.42bis,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VirtualNET:  1@6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WWIVNet:  1@6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US Mail:  ATTN: GE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C. Du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2 Las O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levil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G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upport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