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giving Modem-It! a try.  It may revolutionize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rders.  It has several advantages over placing orders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aster.  You don't have to enter in your billing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 card information each time.  You don't spend time o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ing for an available operator.  You don't spend thre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ing all your order information to an impatient order t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calls are generally less than 15 seconds long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need to stick around as Modem-It! will se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orders 24 hours a day, 7 days a week, 365 days a ye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to wait for business hours to place an order.  Do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convenient for you, not the merch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s get priority processing.  Merchants using Modem-It!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ly automate the processing of Modem-It! orders,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s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y up to date with any new offers the merchant may have. 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lace an order the merchant can elect to send you back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describing any new offers or items you may b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der information gets to the merchant accurately.  Unlik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orders, faxed orders, or even verbal orders, Modem-It!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data is complete and readable.  This also aid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s process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breeze to send or bill orders to another party.  At the "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" or "Bill to:" prompt just select their name from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at's all it 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features of Modem-It! that make it even more use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protection, batch ordering, customized merchant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ycling of order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How much?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is free.  You are encouraged to give it awa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In fact, the more people that use it the more merch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, so give a copy to a fri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Copyright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and its documentation is copyrighted and is NO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means you may not change the program or any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 in any way.  In addition, the method and form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Modem-It! orders is proprietary.  You may only use Modem-It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not to un-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examine or modify the code for Modem-It or assist others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-It!" is a trademark of Modem-It! Communications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out written permission from Modem-It!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Getting started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dem-It! files must be in the same sub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should contain nothing but the Modem-It! fil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variety of files are created when you use Modem-It!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can delete are this file, MI.DOC, and the PROD.DES fi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are critical.  You delete old orders using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Starting Modem-It! 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USE MODEM-IT! YOU MUST START I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o this the first time.  Thereafter you can start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OS2, Desqview or any other program, as long as your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Modem-It! resides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It! has comprehensive help screens built in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use Modem-It! press F1 each time a new screen appears.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 key and will provide information on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keep things manageable, the help screens conta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 for using Modem-It!.  In this file we will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areas a little more closely and cover those features of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 use everyday but are still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Etc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exit Modem-It! at any time (except when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) by 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licking the right button on the mouse is alway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"**" appears to the right of option "B Review an order"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if there are one or more orders which haven't been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of the options given if an error occurs during transmiss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order verbally.  Orders placed verbally are close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had been sent via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Public vs Private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creen asking for your password you can just press Ent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assword) to enter the "public" area.  The "public" area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hat anyone can access.  Anyone can read/change the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shipping and billing information, and review any order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area.  On the other hand, a private area is password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nly those with the correct password can acces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0 privat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ON'T FORGET YOUR PASSWORD! THERE IS NO "BACKDOOR" METHOD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RECOVER YOUR DATA.  YOU MUST HAV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Configuration items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2400 baud is the highest baud rate listed because mos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can be completed in less time than it takes for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s just to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 want to restore Modem-It!'s colors to their origin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hange the "Color Display" value to "No", save the chang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 again except this time select "Y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The Order Queue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t orders into the "queue" then another option: "H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in queue" appears at the Main Menu.  The "queue" simply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group of orders at one time.  You would create each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the queue instead of sending it.  Then when you are d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option "H" at the Main Menu to send all the or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m-It! assumes all queued orders are long distanc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's form has been used previously to place a local non-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queue disappears when you exit Modem-It!.  Howeve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you use Modem-It! you can re-queue any unsent or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option "B  Review an order" and then pressing F2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unable to be sent will be marked with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Editing Orders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using the generic form and the phone number of the merchant 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use "000" as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PgUp or PgDn to move between the sepe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you use accurate item numbers in your orders. 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merchant automates the processing of Modem-It!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use the item number, not the description,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you'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ders that have been successfully sent display the merch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number for your order and the time/date the order was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econd line of the screen.  Use the merchant's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all the merchant about this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Recycling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 can save you time and effort if you place simila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erchant on a regular basi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es who often place repeat orders with their sup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a big time saver for those of you wh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-home grocery shopping.  Recycling an order simply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using the same information as the order you're recycl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edit this new order to make any changes.  The origin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Suggestions and bugs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tensively tested Modem-It! before we released it and think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most of the bugs out.   However, if you find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have a suggestion on how we can improve it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You can contact us on Compuserve: 72371,1557 or write us 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It!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Merchants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releasing the customer version of Modem-It! prior to soli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 so we can get Modem-It! to as many users as pos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a flurry of merchants accepting Modem-It! orders star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dem-It! provides substantial cost savings to merchant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 won't be long before you see a lot of merchants taking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If you have a merchant you would like to see accep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by all means tell them "I'd rather Modem-It!" and poin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Try it for real?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place an actual order using Modem-It! we'd be p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.  The "PROD.DES" file contains descriptions of severa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will entice you to place an order with us using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Modem-It!  Give a copy to a fri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