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S.EXE v1.01                   Copyright (C) 1993 Cam Cast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S.EXE is a utility designed to lessen the frustration of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make use of external programs for viewing and tagging OzC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an files.  This program, when called by a batch fi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QuickScan "?" flags in the OzCis FORUMS.DB fil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run in Interactive Mode, presen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forum, in turn, allowing him/her to toggle QS flag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the resultant changes to the FORUMS.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Determine the directory containing the OzCis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. Open HOSTS.DB, ensure that it is not an OzCis v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Determine which HOST is currently flagged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Read the Forums Path field in the active HOS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location of the active FORUMS.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Read the forums database into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If operating in Command Mode, process each forum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the RESETQS &lt;command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erating in Interactive Mode, scan the foru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the QS flag set and prompt the user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s is then prompt the user to save or abando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was designed to function with OzCis v1.2(a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ignificant differences in the fil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to be released OzCis v2.  For this reason,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ilt-in safety features to keep it from running in a v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- take a moment to make a copy of your current FORUMS.DB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a safe place, either on an external diskette or a dr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s not accessible by OzCis.  It is extreme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ever experience data loss or a corrupted fi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, but you can't be too carefu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compressed file. RESETQS.EXE into the main OzC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directory which contains the HOSTS.DB fi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 if it is not in the same directory as HOSTS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the program in Interactive Mode, set it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 exte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  Reset QuickSca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Line:  C:\OZ\RESETQS.EXE      (change path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2nd shell: N   Prompt at exit: N  Get Parameters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S has four operating modes, accesed throug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QS [forumname, forumname, forumname ....] [/Q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ODE:        Entering RESETQS /? will present the basic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nstructions for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 Entering RESETQS without a command$ will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nteractive Mode.  After the forums arr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pared, you will be presented with the GO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um Description for each forum which has it's Q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n.  You are prompted to decide wheth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lag to off and then presented the next for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action.  After all forums have been proc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sked whether to Save or Abandon Ch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the Save option, the FORUMS.DB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the new flag settings.  The ori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as FORUM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:     Enter RESETQS forumname, forumname, forumname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'forumname' is the 8 character (maximum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OzCis uses to identify a forums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s many forumnames as will f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, seperated by commas.  Running the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will present an information screen sho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ums are being acted upon and then prompt to S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andon chang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:       Identical to COMMAND MODE, except add the /Q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d of the command line. 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 all screen output and DOES NOT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ng the changes.  Perfect for use in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/Q switch must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is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not function with the upcoming v2.  If, when v2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leased, I feel that there is still a need for this type of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make the necessary update and will post the new 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IBMCOM forum, Librar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  -  Origi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1  -  Corrected bug in handling of "blank" Forums Path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.DB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rected bug in screen display of GoWords and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ed RESETQS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is program performs as described and have made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it will not cause loss of data but you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I cannot guarantee the fitness of this program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nor will I be held liable for any damages arising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Steve Sneed chooses to make OzCis availabl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use, I could not be comfortable with asking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mall utility.  It is free to any user who has need of it. 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tain all copyrights, as applicable, to it's design,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any time, for any reason, via CIS-MAI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 Castiglia   [Compuserve 71334,24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ften be found hanging around at IBMCOM Sec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Donnelly and Peter Zisson for acting as beta testers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nea pigs") and for their ability to find the bugs which I had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teve Sneed, for his creation of OzCis, his will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all of us, and his open-mindedness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sounds corny, but thanks also to my wife, Carol, and son,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up with my love of computers, and the long hours which I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