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TeleReplica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  Allowed use of 25x80 text page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  Changed the version number to stop people thinking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was a later version than 3.22!! 4.22 and 3.22 ar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Modified the way TRHOST's private mode work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psLock, NumLock and ScrollLock. Previously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a delay of 20 seconds or so while the BIOS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keyboard interrupt that would never occur since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disabled all keyboard interrupts. Now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iefly enabled after any of these keys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various sections of the documen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bank account for direct funds trans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file transfer status window to repor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racters per second rather than percent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Added the capability to limit the length of a session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ll-fre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buffer size to suit higher speed mod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fects screen refresh time and only at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RHOSTIN the ability to scan the PC's hardw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lled COM ports and locating the associated IR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IRQ2 to IRQ15 inclusive). This makes i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install for things like internal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Moved control of host printer redirection into TRHOST/TRHOST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HOSTC (this now makes it possible to install TRHO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direction is off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that caused \\ to be reduced to just 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nothing when strings were being edited in TRHO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tion 0 to TR.DOC to provide a quick path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ending an initial "at&amp;f" to the modem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O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  Added support for IRQ8-15 for 16-bit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RHOSTC.EXE to modify TRHOST parameters dur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HOSTIN so that it is possible to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, and added a sample response file TRHOSTIN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  Corrected a problem with TR failing to detect a loss of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  Improved CTS handshaking for use with V42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printer buffer size to cope with faster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rect support for external file transfer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  Modified TRHOST's ring response code so tha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string sent direct to the modem instead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"private" mode option to TRHOST to allow the host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a dead keyboard and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RASK (a program like ASK but with a timeout)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HOST to cut down memory usage slightly by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pace. This could be significant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amounts of environ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utho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worked out what needed to be done to allow TRHO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high (by QEMM's LOADHI for example) without 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should have been rebo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Modified TRHOST so that the "reboot on loss of carri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akes effect if there has been a successful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t some time in the past (previously the PC w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rrier was lost even if TeleReplica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which sometimes caused rebooting to occur at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Decided to permit users to purchase the full source 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ther minor variations to the handling of foreig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Removed the messages about synchronizing the baud rate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, and replaced them with a beep so that line noi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urb the screen text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file transfer timeout process so that TR kee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the transfer to commence until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rather than just waiting a specified time period. [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eliminated one parameter from the .TR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Added a new program, TRREMOVE, to remove TRHOS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his could be done by TRHOSTIN, b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 avoided any danger of inadvertent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HOST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Added remote printing capability. [Note that this re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arameter in the .TR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Changed TR.EXE and TRGET.EXE so that directori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 during file trans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