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A20.SYS, A SOLUTION TO USING SOME FAST MACHINES WITH QEMM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fast computers which can run at 66 MHZ, have a bu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s.  When you use Function 87 of Interrupt 15, the BIOS call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data into extended memory, the BIOS does not wa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2 (the keyboard controller chip, a port of which you use to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 A20, the address line you must enable to use any memory ab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) to enable the A20 address line.  Because the 8042 is typically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-386 always enables it twice when it must enable it.  When you ru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the 66 MHz speed, it does not give the 8042 enough time to 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's request to enable line A20 so when you try to use any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enable line A20 to use (all even megabytes), then t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vice driver, FASTA20.SYS, hooks Int 15, and, when a function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, does an enable of A20 so that by the time the BIOS enables A2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second time, and, by the time the machine expected to hav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, i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is driver in the CONFIG.SYS before QEMM386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fasta2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 st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the only machine we know this works on is the Swan 486DB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and this solution are generic and you do yourself no ha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loading FASTA20.SYS before QEMM-386 if you crash on loading QEMM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clock-doubl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you do not have this problem with HIMEM/EMM386 is that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A20 line but does not use the memory, while EMM386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enough time has elapsed between HIMEM's enabling of the A2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M386's use of the memory for the 8042 to have enabled A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EMM-386 enables the A20 line only once, when it loads, so using FAST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s no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technical note may be copied and distributed freely as long as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s distributed in its entirety and it is not distributed for profi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opyright (C) 1993 by Quarterdeck Office Syste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 E N D   O F   F I L 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