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TO-LU version 1.0 Copyright 1993 James R.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dd to Latest Uplo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ny specified filename'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to the UPLOADS.BBS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FILES.BBS fil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OLU  FILENAME  DESTINATIO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full filename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wildcard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containing the entries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rresponding to the filename specified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or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rectory must be listed in the LANPATH'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PATH's, if no LANPATH) GT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directory's FILES.BB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L-100.ZIP    45,503  02-18-91  02-18-91 from: Jim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T List - GT BBS Door Lister. This works off the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delist It allows your users to search for GT BBS'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ysop, City, Baud, Telephone Number, Ne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arches with parti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"ADDTOLU GTL-100.ZIP E:\GTFILES", ADD-TO-LU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ut the following entry into your UPLOAD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TL-100.ZIP    45,503  02-18-91  02-18-91 from: Jim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T List - GT BBS Door Lister. This works off the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delist It allows your users to search for GT BBS'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ysop, City, Baud, Telephone Number, Ne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arches with parti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A' would be the access level associated with the first E:\G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e LANPATH's GTIDR.BB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TO-LU also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Replace= the first (if any) existing UPLOADS.BBS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the description to the FILES.BBS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the entry from the FILES.BB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ATCH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%1 %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LU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 file usage:  MOVE THISFILE.ZIP X:\TH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/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