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  SYSUTIL 1.0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T Power Syso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_USER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ussell Kroll, GTPN: 001/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opyright 1990-1993, RK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CH BBS ...... +1 719 260 6279 .... USR HST/DS v.32bis &amp; 16.8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_USER is the user editor module of the SYSUTIL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edit various aspects of a user's rec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 perform  searches based  on access  level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 enter SU_USER,  you  will notice several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.  Most  of  them  are self-explanitor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er, more  complicated ones  are explained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    - Date to downgrade user    (01/01/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 credits   - Earned credits available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K today    - How many KB's downloaded today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 deposits today   - Time bank credits deposited today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 withdrawal today - T.B. credits withdrawaled today  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elds may be edited by press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search the  user file  for a string of tex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 users may  start a text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.  This  is how  you start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_USER /&lt;searchstring&gt;  Example: SU_USER /k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_USER will initialize and jump into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 you had entered "S"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 below for  more information  on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S" to bring up the prompt fo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what you  want to search for.  (Ex: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arch:"  followed  by  your text  str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.  You  may now  use these  keys 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-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- first match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last match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search is being done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 the searching, enter "S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 and then  press  enter to 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arch:"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leve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A" to bring up the  prompt fo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level that you want to search fo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 levels  are a-z, A-Z, and 0-9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pper/lower case is important here!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 done, hit ENTER and search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arching will  continue until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 the search.  To disable it, enter "A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user, first go to their record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osition in the user file, you can press "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 user number.  Otherwise, you ca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see above).  Once you reach their rec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edit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cursor  keys, move  the highlight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hat you want to change.  Then, press F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will appear.  These  edit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- go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- go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finish edi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- abort editing (los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-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- move cursor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ight - move cursor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ings that you can do to users are b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.  A banned user will be hung up on by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when they  confirm  their name.  To 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d flag, press F8.  Deleting a user 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cord "disappear".  It simply marks a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 GT know  that the  record can be reus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user logs  on, they  will  overwrite 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 record.  F9  will  toggle  the  deleted 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TIL  and  SU_USER  are  being 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t  means  that  you   can "try  before 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After the trial period (30 days)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using the software after  the trial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will  not  enforce  this  limit -  it's 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spirit of shareware alive.  SYSUTIL and  SU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 crippled.  Registration  speeds program acc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delays and other reminders, and by adding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for  certain  modules  of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 register  SYSUTIL and/or SU_US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 user  module, see  the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GISTER.FRM  file for  inform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SYSUTIL and SU_USER can be obtain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ys.  The easiest way for most GT sysops to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author  is via the  official  RKWARE 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2/761.  If  that  is  not possible, you may als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n his BBS number, which is 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New  releases  may  be  obtained  by  joining 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's RKWR  and RK-B  file echoes or by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