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4 -- August 29th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PC*PA performa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Bi-lingual broadcast path (Via added/removed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XSTOP wiping out too many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"@" command to change privileg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additional waits during path search to prevent for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poliz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- September 5th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long broadcast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- September 25th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Message and user file form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Now max of 20 in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"CF" -- privileged COP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"V" -- G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Updated "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-- Makes file with X400 header (like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H -- Makes file with X400 and mailbox headers (like "R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 -- Makes file with just message headers and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previous "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LPT1, LPT2, LPT3 are now valid targets for "F" and "C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color problems wh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- September 25th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Hierarchial rout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mproved message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retrieve and line 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Control-Page-Up and Control-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PC*PA multiple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QRES command support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BUSY message bug from PK23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NETROM NODE monitor from PK23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PK232/87 not going busy when BBS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compatibility with MBL version 3.20/3.12/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special timeout value in semaphore processor for build of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Carbon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authorization for .DIS and 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LS, 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K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hanged LF to match 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operator's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top of screen color problem (was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LPTx and CF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bug in CF with unable to op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bug with "GM" and different drives (RUNTIME ERROR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possible bug in head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GM TIMEOU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hung port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-- November 8th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L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bug in OK, NOT_O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runtine error 204 / message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nhibit msg stored message from CC processor when BBS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gnore BUSY msg from PK-232 on forward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-- February 1st, 1989 (2.3 was for tes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-- February 1st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nvert to TURBO PASCAL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ultiple read / kill on one command wi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L+ command (List messages selected for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LO, KO command (List/Kill ol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C, GW commands for capturing sessions and window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E command (Reload mess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F command (Reset forwar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I command (Cleanup BI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L command (Reload ms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K to force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O command (Mark messages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JN command (List connecte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de to permit only send of cert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TROM Node broadcast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parameter for TCB/IO debugger on monochr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version verification to internal PARMS format to prev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ID/MID to MsgID line whil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upport for more than 2 DRSI PC*PA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WAKEU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ell for operator (GB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*** LINKED TO support for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escape/esca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HOUR parm on "T" statement in PATH.BB to allow EVEN/ODD hou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LI/MBL compatible IMPORT/EX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TROM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al check to prevent attempt to connect to someone already 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al parm to allow BBS to read 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al parm for edi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al parm to prevent clock ticks to updat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ritical error message support vi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hared interrupt slow dow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utomatic insert of PC*PA port on forward conn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$l for messages.  $l = date/time of last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ore support for BLANK as a message type.    If BID_FOR_BL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n blank gets treated as a bulletin.  If off then BL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nabled GM, GR, and GE remote SYSOP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logging for forward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search path for forward to cut do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monitor display -- shorter prefix and better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testing for SETUP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SETTNC to only do one init for each c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ability to tal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security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TNC startup/shutdown for PC*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ACLEN now 2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 empty line now has no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regarding "B" command for local operator when not in syso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regarding "T" command.  Now check for bad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regarding "T" command.  Don't let SYSOP talk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FORWARD_MIN = 0 during B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regarding two forwards with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n more than 255 characters without a CR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Error 201 when MAX_TASK &gt; 1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NO_KILL_ON_FWD when an underscor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HELP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it was only storing 1/2 the number of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invalid channel given on "T" command by loc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volving bad MON.B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89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could not force a path if outside th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-- May 1st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more than 100 messages for a singl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channel numbers &gt;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bad message number on different commands causes 20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SB xx @ xx $ causes message to go in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remote SYSOP could not force a forward cycle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error 201 during monitor of ba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linefeed after CR screws up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invalid error message on blank line in initiali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ad error messages on Timeouts and overruns causing error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GR erased a message that didn't have to be re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remote operator command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EXPORT and blank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stack space problem causing intermittent 202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f @call in header terminated with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timing problem causing TIMEOUT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special route indicator -- @BLANK (see special cas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W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cognition of 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HEBOX support in headers (Y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ifferent "I" command respons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have different time zone for forwarding hea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F4 to clear bottom window (also frees window scroll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"DU call" is now a user level command.  Note that the user level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for a specific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U by matching pattern (DU WA6*) (SYSO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U nows displays in s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al loud SYSOP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feature to not show SYSOPs call in the MAIL FOR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 LEAVE handling in the forward cycle.  Turns selected bit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special case section in the FW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isplays "Forwarding" instead of "Special "in J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isplays subdirectories during "W" command if user allowed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$t in a message now gives po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liminated old message heading when reading with 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essage list after ET now shows pro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peated EXPORT commands to same file now appends instead of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-- July 22nd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elephone modem support for h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inary file transfer (YAPP, XMODEM, YMODEM, YMODEM-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s are DB and 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Hierarchical address lookup (G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arking all BBS in a bulletin's header as having gott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R command to send reply to a message (alias is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R with star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mments in PATH and ROUTE files (us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essage variable $B -- The message type (singl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essage variable $C -- The message type (b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essage variable $p -- From "H"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essage variable $R -- Number of messages to user that are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essage variable $r -- Number of messages that L command w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control port access by level rather than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supress prefix area on operato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P command flips toggle from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display forward script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Z command to show mismatch in forwar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FORCE command for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arsing of from "H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*** LINKED support for T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al end of message message 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al message (*** Done) at end of 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Held messages will no longer be marked a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speed of ms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JN command dispaly (from NQ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"I" command respons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LF bug on enteri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WAKEUP GM/GR/G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DU from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$L.  Is now truly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hang with TIMEOUT or OVERRU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remote or local SYSOP to edit own useri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minutes did not increment at second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operator's "L" command (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problem with MESSAGE.BB where the type had to be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moved double display during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-- Novemeber 10th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port type -- G8BPQ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; for comment line in PATH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de to strip blanks off end of lines in MESSAGE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ability to execute DOS program from WAKEUP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 command described in SERV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ability to execute DOS servers from WAKEUP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S command described in SERV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search args for K R and EXPORT commands.  Now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hierarchical route info to TO addressee in rea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EXPORTK for EXPORT and then KIL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IMPORTE for IMPORT and then er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"R" option..  LATER and REJ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upport for multiple BBS with sa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White Pages support (EW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LF on modem port (see PL command in HELP.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HLOOKUP before each forward cycle (see AUTO_HLOOKUP in PAR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xx:== allowed in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N command to change file name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ONEW$ for .CC files to use the old bid.  See C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isplay of space remaining and disk size on disks during 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search term "E" for server info.  LE xxxx find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xxxx where the @ field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O_BUSY_FWD in PARMS.BB -- It prevents a forward cycle if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sy.  Intended for HF where you only want on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$7, $8, $9 to MESSAGEs.  Each sounds a differen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assword prompt three times on telephon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logging on IM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overlay gets hung for long time on binary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wait for an failed forward was not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error 201 on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remote operator commands greater than two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L+ displayed already forwar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long messages got out of order on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L command does not update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for message number &gt;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for header with message number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annoying problem with garbage characters during certain modem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n computer speed affected RING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DRSI non-zero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WEDNESDAY bug in WAKEUP. Spell as WEDNES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CF caused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 -- Novemeber 16th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ame as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-- April 25t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upport for "personal"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hold of old bulletins that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iffernet header message for local orig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essage now in hold show why they were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lank line between headers and text if none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L- command to show message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automaticlly handle logs for daily, weekly an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lternate head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help file format allowing different help data for DB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prompting for confirm of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EXPORTK.  K had to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IMPORTES.  E and S had to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binary download was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BBOLDMSG went in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operator screen with was incorrect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prompt for reverse forward sent PK-232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work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-- May 15th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header more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server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NO ROOM FOR TCB o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DFLT_PA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auto switch of log name (DAIL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HELP support for more than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upport for BPQ V3.57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always send SID at signon to recover from miss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n us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BSETUP/BBSETTNC use BIOS for screen I/O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-- March 3rd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"\" in match processing.  Allows ignore of SSID o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\ wildcard&gt;  Example AA4RE\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"?" as same as HELP for compatibility with 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L./K./R. commands for selecting messages by hierarch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orting of messages to be forwarded.  Various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T command to control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S command to control screen length/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arm to GB/GP/GS/GZ commands letting you set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message variables $s and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forwarding algorithm to allow recomputation whil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efault transparency for new users on per por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mote SYSOP command to shutdown (SHUT and SHUT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de to set dos flag when operator shuts d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forward message size control on a path/tim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forward aging (like don't try second system until so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etter error messages on BBOPT failures in both BBSETUP and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"MORE" prompting for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explanation to disk spa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mpound searching (See SEAR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ction file (See ACTI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ld or reject incoming messages based on many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 a file from a messa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le to prevent certain class users from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o certain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etter ways of issu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he ? for routing and the corresponding L?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BUFIX to help manage user file (See BBUFI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EL command for server execution for W1NPR typ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emory display available for message #4 ("I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arm to limit bulletins a new user would see with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mote SYSOP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de to prevent "&lt;" on send command except for BBS or hig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K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he ability for a user to fully register by executing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 command rather th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de to prevent blank subject areas except for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prevent certain class users from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o certain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ultiple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imeout on transmit (will disconnect an RNR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est to make sure whoever you forward to i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user flag for PERSONAL BBS.  Covers things like PK232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L command for releasing hel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UNKILL command for undoing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lookup for user home BBS on locally origin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hanged hierarchical address searching -- See CONVE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hanged telephone time out (see MODEM.DOC for 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hanged overlay pause message to non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leaned up the processing of invalid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the terminal start task where wrong error text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RH thought a line was still p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K would stop working in WAKEUP file.  Need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WAKEUP on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INITIALIZE_FILE fo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extra blank line for local messages that start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getting first RING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to allow speed change on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to suppress garbage at front of modem call sign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so import now scan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memory allocation bug which 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so we get only one connect on a port if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problem with header and #: &gt;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error in export caused error #103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ich caused loop during display of error in MESSAGE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ich occurred where you had both a .DIS and a 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port commands in the PATH file were don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check would prohibit doing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HLOOKU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forward looku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bug catching.  See BU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Updated documentation on C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Updated documentation on PCPA card with DRS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 -- March 31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nverted to Turbo Pascal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on REL and UNKILL command not setting low-water ma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terminal mode when converse thread terminate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invalid file name on expor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forward size limiting problem (SIZE on "T" line in forward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REJEC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updating last port used fo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verlay area now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upports BPQHOST mode directly (BPQ v4+) (See PORT_TYPE in PAR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8BPQ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essage to confirm user data change dur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VIEW command (See REVIEW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lock for modem speed (See LOCK_MODEM_SPEED in PARMS.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HOLD command (See OPERAT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VIEW as an ACTION (See ACTI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s on ES, EL, and EX (see SERV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uthentication (See AUTHEN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uthentication for BBS not working in this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? during input of password on radio ports (See AUTHEN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control forwarding by subports (See FW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cover from high numbers on G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output format "2" for messages (See NF command)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TO and FROM @ field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output format "3" for messages (See NF command)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essaged number and blanks suppressed.  Header is message 1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output format "4" for messages (See NF command)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display use message # 177.  Header is message 1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arameter for new user default format (See NEW_USER_DISPLAY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EP command for controlling ports (interactive only).  Se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OSE commands for WAKEUP.BB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EN and CLOSE commands for controlling ports.  Usefu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etter error detection on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ultiple language support fo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YPE option on "T" command in PATH files to control whi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are forwarded in whi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VERSE/NOREVERSE option on "T" command in PATH fil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T" statement applies to reverse forwar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FORCE/NOFORCE option on "T" command in PATH fil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T" statement applies to a forced forwar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arm to remove the SSIDs in addresses (See REMOVE_SSID_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arm to control minimum WAKEUP interval (See WAKEUP_INTER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efinite statement as to which "T" state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covery from printer errors during commands f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extended message numbers for people with 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uppression of duplicate paths in 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he ability of using "AT" instead of "@" in messag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rotection against numeric overflow in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allbook lookup interface for SAM callbook (command CALLBOOK or 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kill option on MAKEFILE in action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$h - Home BBS of the connected user for use in messages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forward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ome control over YAPP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 message to remind users to delete "read" mail (message #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 to let servers run even if BBS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 to turn of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R command to display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search for any type messages (see "A" in SEAR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"LTIME" command.  Sets time of last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search option "0" to find messages since last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s to EXPORT command to allow EXPORT to add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ome actions (clean, makefile) can now be executed with user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BS (See AC, AM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lank lines and comments (lines starting with ;) are now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.DIS and .C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isconnect delay now a function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P command renamed to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verse forwarding should now obey the SIZE parameters in the PA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moved support for W9ZRX format HLOOKUP file.  This chang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make a real HLOOK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BID lookup and reduce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 -- February 1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nverted to Borland Pascal with Objects (TP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PMI mode version for breaking the 640K barrier (see DPMI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$c for size of the message (See MESSAGE.BB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modem parms: wait_connect_string and extended_connec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PAR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parameter: maximum_forward_passes.  (See PAR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high speed BID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covery for I/O errors 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"CONNECT" operand on "X" command for force a connect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tation is connected.  See OPER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olerance for tabs i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etter handling of .CC lists in a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line for script called "W" for wait (See FW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high speed binary transfer 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# format indicator to messages (See MESSAGE.BB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he ability to attach a file to a message (see ATTA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search !s for size of message (See SEAR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search !f for attached files (See SEAR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PROMPT/NORPROMPT option on "T" command in PATH fil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verse forward prompt will be sent (See FW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5 SID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Valid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Message with atta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actions TELL_AFTER_SUBJECT and TELL_AT_END for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bout his message (See ACTI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O_TIMEOUT options for operation mode (See MOD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define command to allow users either typ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r access things like servers from the command lin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aster BBS&lt;-&gt;BBS forwarding compatible with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orts speed can now go to 56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High speed flow control fo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DONE and distribu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allocation bug in COP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to handle errors on forwarding messag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moved digicount dump on bpq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tray cursor positions during EDIT on some screens (EGA only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non-DPM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CONVERT.DOC for known problems on test vers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