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to a station, that station must now be designated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BS.  Use the EU command and set the prop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flag -- Old BBS programs that don't have the [xxx]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ag -- Advanced BBS that does send [xxx]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flag -- Person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urrent way of having a list of destin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a list of routes for each destination is used. 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 two pieces.  How to connect with a distant mailbox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le while the information on what to send is in the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rom the ROUTE file is organiz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3IWI W0RLI WB6ASR 80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o send mail for W3IWI mailbox down the path nam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, WB6ASR, and then KE6BX.  The forwarding will be perform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W0RLI will be tried first and then WB6ASR.  If a messag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hours old, KE6BX will be used (See special case:  number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supported.   For full details on these, see WILDCAR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re than *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(or a member of a distribution list has been sel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lected for anothe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20  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*    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 a route code of 95020 will go to AA4RE.  All other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. 95020 will not since it was selected for the AA4RE rout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files also allows ALIASES.  These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AL = K6IYK W6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SOCAL appears in a route, K6IYK W6PW will be substitut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UTE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6YMH S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6YMH K6IYK W6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only affect the path to use.  Aliases must be list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ierarchi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hierarchical address is checked.  The "#" and ".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Search is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\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\.USA\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NOCAL\.CA\.USA\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double quote.  This is because the "#"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character for numbers!  The double quote says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"\" is used for optional material.  Thu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\.NA matches both USA and USA.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ecial case: 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something to LEAVE then it will stay on the BB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rwarded.  This is handy to prevent just certain messages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020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*  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o 95020 will stay but all other 95anything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6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ecial case:  @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cial @BLANK is used, this will match any mess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BBS field is blank.  Combining LEAVE and BLANK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table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4RE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BLANK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WB6Z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essage addressed to @AA4RE stays.  Any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call without @ will stay.  All others will go to WB6ZV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handy for a small BBS where everything but local call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ecial case: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something to ? then it will stay on the BB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rwarded.  It will show up if you execute the L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o USA will be marked with the ?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ecial case: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in a route file pertain to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3IWI W0RLI 20 WB6ASR +5 WB6ZVW 80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send traffic to W0RLI to W3IWI anytime.  If a message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 hours old then also try to forward it to WB6ASR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25 hours old (20 from before WB6ASR +5) to WB6ZVW and after 8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6BX.  The use of the "+5" should be confined to ALI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requires more computation.  I would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= WB6ASR +5 WB6ZVW +10 KE6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3IWI KA6FUB 10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3IWI 10 WB6ASR 15 WB6ZVW 20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ecial case: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something to DONE then it will sbe marked 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ed.  This is handy marking message done for dead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iving up on forwarding bulletins after a certain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US AA4RE 6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o USA will be forwarded to AA4RE.  After tr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hours, the message will be marked a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le has the entries that describe how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e want to forward to.   A typical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W0RLI  B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000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000 1600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200 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6AM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#SFO3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SNTC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pathname port callsign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thname" is the name of this path.  Any arbitrary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.  This matches the entry in the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rt" is the letter of the port to use to conn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on.  If this is a DRSI card using TNC-TSR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he port on the C(onnect) statement.  If this is a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port of any type, you may have to code th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you can designate subports by extending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-1 would indicate a subport.  You can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ing by subport by using commands like "X PORT B-1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automatically forward by subport th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_out_fwd = Y" for this port in your PARMS.BB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commands via WAKEU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orwarding to a file, use a port of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llsign" is used to set certain parameters foun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like MAXPAC etc).  Any call can be used he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ile contains the information.  This call is also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ORCE" -- If the actual word FORCE appears after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via this path even if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onnect)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actual connect command to be used.  For the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using TNC-TSR, don't forget to include 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1: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1:  You must have a "C" statement in each PAT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2:  If you are forwarding to a file (the por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", then the "C" statement will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ort)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command to be issued to this port.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ll sorts of things.  Be careful to affect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hannel".  See the documentation for your TNC a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end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he text of this line to the distan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ecieve)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ext line received from the distant station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disconnect.  Full pattern matching can be used.  "R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" is great for the NETROM response. 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ing your own pattern.  It start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" without an interven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(ait for)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ext line received from the distant station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then ignoreit.  Full pattern matching can be used.  "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*" is great for the NETROM response. 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ing your own pattern.  It start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" without an intervening blank.  Warning!!  The only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ther than a successful match is the port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Order) order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trols how messages are ordered befor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_info can have up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- Order by age with olde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-- Order by type.  T before P before B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an alphabetical sort. 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"P" with distribution list is same a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- Order by size.  Smalle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- Order by day.  Similar to A but only the da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the time.  Old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- Reverse of D.  Latest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ode the letters TA then the messag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e then age within type.  Thus the first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oldest "T" message.  The ord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st "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st "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st "P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st "P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st "B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st "B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using "A" as a parameter except as th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kinda useless.  If you gave "AT" then messag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ed by AGE then type.  The probability of tw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the same AGE (down to the second) is very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y the "D" is given.  "DT" would order b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 withi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1:  The "O" statement must be before any "C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2:  There is a DEFAULT_FORWARD_ORDER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on a port basis in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3:  Any "O" statement will wipe out the ORDER pa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T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ime) start_time end_time start_day_of_week end_day_of_week ...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path during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_time = start time we can use path.  HH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_time  = stop time we can use path.  If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can forward anytime after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_day_of_week = Day of week we can use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day = 0, Monday = 1, etc.  If omitt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any day.  If no end_day_of_week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can be used this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_day_of_week = Last day pat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= options for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R x/y    If the hour divided by 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mainder of y the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UR 2/0   Only ev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UR 2/1   Only od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UR 3/1   Every 3 hrs (0100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ccc   Same as "O" but only f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riod.  Must be last thing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nnn    Max size to forward in thi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aaa    Type of message to forwar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 underscore '_' for blank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dcards not allowed.  Max te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SE     Apply this statement only w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EVERSE   Apply this statement only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vers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CE       Apply this statement only wh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FORCE     Apply this statement only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c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PROMPT     Send the reverse forward prompt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PROMPT   Do not send the reverse forward prompt 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1:  All start/end a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2:  You can have many "T" statements. 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ue, you ca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3:  The "T" statement must be right after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4:  The end day-of-week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 day-of-week.  The format 6 0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aturday and Sunday but will simply be igno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plish something like this you will need two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:  One for Saturday and one for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5:  The ORDER, SIZE, TYPE, etc operand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" statement that is found to be tr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6:  If REVERSE and NOREVERSE are both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" statement will always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7:  If FORCE and NOFORCE are both specified then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will always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8:  The parameters FORCE/NOFORCE/REVERSE/NOREVERSE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appear BEFORE the SIZE/TYPE/OR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900 2300                 Use this path from 0900 to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2359 1 5             Use this path from Mon to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2359 0 6 HOUR 2/0    Any day but only ev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0800 6 6 HOUR 2/1    Odd hours between mid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ight AM on Satur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1200 2359 0 6 ORDER DT    Forward between noon a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any day with order sequenc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1200 2200 0 6 SIZE 100    Forward between noon and 1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any day but only message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t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1200 2359 0 6 ORDER DT SIZ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ward between noon a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any day with order sequenc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only messages of 100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2359 0 6 TYPE PT     Forward anytime and anyday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 types "P" and "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0000 0 6 NOREVERSE   Never forward down this pat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proper coding of the "T" command.  Prior to V2.12,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 applied to direct forward out.  It was ignored o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 forwards.  On newer releases, this is not true. 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w applies to all forwards.  This allows you to fine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be forwarded 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only want to reverse or force forward to th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0000 2359 0 6 REVERSE       &lt;- This handle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0000 2359 0 6 FORCE         &lt;- This handles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is no "T" line for normal forwarding,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only want to forward private mail during the day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forwar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0800 1900 0 6 TYPE PT NOFORCE     &lt;- P or T mail during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0000 2359 0 6                     &lt;-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ing exploits the fact that the first "T"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s used.  The other "T" command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proper operation, execute the GF command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BB Warning!!!  If forwarding is in progress when you issue the 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n you will start to receive "routes in use"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ata from the old ROUTE.BB file is still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nnected to the BBS.  The condition should clear up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ward to a file by setting the port letter to "L"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on the "C" state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PACSAT L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:\PACSATS\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ll given as the 4th word on the path lin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as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hru NETROM, TheNet, G8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nippets for NETROM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ODE1                    &lt;---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NODE2                   &lt;---Dista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                    &lt;--- to MUST be in low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Z6ZZZ                   &lt;---Th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2nd and 3rd lines as necessary for all the nod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hru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KD5SL V W5JJW-2,504926  &lt;--- ROS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                    &lt;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being *                 &lt;---} Three Lines for ROS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Complete *              &lt;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OM/ROSE/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MSV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N5HOF-2 V AE5V-3,31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be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Comple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N5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8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G8BPQ switch, you will always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X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BS migh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B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DISTLIS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LIST.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ROY WB6ZVW KE6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ED K6RAU  N6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ROY WB6Z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ED K6R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B6ZVW A WB6Z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WB6Z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K6RAU A K6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K6R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CTION.BB says to distribute all bulletins via DISTLIST.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TLIST.DIS says to send the bulletins to two destinations, ME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LROY (I like to use town names).  On the Gilroy lin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6ZVW and KE6BX mean that if a bulletin has already gone thru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ons, do not send it to "GILRO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ROUTE.BB says to send things for GILROY to WB6ZVW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 to K6R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own names for bulletins allows them to be ro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BB differently than private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