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Trulli, NN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What_is_BM_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 is designed to serve as the mail user-interf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9Q  TCP/IP  inter-networking package. It provid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mail services to the user which allows th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eipt of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BM_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BM requires the modification  of  the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 files  and  the  creation  of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tructure.  The following sections descri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directory structure used by BM a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Directory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pool\mqueue   This directory  holds  the  outbou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bs  for  SMTP.  Each  job  consist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 xxxx.txt and xxxx.wrk  fil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xx  is  a  unique numerical pref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of the files  are  describ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pool\rqueue   This directory is used by  SMTP  for 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  have  been  received  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ed by a user defined  mail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    This  directory  is  no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ly by 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pool\mail     This  directory   holds   the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boxes  for  each  user  nam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. The extension .txt is ad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 name  to form the mailbox name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d by the SMTP server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lbo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Configuration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 The_\bm.rc_file  The \bm.rc file provides  B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needed for the operation of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the \bm.rc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&lt;space&gt;  value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variables are valid in the bm.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tp__&lt;mail_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path to the directory containing  the 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 The  default  directory  is  \spool\mail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_&lt;your_host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et the local hostname for use  in  the  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headers. This is a requ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&lt;user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user name of the person who is  sending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so used as the default mailbox for rea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AMPRNET this is usually set to your call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S limit of 8 characters for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__&lt;path_of_your_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name of your favorite editor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truct and  edit the text of outgoing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ed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name_&lt;your_full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provide your full name to the mailer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ent  portion  of "From:" header line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__&lt;return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address where you wish to receive  repl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sent.  This option is useful if you a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 on a local area network and would like  you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  sent  to  a  more "well known host"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reply  is  used  to  generate  a  "Reply-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 in outbound mail. The "Reply-To:" header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rom:" header which is the address normally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mail.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let__&lt;number_of_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 the  maximum  number  of  messages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by BM  in one mailbox file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le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ox_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default file  to  be  used  for  the 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is file is in the same format as a mail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later be viewed using the -f option  of  BM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not used then the default is set to m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_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fined a copy of each message sent will  be 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_&lt;directory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fined folder contains  the  path  used  by  the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_[bios_|_dir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urboc compiled version  of  BM,  screen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output mode to use either direct write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or the ROM  BIOS.   The  default  is  direc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 the  fastest  output  mode. 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ing system such as Desqview you should set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sample bm.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nn2z.a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nn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name Dave Tr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send my replies to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 nn2z@ka9q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/bin/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box c:/folder/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c:/folder/ou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c:/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e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3.1  The_\alias_file  The alias file provides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maintain mailing lists.  An alias can be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racters not containing the "@" symbol. 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lia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  recip1 recip2 rec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ab&gt;   re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long list of aliases can be  continued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  line  by  placing  a  tab  or  spac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xamples alia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e    nn2z@nn2z.a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   karn@ka9q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mail to local nnj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nj     wb2cop@wb2cop.ampr karn@ka9q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b0mpq@home.wb0mpq.ampr w2kb@w2kb.ampr ka2tsm@ka2tsm.a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above  example,  when  specifying  nnj   a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ient,  BM  will  expand  the  alias  in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ients from the alias file.  At this time an ali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ntain any othe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3.2  \spool\mqueue\sequence.seq   The   sequenc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s  a  message counter which is used by BM and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nerate message ids and unique filenames.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reated by 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4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zone used in mail headers is obtain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TZ. An example TZ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Z=ED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set  in  your  AUTOEXEC.BAT  file.  The  first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are  the  timezone and the fourt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hours from GMT time. If TZ is not  set, 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M commands are single letters  followed  by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.   The  command  list  has been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familiar with Berkeley mailers comfortable with 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Main_menu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_[_userlist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 command is used to send a message to one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ients.  All local recipient names ( those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n '@' ) are checked for possible aliases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  are  supplied  you  will  be  prompt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ient list.  While entering a message  into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everal commands are available such as: invo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and reading in text from other messages or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ection below for a descrip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d a message enter a line containing a singl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remember that the input line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128  character  limit.  You  should format your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carriage return at the end of each line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ively   long  lines  may  cause  data  loss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ion when passing the message through  other 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 lines  less  than  80 characters is alway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_[_msglist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messages for deletion.  Messages marked for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removed  when  exiting  BM  via the q comman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o an alternate mailbox with the 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essage headers. The message headers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number, the status indicating wheth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or deleted, the sender, size, date,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_[_msglist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lete a message that is marked for deletion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  message  can be determined by looking a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f the message using the 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_[_mailbox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r change mailbox. The n command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display  a  list of mailboxes containing mail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supplied, then the current mailbox  is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new mailbox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 DOS command from inside BM. An  error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f there is not enough memory availab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help menu for B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[_msglist_]_[_file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 command is used to save messages in a  file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is  given  the default from the mbox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m.rc is used.  If no message number is suppl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message  is  saved.  The messag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mat as a mailbox file with all mail  header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_[_msglist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 command is used to send  messages  to  th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uses  the  DOS device PRN for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[ msglist ]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_[_msglist_]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 command is used to save messages in a fil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body  is saved. All mail headers are remo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ssage number is supplied then the current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_[_msg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 command is used to forward a mail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ient.   If  no message number is suppli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used.  The user is prompted for the 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  subject. The RFC822 header is added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hile retaining the complete original messag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.  Also see the ~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_[_msg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ce a message. Bounce  is  similar  to  forwarding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 of  your  user  information,  the original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is  maintained.   If  no  message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the current mess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_[_msg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 message. Reply reads the header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to construct a reply to the sender.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taken  from  the  "From:"  or  the  "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"header, if included.  If no message number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ess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 a message number from the  header  list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message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utbound messages.  The job number, the  send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for each message is displayed. A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" will appear if the SMTP sender has the fil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_[_msglist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n outbound message from the mqueue.  A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removed  from  the  send  queue  by specifying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btained by the  l  command.   If  th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 you will be warned that you may be remo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currently being sent by SMTP. You  will  ask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job should st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mailbox.  This  command  updates  the 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 messages  marked for deletion and read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ail that may have arrived since entering 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DOS without changing the data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to DOS updating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1  Text_input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commands  are  available  while 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ext into th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r &lt;filename&gt;  read &lt;filename&gt; into th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m &lt;msg #&gt;     read &lt;msg #&gt; into th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p             display the text in th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e             invoke the editor defined in \bm.rc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orary  file  contain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q             Abort the current message. No data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             Insert a single tilda  charact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?             Display help menu of tilda esca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Mailer_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Command_Line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 may b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nd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m [ -s subject ] recip1 .. .. reci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d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m [ -u mailbox | -f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ubject     This option sets the subject to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mailbox     Specify  which  mailbox  to   rea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ides the default from the bm.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file        Read  message  from  "file" 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Sending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Reading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BM/SMTP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File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Bug_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ny comments, suggestions 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Tr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net: nn2z@ka9q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: nn2z@nn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RNET: nn2z@nn2z.ampr [44.64.0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