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.3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ein gewisser OM aus Frankfurt immer lauter gelaestert hat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dazu durchgerungen, eine neue Version von UNTFPC zu schreib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steht in den Mailboxen, das ausfuehrbare Programm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m Remotedirectory als UNTFPC.ICE abgeholt werden und wird ab 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5.02.07/PC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FPC ist nahezu selbsterklaerend, wenn die Vektoradresse von TFPC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t wurde genuegt "UNTFPC" als Aufruf, ansonsten muss der 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gegeben werden, z.B. "UNTFPC C0" wenn der Vektor C0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RS232-Abstuerze zu vermeiden, muss der betreffende IRQ abgef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 allen Faellen ist UNTFPC in der Lage, den benutzten IRQ zu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Code sind 7 Bytes notwendig, diese werden von UNTFPC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0000:03F0 bis 0000:03F6 belegt, das bedeutet dass INT FC und INT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nichts anderes verwendet werd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FPC wurde im Dauertest geprueft (staendiges Laden, SP Aufruf, Entl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MSDOS 3.3 und ?.?? sowie DR-DOS 5.0.  Es scheint problemlo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und gut 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 DL1MEN @ DB0P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