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K E M S G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er Enterprises -- Jeff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-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0-92 by Tower Enterprises -- Jeff Galbraith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copies of MAKEMSG in any medium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isplay in a conspicuous area and appropriately publish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valid copyright notice "Copyright 1990-92, (c) Tower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Jeff Galbraith". Unmodified copies of this documentation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the program - this is absolute. You may char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ee for the physical act of transferring a copy,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is necessary to recover your 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ne. This software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entire risk as to quality and performance of MAKEMS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uracy of its associated documentation,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way will Tower Enterprises or Jeff Galbraith be held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 or misuse of MAKEMSG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, damages, lost monies, lost data, or other special,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the author at any of the address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1:134/2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(403) 254-0278, 14.4K HST DS, v.32, v.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9 Midridge Dr. S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T2X 1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ntact the author at any time to sha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this software or any other software released by T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s -- Jeff Galbra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KEMS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is a program that can take any document and crea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echomail. MAKEMSG supports *.MSG format and Scott Dudle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QUISH" format. MAKEMSG is used by many echo moderators for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of rules in an echo area. as well, it can be used for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reports, like those generated by nodelist format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bi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MAK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er versions of MAKEMSG supported a header format in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contained the TO:, FROM:, and SUBJECT: lines. Thi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supported. This information is now gather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or from th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 acts as beginning of comment and can be used on an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after a semi-colon is not parsed. You can use the -X comm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to specify a different configuration file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is run. Depending on how you want to do it, you can hav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guments override the configuration file by making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specified before any arguments.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parsed first and then the arguments.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later, always override previous ones. Here is a list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 1:134/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supports full 4D addresses. Include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bout a system. Please do not use @DOMAIN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message orig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         Jeff Galbra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       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ader information. If it is not in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sure to include it on the command line. MAKEMSG do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hecking on all pertinent fields. If certain ones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default information will be used. On some,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he proces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    c:\echo\test_s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*.MSG files are kept 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message base, excluding extension (the same rules a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mail Conference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   C::IDC/PDN/CLN*HST DS*(403)254-0278,Calgary,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rigin line to use for all messages. If one is not us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 "* Origin: 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nly three verbs used for tagging messag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YPE         SQU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TYPE       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ype of message base that DIR points to. Use only on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       c:\bbs\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document to be used for the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ot in the current directory, make sure you put i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        1:134/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that is to receive the message, IF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 If it is not netmail, then ign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     qedi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            c:\bbs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are not yet implemented in this version yet.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MAKEMSG, an interactive part will be added.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messages on the fly, thus the need to know which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he second command will be for Maximus users. You will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 of available echoes of where the messag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MAKEMSG &lt;args&gt;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gs:   !          = Crash message fla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  = Squish base (default=*.MSG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&lt;path&gt;    = Contents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&lt;path&gt;    = Directory (default=current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"string"  = From (default=MAKEMSG v2.0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= Help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= Kill message fla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"string"  = subJec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"string"  = Origin line (default=Unknown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= Private message fla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&lt;address&gt; = Receiving node (zone:net/node.point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&lt;address&gt; = Sending node (zone:net/node.point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"string"  = TO (default=All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&lt;path&gt;    = configuration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ain quotes (") on arguments that have them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MSG -$ -F"Jeff Galbraith" -S1:134/21.0 -Cc:\test.doc -Dc:\echo\public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MAKEMSG by itself will bring up some help (as above)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ust have a dash (-) or slash (/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messag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going into a SQUISH format (default=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&lt;contents_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c:\bbs\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o use for the body of the message. If it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make sure you put in the full pat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&lt;director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c:\echo\test_s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*.MSG files are kept 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message base, excluding extension (the same rules a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mail Conference Process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"from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"Jeff Galbra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o the message is from. Make sure the name i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same help as if you had typed MAKEMSG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his message after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"subject l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"Test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ubject line of the message. Make sure the name is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"origin l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"C::IDC/PDN/CLN*HST DS*(403)254-0278,Calgary,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ine to be used for the Origin line. make su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 The length should not exceed 55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it does, MAKEMSG will truncate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messag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&lt;receiving_no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1:134/4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de that is to receive the message, IF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. If it is not netmail, then ign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&lt;sending_no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1:134/2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supports full 4D addresses. Include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bout a system. Please do not use @DOMAIN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message orig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"to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o the message is addressed to. make sure the name is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&lt;configuration_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Xc:\bbs\makemsg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lternate configuration file that MAKEMSG should us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faul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-  bug fix release. MakeMsg was not recognizing nodes with a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0. Fixed. Thanks to Bob Donaldson of 1:114/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-  bug fix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 -  Squish format added using scott Dudley's MSGAPI v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 1.07, support of Fido *.MSG, various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MSG contains, since release 2.00, some code from Scott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PI Copyright Scott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is a trademark of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, as always, to Henning Johansen (1:134/40.0@fidonet.o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est ideas and suggestions. Also, many thanks to Kevin K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4/77), Kathi Crockett (134/8) and Neil Witwicki (134/64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 beta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