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NOTIC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 file ARJLHA.ZIP that was released by Cam Debuck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mprovement for those of you that use Cam-Mail to get lar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nd can utilize the v.42bis compression of your modem. 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move mail via QWK/REP mail networks should really like this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ince it takes less time, and allows faster transfer speeds on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me &amp; my HUB locked in at 57600, and no compression us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16.8k HST/DS modems can achieve speeds over 5100cps!  Even if PKZi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ompress files at 2:1 compression (it's LESS), that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ansfer speed of a compressed file somewhere at 2550cps, which ju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ppen.  Although it doesn't hit the advertized 4:1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 can still beat any of the archivers, ...and here's the good p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ait for the mail to get compressed!!  Just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if you have any questions about the batch files CAMZI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UZIPN.BAT, I can be reached in the BBS Software conference on R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3-824-0070 at the Arc's &amp; Sparc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al note -- I have re-written the ZIP command line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of PKZip v2.04c 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im Dirk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how to setup ARJ and LHA for the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your CAM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up other compressions for your caller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TUP.EXE.  Select option "B) Compression".  The following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most likely you won't have ARJ and LHA configured. 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configure these two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͹ Cam-Mail Setup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͹ Archive/Compression Methods �������������������������������������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1   Archive Name:  PKZip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Z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2   Archive Name:  ARJ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J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3   Archive Name:  LHA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L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4   Archive Name:  No Compres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N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5   Archive Name: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need to run MKCAMTXT.EXE.  Press the F3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101.  Change "ZIP Successful" to "Compression Successful"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key again and enter record #102.  Change "Zip Failed" to "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".  Exit the program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need to put these files in your CAM-MAIL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 been supplied with this documentation in the original ARJLHA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ZIP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ZI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ZIPN.BAT    &lt;-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UZIP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UZI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UZIPN.BAT   &lt;-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ut these files in your CAM-MAIL Directory,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all of your Batch files READ-ONLY. 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tep is to copy the ARCHIVE file into your CAM-MAIL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s defined in CMSETUP "E Misc Paths" under Path to HEL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important note.  Make sure you have a copy of ARJ.EXE and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omewhere, otherwise the protocols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please don't hesitate to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801-489-3558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801-489-4878 [M-F 9-5, Sat 9-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nd have fun (And thank you for selecting Cam-Mail as your QWK/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