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6� - PUBLIC Gamma Release                        Mon  1 Mar 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roduct Support Sit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170/303 (FidoNET)   1-918-251-6252  2400..14400 (v.32bis/HST/v.42bi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updates are available from the above numbers.  All bug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uggestions can be sent via FidoNET NetMail addressed to the auth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 Patterson.  Reports may also be made via the BBS or by US Mai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0 � What is GEdit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full-screen external message editor for use with RemoteAcces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, SuperBBS, and any other BBS system that uses the QuickBBS-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message editor interface.  GEdit will allow users to edit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in a comfortable, full-screen editing environment.  G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s support for both ANSI and AVATAR emulation codes, making i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alternative to the other editors which are availab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becoming tired of using an available but under-utilized AVATAR/0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, I decided to develop a full-screen editor which fully use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capabilities of AVATAR/0+ to provide the smooth, easy-to-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face of GEdit.  The simple, yet powerful capabilities of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, as well as the speed of the displays should bring it to the fr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message editor arena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1 � General Featur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are some of the great features of GEdit.  While this list i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, it gives a basic summary of the powerful design that went in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Full support for both ANSI and AVATAR/0+ emulation codes, inclu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tomatic detection of advanced ANSI capability beyond the bas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 provided by DOS ANSI.SY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Keyboard commands almost 100% compatible with TopED, as well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 for the DOORWAY/AVATAR keyboard and VT-100 keypad cod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tomatic word-wrap and line-wrap while entering text,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graph reformatt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creen length adjusted to users setting to provide maximum ed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for fewer screen redraw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xtremely simple interface provides a short learning curve for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well as experienced use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ysop commands for shelling to DOS, adjusting users time remain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onnecting user, and importing text files from the local dis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asy-to-use quote window with full-navigation is available to m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ying to messages easie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essage information is displayed when used with QuickBBS, Super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RemoteAccess.  The message information is displayed on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rs while the message is being edit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quote option is only displayed when quote text is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ulti-node systems are not a problem with GEdit.  No spec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 is required.  Setup is the quickest arou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Very minimal screen output for excellent response time on s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em connection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2 � Technical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Built-in support for RemoteAccess, QuickBBS and SuperBBS EXITIN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.  MSG.INF, MSGINF, and MSGED.BBS are read by GEdit to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ssage informat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communications are performed using the FOSSIL driver for b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atibility with system configurati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Carrier, user time remaining and idle timeout are all monito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ernally for safe oper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video routines are handled internally, including the ANSI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VATAR/0+ emulation decoding.  What you see locally is wha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should see as well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program is written in Borland C 2.0.  The video and key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unctions are all written in high-speed assembly languag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stest operation.  The entire program was written by the auth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external libraries or toolkits were us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ESQview aware.  Idle time-slices will be handed off to the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ss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3 � Hardware and Software 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can be run on any MS-DOS based system that uses an 8088 or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or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been tested with the following software packag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BBS 2.75, 2.76 (Beta-II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oteAccess 1.11 and 2.00 (Gamma-1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erBBS 1.15, 1.16 (Gamma-2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mote terminal programs which have been tested with GEdit ar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lemate 3.01     ANSI or AVATAR modes can be us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modem 5.01       ANSI mode only (limited ANSI implementati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Comm Plus 2.0  ANSI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lix 3.15        ANSI mode only (AVATAR is not AVT/0+ compatibl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DTerm 2.02       AVATAR mode recommended, ANSI mode ok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ync 2.0          ANSI mode on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o 4.5         ANSI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term 2.0       ANSI mode (on Commodore 128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no problems working in multitasking or LAN environments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been tested under DESQview/386 as well as Novell NetWare 386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are Lit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4 � Warranty and Discla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provided to the user "AS IS" with absolutely no warrantie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s of any kind.  The entire risk as to the results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of GEdit are assumed by you.  I, Chris Patterson, do not m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claims, promises or guarantees as to the usability, or inabilit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or any other GProduct.  I cannot and do not accept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ibility for system damage, loss of profit, or any other specia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idental or consequential damages resulting from the use or inab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this produc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5 � Copyright and License Agreemen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distributed under the ShareWare concept.  You are licens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for a period not exceeding 30 days.  After that time period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, you must either register GEdit or stop using it.  By using G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this evaluation period, you are in violation of United St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laws and may be subject Federal Prosecution.  Any blat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s to violate this copyright WILL result in prosecutio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est extent of the law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, and the original distribution archive, may not be modified in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, shape, or form by any means.  The archive format may be changed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iles may be removed or inserted.  The archive header should re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act if possibl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Chris Patterson, retain all rights to GEdit and it's source code.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ssembly or reverse-engineering of the executable images is allow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rce code is not available and remains the property of the auth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 Patterson.  No fees may be charged for the distribution of GEdi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GProduct without obtaining prior written permiss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6 � Registra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very powerful editor with a lot of enhanced features desig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the code for future enhancements.  Because of the time and energ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d to develop and maintain such a powerful product such as GEdit,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 asking for a registration fee of US$15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software developer, an alternative to paying th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 would be to send a registered version of your product to the autho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.  Files may be sent via FidoNET to the above listed address or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mailed to the registration address below on either 5�" or 3�" dis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duct must be approved before being submitted to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exchange for registration of GEdi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registered user of TopED or QuickED, you can move up to G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nly US$10.  You must provide proof of registration to qualify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pgrade pric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s, along with the US$15 registration fee, should be mail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address.  Checks and money orders are accep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hris Patters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.O. Box 166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roken Arrow, OK  74013-16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0 � Program Installation And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does not require any configuration before u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xecute GEdit, you must include the full name and path of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ile GEDIT.EXE.  This can be set using RACONFIG or what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configuration program might b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ample of this would b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*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!!!!!!!!!!!!!!!!!!!!!!!!!!!!!!!!!!!!!!!!!!!!!!!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 DO NOT USE THE *N MACRO (Node Number) WITH GEDIT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!!!!!!!!!!!!!!!!!!!!!!!!!!!!!!!!!!!!!!!!!!!!!!!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offline editor is invoked from the BBS, the configu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is read from the EXITINFO.BBS files created by QuickBB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BBS or RemoteAccess.  The format is automatically recogniz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examine GEdit's functionality from DOS, you can specif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 line a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 TEST [A&lt;1=ANSI,2=AVATAR&gt;] [R&lt;screen length&gt;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ove command can also be used to allow GEdit to be used with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line editor I imagine.  I have added a command line parameter to pa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ilename to GEdit for editing.  The interface is crude at the momen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f enough people are interested in this option, it will be expa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ecome more user friendly.  An example command line to use GEdi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a standard DOS text file would b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EXE TEST A3 R25 F&lt;filename to edit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lp files for GEdit (GEHELP.A?? and GEQUOTE.A??) must exist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directory where the program is executed from.  The files are check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order of AVT, ANS, ASC.  The appropriate file will be display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ing on the emulation mode selected by the us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.0 � Oper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keys are available while editing using GEdit.  The key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preceeded by a caret (^) are to be pressed with the control ke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A (^Left)      Move the cursor to the previous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B              Center the current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C (PgDn)       Move the cursor down one screen leng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D (Right)      Move the cursor one column to the righ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E (Up)         Move the cursor up one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F (^Right)     Move the cursor to the next wo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G (Del)        Delete the character under the cursor.  I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sor is at the end of the line, the foll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 will be brought up onto the end of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rent line.  Depending on the structur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aragraph, the lines may be reformat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H (Backspace)  Delete the previous character.  If at the begin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f the line, will move to the end of the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, bringing the line up with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I (Tab)        Move the cursor to the next horizontal tab stop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K (F4)         Close the quote window if it is op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L              Redraw the scree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M (Enter)      Move the cursor to the beginning of the next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cursor is not at the end of the line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ditor is in insert mode, the text will be mov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next line as we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N (ShiftTab)   Toggle autoindent mode.  In this mode, while typ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paragraph, if the text wraps past the last colum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n the screen, it will be indented equal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ndention of the previous line.  The result w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ook like this reference sec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O (ESC)        Bring up the editing functions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P (End)        Move the cursor to the end of the current li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Q (F3)         Open the quote window (if quote text is availabl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R (PgUp)       Move the cursor up one screen leng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S (Left)       Move the cursor left one colum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T (AltK)       Delete the word or space to the right of the cur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U (Ins)        Insert deleted lines from the scrap buff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V (AltI)       Toggle insert mod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W (Home)       Move the cursor to the beginning of the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X (Down)       Move the cursor down one 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Y (AltD)       Delete the current line to the scrap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Z (ESC/S)      Save the message and exit the edito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Home)      Move the cursor to the top of the edit wind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End)       Move the cursor to the bottom of the edit windo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Up)      Move the cursor to the top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Dn)      Move the cursor to the end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+)      Copy the current line to the scrap buffer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leting i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-)      Cut the current line to the scrap buffer (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s ^Y and Alt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Q)       Quit without saving or asking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X)       Bring up the command menu (like ^O and ESC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W)       Save message and exit without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.0 � SysOp Specific Oper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a number of functions which are available to the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while the program is executing.  These functions are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from the local keyboard and cannot be activated in any way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ll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F2       Allows a text file to be imported from the local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sysop is prompted for the filename in the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rea of the screen display.  While the program 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aiting for a filename to be entered, the program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 longer checking any time limits.  This functi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vailable from the local keyboard at all tim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C        Invoke an external chat utility to chat with the us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 the unregistered version, GCHAT.EXE is hard-cod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 future registered versions, any external chat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be able to be specifi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H        Hangup on the current user and return to the BBS.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dems DTR line will be dropped until the carrier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st or until the hangup routine times ou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J        Swaps the editor to EMS/XMS/Disk and invokes a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hell.  If insufficient memory is available to swa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editor, the shell will still be attempted b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mount of available memory will be reduc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U        Toggles the users keyboard on/off while user is on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        Decreas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=        Increat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iftF1..   Sysop macro keys.  These keys, when pressed locally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iftF12    will send the respective keyboard macro string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ditor.  The macros are kept in a standard DOS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le.  The first 12 lines of the text file are assig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the Shift-F1 throught Shift-F12 function key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text file "GEDIT.MAC" must be located in the s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as the GEDIT.EX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following characters are recognized as spec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aracters in the macro string.  These characters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dentical to those used by FrontDoor in the 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keyboard macro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- insert [Enter]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~     - begin control sequence using next charac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~   - insert tilde (~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|   - insert pipe (|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!   - invoke DOS shel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gt;   - cursor righ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   - cursor lef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^   - cursor 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   - cursor dow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}   - delete to end of li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   - save messa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   - save messa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U   - insert user's n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NOTE the following keys are temporary kludges until the GEdit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Customization Program is completed.  NO BUG REPORTS ON THESE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� </w:t>
      </w:r>
      <w:r>
        <w:rPr/>
        <w:t>KEYS PLEASE!!! 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S        Select color to change.  The name of the color item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e changed is displayed in the lower-right corn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F        Increment the foreground color by one (cycles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B        Increment the background color by one (cycles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W        Write color information file (GEDIT.CLR).  The fil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reated in the directory from which GEDIT.EXE was load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reset the defaults colors, delete this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trying GEdit.  I hope that you find it useful and mak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editor on your system.  If you have any problems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s for future versions, please feel free to contact me at an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cations mentioned in this documen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to personally thank all of the beta testers that helped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esting of GEdit.  Your patience and dedication is apprecia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 Chris Patterson, GEdit Auth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