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&lt;*&gt; Computer Tyme MarxMenu &lt;*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ference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right 1989 - 1993 by Marc Perk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Rights Reserved * Version 2.44 * Release Date: 07-01-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ter Tyme * 411 North Sherman Suite 300 * Springfield, MO 658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417) 866-1222 voice * (417) 866-1665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ax: (417) 866-01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mpuServe: 71333,4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HS: Marc @ CTy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ternet: Marc @ CTyme.MHS.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Table of Contents            Page #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pyright .............................................. 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cense Agreement ...................................... 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rxMenu Trademarks .................................... 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chnical Support ...................................... 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tallation ........................................... 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tting Started Quick .................................. 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 MarxHelp ........................................... 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on Questions and Mistakes .......................... 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rxMenu Features ...................................... 1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verview of the MarxMenu System ........................ 1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at MarxMenu Does ..................................... 1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MARX.BAT File ...................................... 1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ROPTO.BAT ............................................. 1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pport for early DOS versions ......................... 1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bout Environment Variables ............................ 2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aling with Multiple DOS Shells ....................... 2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rxMenu and TSR Control ............................... 2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twork Users .......................................... 2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twork Menu Strategy .................................. 2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ing TRUENAME on Networks ............................. 2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vell Users ........................................... 2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Novell Menu Translator ............................. 2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gging out under Menu Control ......................... 2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gging in with MarxMenu ............................... 2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ing Novell's Login ................................... 2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ONFIG.SYS File .................................... 2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AUTOEXEC.BAT File .................................. 2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ing a Menu File to Log In ............................ 3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vell Search Drives ................................... 3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vell Drive Mapping Tricks ............................ 3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ting File Attributes ................................ 3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vell Semaphores ...................................... 3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ing Semaphores for Software Metering ................. 3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tWare MHS &amp; MarxMenu ................................. 3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pgrading MarxMenu ..................................... 3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stomizing MarxMenu Sample Files ...................... 3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nu Analysis .......................................... 3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key Statements ....................................... 3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pup Menus ............................................ 3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onsole ............................................ 4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positioning the Top Window ........................... 4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use Support .......................................... 4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rting off the Easy Way .............................. 4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bout Variables ........................................ 4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eric Variables ...................................... 4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olean Variables ...................................... 4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ing Variables ....................................... 4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al Numbers ........................................... 4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cal Variables ........................................ 4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es .................................................. 4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ssing Parameters to Procedures ....................... 4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bout Constants ........................................ 4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bout Arrays ........................................... 4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bout Qualifiers ....................................... 4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inter Variables ...................................... 4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Table of Contents            Page #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ents in Menu Files ................................. 4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MarxMenu Compiler .................................. 5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rxMenu Language Rules ................................ 5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iler Compatibility ................................. 5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word about DOS versions .............................. 5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word about BUGS ...................................... 5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ps From the Master ................................... 5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uters do Simple Tasks .............................. 5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lex Tasks are made of Simple Tasks ................. 5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arning Good Programming Habits ....................... 5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 Long Names ......................................... 5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 Comments Liberally ................................. 5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dent Your code ....................................... 5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Duplicate Tasks, Use Procedures .................... 5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n't Program Yourself into a Corner ................... 5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the POWER User ..................................... 5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re MarxMenu is Heading .............................. 5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word to Writers and Reviewers ........................ 6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urity Issues ........................................ 6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eping Users in the Menu .............................. 6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ing BREAK.SYS ........................................ 6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ing the SHELL= Command ............................... 6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ditional Statements ................................. 6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vironment Variables used by MarxMenu ................. 6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rxMenu DataBase Functions ............................ 6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itional Information ................................. 6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uter Tyme on Compuserve ............................ 6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rxMenu Commands ...................................... 6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...................................................... 6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 ...................................................... 6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) ...................................................... 6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...................................................... 6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+ ...................................................... 7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...................................................... 7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 ...................................................... 7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 ...................................................... 7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= ..................................................... 7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&gt; ..................................................... 7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 ...................................................... 7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gt; ...................................................... 7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gt;= ..................................................... 7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bs .................................................... 7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tual ................................................. 7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ias .................................................. 7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owAbort ............................................. 7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owEsc ............................................... 7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.................................................... 7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siWindows ............................................ 7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endArray ............................................ 7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licationMemory ...................................... 7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cTan ................................................. 7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rayInsert ............................................ 7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signList ............................................. 7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dDate ................................................ 7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t .................................................... 7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Table of Contents            Page #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tFileName ............................................ 7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igShadow .............................................. 7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inString .............................................. 7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iosDate ............................................... 7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lanked ................................................ 7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lankMessage ........................................... 7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lankScreenProgram ..................................... 7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lankTime .............................................. 7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link .................................................. 7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lockBox ............................................... 7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otDrive .............................................. 7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xBorderColor ......................................... 7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xHeader .............................................. 7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xHeaderColor ......................................... 8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xHeaderLeft .......................................... 8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xHeaderRight ......................................... 8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xFooter .............................................. 8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xFooterLeft .......................................... 8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xFooterRight ......................................... 8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xInsideColor ......................................... 8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reak .................................................. 8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rightBackground ....................................... 8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trvAbortTransaction ................................... 8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trvBeginTransaction ................................... 8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trvClearOwner ......................................... 8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trvClose .............................................. 8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trvCreate ............................................. 8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trvDelete ............................................. 8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trvEndTransaction ..................................... 8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trvGetEqual ........................................... 8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trvGetFirst ........................................... 8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trvGetGreater ......................................... 8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trvGetGreaterOrEqu .................................... 8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trvGetLast ............................................ 8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trvGetLess ............................................ 8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trvGetLessOrEqu ....................................... 9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trvGetNext ............................................ 9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trvGetPrev ............................................ 9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trvIndexes ............................................ 9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trvInsert ............................................. 9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trvOpen ............................................... 9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trvPageSize ........................................... 9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trvRecLen ............................................. 9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trvRecords ............................................ 9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trvReset .............................................. 9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trvResult ............................................. 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trvResultMessage ...................................... 9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trvSetOwner ........................................... 9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trvStepFirst .......................................... 9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trvStepLast ........................................... 9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trvStepNext ........................................... 9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trvStepPrev ........................................... 9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trvStop ............................................... 9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trvUnUsedPages ........................................ 9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trvUpdate ............................................. 9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Table of Contents            Page #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trvVersion ............................................ 9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ildPath .............................................. 9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celListEntry ........................................ 9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pFirstChar ........................................... 9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psColor .............................................. 9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psLock ............................................... 9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in .................................................. 9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 ................................................... 9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Dir .................................................. 9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leanFileName .......................................... 10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learKbdBuffer ......................................... 10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learKeyEvents ......................................... 10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learLine .............................................. 10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learScreen ............................................ 10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learScreenFirst ....................................... 10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learScreenOnExit ...................................... 10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lockColor ............................................. 10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lockMode .............................................. 10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lockPos ............................................... 10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losePrinter ........................................... 10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lusterSize ............................................ 10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mdLine ................................................ 10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MOS ................................................... 10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ldBoot ............................................... 10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lorScreen ............................................ 10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Baud ................................................ 10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BlockErrors ......................................... 10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BlockNumber ......................................... 10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BlockSize ........................................... 10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BreakReceived ....................................... 10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BytesRemaining ...................................... 10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BytesTransferred .................................... 10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CD .................................................. 10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CDAbort ............................................. 10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CharReady ........................................... 10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DataBits ............................................ 10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DonePort ............................................ 10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DrainSendBuffer ..................................... 10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DTR ................................................. 10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EchoRecChar ......................................... 10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EchoSendChar ........................................ 10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EmptyRecBuffer ...................................... 10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EmptySendBuffer ..................................... 10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ErrorLimit .......................................... 10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FileName ............................................ 10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FileSize ............................................ 10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InitPort ............................................ 10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LastChar ............................................ 10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LastLine ............................................ 10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NewLineProgram ...................................... 10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arity .............................................. 11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ort ................................................ 11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rotocol ............................................ 11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ReadChar ............................................ 11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Readln .............................................. 1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Table of Contents            Page #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ReadTimeout ......................................... 11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Rec1kXmodem ......................................... 11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RecKermit ........................................... 11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RecXmodem ........................................... 11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RecYmodem ........................................... 11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RecYmodemG .......................................... 11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RecZmodem ........................................... 11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Result .............................................. 11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RI .................................................. 11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RTS ................................................. 11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SendBreak ........................................... 11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Send1kXmodem ........................................ 11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SendKermit .......................................... 11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SendXmodem .......................................... 11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SendYmodem .......................................... 11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SendYmodemG ......................................... 11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SendZmodem .......................................... 11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StopBits ............................................ 11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StripHighBit ........................................ 11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ThisLine ............................................ 11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Timeout ............................................. 11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TotalErrors ......................................... 11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UseInt14 ............................................ 11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UseUart ............................................. 11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WatchCD ............................................. 11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Write ............................................... 11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Writeln ............................................. 11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WriteTimeout ........................................ 11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XmitAbortProgram .................................... 11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XmitEnding .......................................... 11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XmitStarting ........................................ 11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XmitStatusProgram ................................... 11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ent ................................................ 11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sole ................................................ 11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soleBorderColor ..................................... 12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soleHeaderColor ..................................... 12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soleInsideColor ..................................... 12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solePos ............................................. 12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st .................................................. 12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s .................................................... 12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untryCode ............................................ 12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puClass ............................................... 12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puName ................................................ 12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rrencySymbol ......................................... 12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rrentDirectory ....................................... 12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rrentEnvironment ..................................... 12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rrentWindow .......................................... 12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rsor ................................................. 12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stomBox .............................................. 12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eSeparator .......................................... 12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eString ............................................. 12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y .................................................... 12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yOf .................................................. 12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yOfWeek .............................................. 12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yOfWeekOf ............................................ 12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Table of Contents            Page #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cimalSeparator ....................................... 12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lete ................................................. 12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lFile ................................................ 12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vices ................................................ 12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oriesOnly ........................................ 12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Type ............................................ 12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Type ............................................... 12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ose ................................................ 12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sVersion ............................................. 12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sVersionString ....................................... 12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sWindow .............................................. 12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ubleLineBox .......................................... 12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PMIInstalled .......................................... 12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PMIVersion ............................................ 12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rawBox ................................................ 12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rives ................................................. 12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riveType .............................................. 12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vAppNumber ............................................ 12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vFrame ................................................ 13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vFreeze ............................................... 13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vHide ................................................. 13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vKillTask ............................................. 13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vLastHandle ........................................... 13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vLoaded ............................................... 13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vMoveWindow ........................................... 13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vMyHandle ............................................. 13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vPifExecute ........................................... 13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vResizeWindow ......................................... 13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vSetBottom ............................................ 13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vSetTop ............................................... 13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vUnFreeze ............................................. 13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vUnHide ............................................... 13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lse ................................................... 13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lseIf ................................................. 13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msInstalled ........................................... 13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msVersion ............................................. 13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Comment ............................................. 13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if .................................................. 13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Loop ................................................ 13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OfFile .............................................. 13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Proc ................................................ 13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While ............................................... 13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vFree ................................................ 13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vSize ................................................ 13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raseTopWindow ......................................... 13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raseWindow ............................................ 13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ecute ................................................ 13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istDir ............................................... 13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istFile .............................................. 13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istOnPath ............................................ 13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itCode ............................................... 13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itMenu ............................................... 13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p .................................................... 13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plode ................................................ 13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plodeDelay ........................................... 13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Table of Contents            Page #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tension .............................................. 13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Append ............................................. 13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Assign ............................................. 13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Attr ............................................... 14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Close .............................................. 14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Create ............................................. 14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Date ............................................... 14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Flush .............................................. 14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Log ................................................ 14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Open ............................................... 14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Part ............................................... 14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Pos ................................................ 14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Readln ............................................. 14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Rename ............................................. 14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Result ............................................. 14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eek ............................................... 14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ize ............................................... 14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Time ............................................... 14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Write .............................................. 14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Writeln ............................................ 14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xPath ................................................ 14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loppies ............................................... 14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ceExplosion ......................................... 14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ceExtension ......................................... 14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action ............................................... 14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eeDiskSpace .......................................... 14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eeEms ................................................ 14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eeMem ................................................ 14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eeMemory ............................................. 14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ullLineReturn ......................................... 14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tMem ................................................. 14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otoXY ................................................. 14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xString .............................................. 14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iddenAndSystem ........................................ 14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ighWord ............................................... 14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ur ................................................... 14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urOf ................................................. 14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undredth .............................................. 14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dleProgram ............................................ 14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..................................................... 14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activeBox ............................................ 14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activeBoxColor ....................................... 14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activeShadow ......................................... 14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clude ................................................ 14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cludeDirectories ..................................... 15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File ................................................. 15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Mem .................................................. 15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putBlankChar ......................................... 15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putLength ............................................ 15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putString ............................................ 15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ert ................................................. 15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ertMode ............................................. 15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 .................................................... 15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ger ................................................ 15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r ................................................... 15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Table of Contents            Page #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verseColor ........................................... 15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vertString ........................................... 15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pxLoaded .............................................. 15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ump ................................................... 15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bdReady ............................................... 15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Event ............................................... 15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FromMouse ........................................... 15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Save ................................................ 15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illMusic .............................................. 15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stDrive .............................................. 15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stKey ................................................ 15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ft ................................................... 15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ngth ................................................. 15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n ..................................................... 15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c .................................................... 15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cal .................................................. 15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ckWord ............................................... 15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goff ................................................. 15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goffTime ............................................. 15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gout ................................................. 15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ngestLine ............................................ 16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op ................................................... 16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opIndex .............................................. 16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opLevel .............................................. 16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opLimit .............................................. 16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werCase .............................................. 16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wWord ................................................ 16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chineName ............................................ 16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keListEntry .......................................... 16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rxVersion ............................................ 16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sterEnvironment ...................................... 16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x .................................................... 16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trixInvert ........................................... 16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cpClass ............................................... 16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cpName ................................................ 16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m .................................................... 16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mL ................................................... 16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mSize ................................................ 16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mW ................................................... 16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moryLoc .............................................. 16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nuFileName ........................................... 16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nuKeyBuffer .......................................... 16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hsDirectory ........................................... 16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hsMailDirectory ....................................... 16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hsReadFile ............................................ 16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hsSendDirectory ....................................... 16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hsUserDirectory ....................................... 16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id .................................................... 16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in .................................................... 16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inorDosVersion ........................................ 16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inute ................................................. 16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inuteOf ............................................... 16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kDir .................................................. 16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d .................................................... 16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difyPath ............................................. 16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Table of Contents            Page #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nth .................................................. 16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nthOf ................................................ 16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use .................................................. 16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useHorizontal ........................................ 17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useIRQ ............................................... 17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useType .............................................. 17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useVersion ........................................... 17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useVertical .......................................... 17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veWindow ............................................. 17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sDos .................................................. 17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xCmd .................................................. 17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mePart ............................................... 17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tworkVersion ......................................... 17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xtWord ............................................... 17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il .................................................... 17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BoxBorder ............................................ 17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Exit ................................................. 17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 .................................................... 17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sLeft .............................................. 17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sPlayed ............................................ 17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vAccountExpDate ...................................... 17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vAddUserToGroup ...................................... 17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vAddToSet ............................................ 17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vAttach .............................................. 17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vAttachedServers ..................................... 17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vAutoDetach .......................................... 17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vBinderyAccess ....................................... 17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vBroadcastMode ....................................... 17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vCaptureCopies ....................................... 17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vCaptureFF ........................................... 17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vCaptureFile ......................................... 17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vCaptureFlush ........................................ 17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vCaptureForm ......................................... 17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vCaptureQueue ........................................ 17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vCaptureReset ........................................ 17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vCaptureSetup ........................................ 17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vCaptureTabSize ...................................... 17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vCaptureTimeOut ...................................... 17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vCaptureUseBanner .................................... 17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vChangePassword ...................................... 17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vChangeObjPassword ................................... 17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vCleanVolumeName ..................................... 17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vClearConnection ..................................... 17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vCloseBindery ........................................ 17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vCloseSemaphore ...................................... 17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vConnection .......................................... 17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vConnectionsInUse .................................... 18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vConsoleOperator ..................................... 18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vCreateObject ........................................ 18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vCreateProperty ...................................... 18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vDefaultServer ....................................... 18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vDeleteFromSet ....................................... 18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vDeleteObject ........................................ 18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vDeleteProperty ...................................... 18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vDetach .............................................. 18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Table of Contents            Page #1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vDownServer .......................................... 18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vEndCapture .......................................... 18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vForceDownServer ..................................... 18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vFreeDirSlots ........................................ 18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vFreeVolumeSpace ..................................... 18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vFullName ............................................ 18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vGetConnections ...................................... 18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vGetMessage .......................................... 18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vGraceLoginReset ..................................... 18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vGraceLogins ......................................... 18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vGroupMembers ........................................ 18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vGroups .............................................. 18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vInGroup ............................................. 18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vLastLoginDate ....................................... 18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vLogin ............................................... 18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vLoginName ........................................... 18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vLogout .............................................. 18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vMapDrive ............................................ 18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vMapRoot ............................................. 18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vMaxConnections ...................................... 18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vMinPasswordLength ................................... 18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vMyLoginName ......................................... 18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vMyPassword .......................................... 18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vMyPrintQueues ....................................... 19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vObjectID ............................................ 19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vObjects ............................................. 19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vObjectSecurity ...................................... 19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vOpenBindery ......................................... 19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vOpenSemaphore ....................................... 19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vPasswordExpDate ..................................... 19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vPreferredServer ..................................... 19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vPrimaryServer ....................................... 19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vPrintQueues ......................................... 19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vPropertySecurity .................................... 1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vPropertyValues ...................................... 1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vReadGroups .......................................... 19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vReadSecurityEquals .................................. 19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vRemoveUserFromGroup ................................. 19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vRenameObject ........................................ 19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vResult .............................................. 19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vScanProperties ...................................... 19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vScanTrusteePaths .................................... 19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vSecurityEquals ...................................... 19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vSemaphoreTimeout .................................... 19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vSemaphoreUsers ...................................... 19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vSemaphoreValue ...................................... 19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vSendMessage ......................................... 19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vServerLogin ......................................... 19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vServers ............................................. 19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vServerTime .......................................... 19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vSetPreferredServer .................................. 19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vSetPrimaryServer .................................... 19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vSetProperty ......................................... 19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vShellVersion ........................................ 19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vSignalSemaphore ..................................... 19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Table of Contents            Page #1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vStaticObject ........................................ 19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vStaticProperty ...................................... 19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vStationAddress ...................................... 19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vTotalDirSlots ....................................... 20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vTotalVolumeSpace .................................... 20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vUsedVolumeSpace ..................................... 20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vUserInGroup ......................................... 20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vUsers ............................................... 20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vUsersLoggedIn ....................................... 20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vVersionNumber ....................................... 20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vVolumeNumber ........................................ 20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vVolumes ............................................. 20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vWaitOnSemaphore ..................................... 20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vWritePropValue ...................................... 20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berOfElements ....................................... 20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w .................................................... 20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ericOnly ............................................ 20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Lock ................................................ 20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fset ................................................. 20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Key .................................................. 20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ScreenOnly ........................................... 20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enPrinter ............................................ 20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onSwitch ........................................... 20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..................................................... 20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d .................................................... 20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utFile ................................................ 20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verKey ................................................ 20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verlay ................................................ 20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verlayed .............................................. 20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dLeft ................................................ 20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dRight ............................................... 20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allelPorts .......................................... 20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amStr ............................................... 20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entEnvironment ...................................... 20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ssword ............................................... 20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thPart ............................................... 20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useAfterExecute ...................................... 21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cType ................................................. 21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i ..................................................... 21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ickFile ............................................... 21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ickMany ............................................... 21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ickManyPositions ...................................... 21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ickOne ................................................ 21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ickPosition ........................................... 21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rt ................................................... 21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s .................................................... 21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sInList .............................................. 21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sInSortedList ........................................ 21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wer .................................................. 21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d ................................................... 21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 .................................................. 21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erName ............................................ 21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ln ................................................ 21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Screen ............................................ 21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cedure .............................................. 21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Table of Contents            Page #1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ullMenu ............................................... 21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ualifier .............................................. 21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ualVal ................................................ 21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andom ................................................. 21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adAscTextFile ........................................ 21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adDirectory .......................................... 21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adEnv ................................................ 21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adEnvironment ........................................ 21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adFileBlock .......................................... 21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adKey ................................................ 21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adln ................................................. 22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adlnAsc .............................................. 22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adSqDirectory ........................................ 22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adTextFile ........................................... 22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al ................................................... 22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boot ................................................. 22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leaseDate ............................................ 22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peat ................................................. 22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izeWindow ........................................... 22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 ................................................. 22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Code ............................................. 22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ight .................................................. 22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mDir .................................................. 22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llWindow ............................................. 22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un .................................................... 22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vePosition ........................................... 22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reenHeight ........................................... 22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reenWidth ............................................ 22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rollLock ............................................. 22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rollMove ............................................. 22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ond ................................................. 22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ondOf ............................................... 22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urity ............................................... 22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gment ................................................ 22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Path ............................................. 22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rialNumber ........................................... 22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rialPorts ............................................ 22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.................................................... 22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ArraySize ........................................... 22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Env ................................................. 22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TimerTask ........................................... 22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TopWindow ........................................... 22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WindowUnder ......................................... 23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adow ................................................. 23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adowColor ............................................ 23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adowPosition ......................................... 23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ared ................................................. 23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ellEnvironment ....................................... 23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l .................................................... 23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r .................................................... 23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n .................................................... 23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ngleLineBox .......................................... 23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mallShadow ............................................ 23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rtArray .............................................. 23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rtArrayLinked ........................................ 23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Table of Contents            Page #1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und .................................................. 23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litPath .............................................. 23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xFreeConnections ..................................... 23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xLoaded .............................................. 23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xMaxConnections ...................................... 23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qr .................................................... 23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ndardIO ............................................. 23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 .................................................... 23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uffAKey .............................................. 23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uffKBD ............................................... 23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uffKeyboardNow ....................................... 23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cc ................................................... 23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ggest ................................................ 23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skNumber ............................................. 23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xtBackground ......................................... 23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xtColor .............................................. 23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xtMode ............................................... 23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xtPos ................................................ 23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xtSeek ............................................... 23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n ................................................... 23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meOf ................................................. 23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mer .................................................. 23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meSeparator .......................................... 23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meString ............................................. 23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MaxActiveTasks ........................................ 23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MaxCreateTask ......................................... 23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MaxCut ................................................ 23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MaxDeleteTask ......................................... 23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MaxDirectSwitching .................................... 23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MaxEMSMemLim .......................................... 23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MaxGetPasteBuffer ..................................... 24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MaxInstalled .......................................... 24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MaxMaxTasks ........................................... 24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MaxNameTask ........................................... 24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MaxPaste .............................................. 24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MaxReadTaskInfo ....................................... 24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MaxResult ............................................. 24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MaxReturnCount ........................................ 24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MaxSetPasteBuffer ..................................... 24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MaxSwitchTasks ........................................ 24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MaxSwitchToManager .................................... 24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MaxTakeOver ........................................... 24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MaxTaskOpenFiles ...................................... 24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MaxThisTask ........................................... 24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MaxVersion ............................................ 24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day .................................................. 24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morrow ............................................... 24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ne ................................................... 24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talDiskSpace ......................................... 24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talEms ............................................... 24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im ................................................... 24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imInputString ........................................ 24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ueName ............................................... 24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SRs ................................................... 24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Blank ................................................ 24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Table of Contents            Page #1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iqueFileName ......................................... 24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til .................................................. 24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pperCase .............................................. 24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pperCaseOnly .......................................... 24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Arrows .............................................. 24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Command ............................................. 24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dDiskSpace .......................................... 24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NovPassword ......................................... 24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lue .................................................. 24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r .................................................... 24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rType ................................................ 24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CPIInstalled .......................................... 24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CPIVersion ............................................ 24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deoMode .............................................. 24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deoPage .............................................. 24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ewArray .............................................. 24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ewTextFile ........................................... 25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nCheckService ........................................ 25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nesInt ............................................... 25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nesLoaded ............................................ 25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nUserName ............................................ 25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nSerialNumber ........................................ 25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olume ................................................. 25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T100mode .............................................. 25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it ................................................... 25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itOrKbdReady ......................................... 25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reX ................................................. 25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reXAbs .............................................. 25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reY ................................................. 25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reYAbs .............................................. 25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le .................................................. 25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oleFileNames ......................................... 25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ndow ................................................. 25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ndowHeight ........................................... 25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ndowWidth ............................................ 25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nX ................................................... 25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nY ................................................... 25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in ................................................. 25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rdStarKeys ........................................... 25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rkString ............................................. 25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rite .................................................. 25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riteAscTextFile ....................................... 25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riteCenter ............................................ 25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riteError ............................................. 25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riteFileBlock ......................................... 25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riteln ................................................ 25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ritelnAsc ............................................. 25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ritelnError ........................................... 25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riteTextFile .......................................... 25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riteVertical .......................................... 25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msInstalled ........................................... 25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msVersion ............................................. 25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or .................................................... 25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ear ................................................... 25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earOf ................................................. 25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Table of Contents            Page #1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ing Constants ....................................... 25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me and Date Constants ................................ 25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deo Constants ........................................ 25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lor Constants ........................................ 25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olean Constants ...................................... 26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manual is copyrighted material and all rights are reserv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xMenu is a programming language which describes to the computer w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is supposed to do. Even though some of the individual words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xMenu are used in other programming languages, I claim a copyright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llection of words which make up the MarxMenu language. I theref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ider it an infringement of my Copyright to create a software produ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uses the MarxMenu language, or translates MarxMenu source cod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out purchasing a license to do so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mbinations of definitions of commands in this manual constitut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righted work. Any publication which describes a computer langu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which the MarxMenu command set is a subset is a violation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right of this software and this written manua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agree not to translate, modify, disassemble, decompile, or rever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gineer any of our programs. This program contains proprietary mem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iable and array addressing algorithms which are considered to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de secrets and our property. These algorithms include, but are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mited to, the MarxMenu variable addressing structures and concepts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ll as those data structures MarxMenu uses in it's database featur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r claim of intellectual property and trade secrets is not limit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ctual implementation of code, but extends to the MarxMenu sour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nguage and the user interface language constructs that are uniqu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oftware produc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addition to intellectual property rights protected by law, your 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is product constitutes your acceptance of these terms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ditions and your acknowledgement of the above right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other words, don't try to clone MarxMenu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CENSE AGREE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are licensed to use this program on a single CPU or workstation.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are running on a network, you are required to license a separ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 for each workstation or a file server license for each file serv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are running on a multiuser operating system such as Concurr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S, you are required to license a copy for each workstation. Every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o uses this menu, must license a copy unless several people shar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e worksta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oftware is licensed and not sold. The license begins when Compu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yme receives payment in full. You may not transfer, sublease or r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oftware without the written consent of Computer Tyme. You are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owed to distribute MarxMenu in runtime form with software you'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veloped unless it is in combination with a paid-for copy of MarxMenu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you have made special arrangements in writing with Computer Tym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 so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twork licenses include a license to use this software on a local ha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 in stand-alone mode provided that the computer is part of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network. Computers that are not connected to the network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covered. The network license also includes a license for a sing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twork supervisor to use the software at home for menu development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st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te licenses require the payment of an annual renewal and support fe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annual renewal fee is not paid within six months of the due d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the site license status is considered expired and terminat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warranty is limited to the diskettes to be machine readable f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iod of 180 days after purchase. Although we try hard to write perfe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ftware that has no bugs, we do not guarantee that. This softwar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vided AS IS. We also do not guarantee that this product is fit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particular purpose and we are not liable for any damages that migh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ccur from use of this product. We reserve the right to make change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and all parts of this software at any time without obligation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ify any person or entity of such changes. This agreement is gover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the laws of the State of Missouri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of this product constitutes your acceptance of the terms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ditions of this license and of my copyright and your agreement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ide by these terms and conditions. We may terminate this license 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time if you are in breach of any of its terms or condition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 reserve the right to conduct or have conducted audits to verify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liance with this agreemen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 would like to thank the following people for making this produ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sibl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oe Smith, and Kevin Moore for helping write this manual. My wife Vick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being good to me and helping with revisions and edit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mputer Tyme staff for being the best employees in the worl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rland International for writing Turbo Pascal and keeping it bug fr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well support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urboPower Software for their very powerful extensions to Turbo Pasc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their well written, well supported produc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users who actually paid for this product so that we may continu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ose of you who have pointed out bugs and made suggestions to impro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r produc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XMENU TRADEMARK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xMenu is a registered trademark of Computer Tyme. DOS ToolBox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 Master, MarxBase, MarxCom, anything that begins with the w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x, and The Network Survival Kit are trademarks of Computer Tym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tus is a registered trademark of Lotus Develop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star is a registered trademark of MicroPro Internation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art Software is a trademark of Informi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-DOS and MS-Windows are trademarks of Microsof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bo Pascal is a trademark of Borland Internation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RO and TPRO are trademarks of TurboPower Softwa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tware, Novell and Btrieve are trademarks of Nove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current DOS and DR-DOS are trademarks of Nove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qView and QEMM are trademarks of Quarterde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BM and OS/2 are trademarks of International Business Machin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d using Turbo Pas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1983-92 by Borland Internatio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I first started writing this program my friends referred to it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c's Menu. That's where the name MarxMenu came from. It has nothing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 with either Carl or Groucho Marx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ICAL SUPPO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chnical support for MarxMenu is provided in several ways. The firs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calling our voice line 1-417-866-1222. We would ask that you not c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800 number as that is for orders and ordering information onl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 have several support staff and will try to answer your questions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ickly and efficiently as possible. We at Computer Tyme look 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chnical support as an opportunity to improve our produc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 also have a 24 hour 3 line BBS system. The BBS system is written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xMenu script and the source code to the BBS is available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wnload. Users with modems can leave messages about support issu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are several user uploaded menus here and it serves as a forum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xMenu users to share ideas and techniqu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r BBS number is 1-417-866-1665. It supports 14400 baud but is 24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ud compatible. Use 8 bits, no parity, 1 stop bit (8N1). You will al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ed to set your terminal emulation mode to ANSI or VT100. Do not try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 the BBS with 7 bits or even parity. It won't work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our BBS are additional sample menu files that other MarxMenu us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ke yourself have uploaded. We encourage you to share your work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s so that more MarxMenu users can benefi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uploading problem menus to our BBS, try to isolate the problem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nd as small a sample as you can that demonstrates the problem. Be su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add a comment block in your code describing the problem and inclu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name and phone number so that we can call you back when we are d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your menu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 are also available on Compuserve in the Novell vendors forum.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Compuserve prompt type GO COMPTYME. We have section 3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 also have 3 fax servers on line. Our fax number is 417-866-0135.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're having a problem with menu code please don't fax long menu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. We prefer that you upload the code to our BBS so that we can run i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 also offer a Fast Update Service which includes regular upgrades s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you automatically as we come out with them. This doesn't mean eve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 of MarxMenu, but every few months after making sever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provements and the product is at a stable point. The Fast Upd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rvice includes special access to our support BB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ervice is for the very fierce MarxMenu user who has to hav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Latest and Greatest" all the tim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provides technical support for users evaluat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ftware as well as registered users. You should know your MarxMen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 number before you call. If you type MARXMENU at the command 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will give you a version number and a release dat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installation instructions are for both MarxMenu sing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 version and MarxMenu network version. The network version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luded in The Network Survival Ki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ingle user version of MarxMenu is installed by copying the disk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o a subdirectory called MARX to keep the files better organiz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ever, this is not necessary. Copy all the disks that come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xMenu into a directory on your hard disk or network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etwork Survival Kit is installed by copying the disk into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 on your server. Typically you would make a directory call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SK under the PUBLIC directory. That way the NSK directory will inher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ights of PUBLIC. It will unpack into about 3.5 megs of programs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cumenta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ce the files are copied into the proper directory, for exampl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BLIC\NSK on the network or C:\MARX on a single hard drive, typ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ALL. Be sure to have your serial number and access code ready.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s done, you can run some of the sample menus by typing MAR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menu&gt;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sure to print out the DOC files on any programs you are interested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print out the MARXREAD.ME file. MARXHELP is activated by typ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XHELP at the command lin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PORTANT: Make sure you do not run the install from the floppy disk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are running the Network Survival Kit on several file servers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bridged together, and you have purchased several single serv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xMenus, be sure not to install the same serial number on more th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file server. MarxMenu is smart enough to detect this. If you hav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lti-server version of MarxMenu, then you can install MarxMenu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veral fileservers without getting a license violation erro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a Novell netowrk, MarxMenu stores it's serial number information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Bindery as well as the MARXMENU.EXE file. Thus when you get a n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 of MarxMenu it will serialize itself the first time you run i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makes updates easi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 V E R Y * I M P O R T A N T 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arxMenu subdirectory must be path accessible. That is, you mu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a path statement in your AUTOEXEC.BAT file that include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 where the menu system resides. A typical path statement migh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ok like thi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=C:\;C:\DOS;C:\MARX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xMenu requires up to 100 bytes of free environment space. It won'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un without it. The way you get more environment space is to add a SHE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to your CONFIG.SYS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ELL=COMMAND.COM /P /E:nn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 NNN is the number of bytes for the environment to reserve. No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if you are running DOS 3.1 then NNN is the number of 16 byte block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allocate for the environmen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DOS 3.2 or lat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ELL=COMMAND.COM /P /E:4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DOS 3.1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ELL=COMMAND.COM /P /E:2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MarxMenu gives you an environment space error, this is where you g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fix it. After changing the CONFIG.SYS file, you will have to rebo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mputer to make it take effec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other situation that can cause an "Out of Environment Space" error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ing more than one COMMAND.COM loaded. You can test for this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unning RAMMAP or MAPMEM. These programs will show you what's in memor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need to load a second COMMAND.COM be sure to use the /E switch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and the environment of the new COMMAND.CO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TING STARTED QUI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installing the software the first thing to do is try it out. Typ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X QUICK (or MARX QUICKNOV for Novell networks) and a menu should co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. Then select the Utilities option. This will open up another window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then choose DOS Menu and then Free Space. If everything goes righ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enu will run FREE.EXE and then return to the menu. After return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menu press ESC a few times and exit back to the command lin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everything works right then MarxMenu is working. If you get erro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you'll need to fix them before going on. If you get an "Out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vironment space" error then you'll have to increase the environ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ace before continu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arxMenu disk contains many sample menus for you to start with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one to use depends on what your needs are. Typically on a sing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 system you might start with QUICK menu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start with the QUICK menu, copy it to a different name such as MY.MN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follow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 QUICK.MNU MY.MN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edit MY.MNU with your favorite editor. You will quickly see h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menu works and will be able to substitute your programs f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s it is set up for. You can then test and run your menu by typ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X M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want more of a self-configuring menu you might try the LEVEL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u. This menu requires no programming and lets you set up men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activel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a Novell network you might start with the QUICKNOV menu or transl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existing Novell menus with NOVTRANS. The LOGIN menu requires a l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customization for your system. I wouldn't start on this menu unti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regular menus are writte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QUICK and QUICKNOV examples we have defined AddChoice and Tas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dures. These procedures are written in MarxMenu so you won't fi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m in the list of MarxMenu's internal commands. AddChoice command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d with OnKey Task commands to create selections in the menu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Choice('Directory Master',1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Choice('Pick Directory',2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Choice('Memory Map',3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Choice('Free Space',4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rnerStretchBox ('DOS Menu',38,15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Key Task(1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Key Task(2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Key Task(3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mMa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Key Task(4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's that simple! The AddChoice controls what you see on the screen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nKey Task controls what it does. Under the OnKey command it's ju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ke writing a batch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umbers in the AddChoice statements correspond to the OnKey Task(n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tements so that Tasks are associated with choices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rnerStretchBox creates a self-sizing box where the upper left corn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ition coordinates are specifi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won't find the commands AddChoice, CornerStretchBox, or Task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ual. That's because they are procedures defined in Include files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ICK and QUICKNOV menus include CUSTOM.INC and WINSUP.INC which all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to set up various features of the menus. CUSTOM.INC can inclu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ther NOVELL.INC, BLOCK.INC, or GRID.INC which change the look and fee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menus. You might want to experiment with these to see which 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like the best. You'll have to go into these three Include files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want to change the colors.  PLEASE NOTE:  If you revise an inclu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, you will need to recompile your .MNU file with the MARXCOM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iler.  Typing "MARX {menuname}" will not incorporate changes ma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any Include files until after you type "MARXCOMP {menuname}"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you execute a menu after modifying include (INC) files, MarxMen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esn't automatically recompile the menu the same way it does when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ify the menu file directly. After changing an Include file referenc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in a menu, you need to force a recompile by typing MARXCOMP QUICK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delete the MRX file to force a recomp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menus are designed to get you going quickly. If you want to d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ird stuff MarxMenu can do weird stuff, but it takes a little m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k. The reason we have so many commands in MarxMenu is to be able to d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ird stuff so if you need to do something strange, we probably alread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a command to do i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xample menus on disk (MNU files) show a variety of uses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xMenu. They can be used like libraries of routines to cut code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paste into your current menu. A good way to learn MarxMenu i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 out the example menus and study the cod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MARXHEL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xHelp is a TSR pop-up help program for MarxMenu. It acts as an on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ference guide to all of the MarxMenu commands. MarxHelp only takes 8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RAM and is very useful while writing your MarxMenu menus. It giv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the complete manual on-line and is fully indexed electronically.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n has a keyword search to help you find the command you are look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 strongly encourage the use of MarxHelp. MarxHelp has everything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ual has in it and more and it is easier to read and find things th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umbing through pages. MarxHelp is updated with every releas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xMenu and contains new features and program changes the paper manu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esn't. Once you get used to using it, you won't want to go back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per documentation. Using MarxHelp is better than using the manua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load MarxHelp type MarxHelp at the command line. This prepar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xHelp to be available as a TSR while you're creating or editing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u file. Then if you want to pop up an index press Shift-F3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ift-F2 key will repeat your last help topic and Shift-F1 will look u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word your cursor is 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get more help on MarxMenu type MarxHelp /?. If you need to unloa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xHelp from memory, type MarxHelp /U. Once you bring up MarxHelp, rea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Help on Help section for more detailed information on how to 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xHelp. MarxHelp also contains the entire text of the DOS ToolBox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twork Survival Kit utiliti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xHelp comes with the Computer Tyme Network Survival Kit. It can al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downloaded from our support BBS. It does not come bundled wit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ngle user vers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ON QUESTIONS AND MISTAK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are some common mistakes people make that I get a lot of call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out. I'm going to attempt to point these out so that you don't wast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ng distance call over something that's in the book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running MarxMenu as a menu you type MARX menuname and not MARXMEN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uname. You must run the MARX.BAT file in order for MarxMenu to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le to execute other program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xMenu MUST be in your search path. When you type PATH at the comm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, make sure that the MarxMenu directory is in the path. If it isn'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t it in because MarxMenu will not work unless it is added to the path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r menu is stuck in a loop and you can't get out, it is beca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xMenu is not in the path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running MarxMenu on a network, MarxMenu will want to create it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mporary batch files in the same directory where MarxMenu is locat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ser must have enough rights to create these files. If you don'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nt to give the user rights in this directory then set an environ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iable TEMP to point to a directory where the user does have right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notice that you (as supervisor) can run the menu just fine, b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users get errors, it's because they don't have enough right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using MarxMenu to logon to or logoff from the network, you ne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follow all the rules in the sections on network usage. It is ve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icky to do these functions and there are things you can do and thing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't. There are things that you think should work but don't. So, 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ongly suggest that you follow the instructions. I have spent hundre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hours fighting these issues and I have pretty much figured out w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do and what you can't do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are getting "Bad Command or Filename" errors when runn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xMenu, edit the first line of MARX.BAT and turn ECHO ON. Then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tch what is happening. You can also put PAUSE in so it won't go by to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st that you can't see i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other common question is, "Do you have a command that does this?"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ickest way to hunt up commands is to use the MarxHelp TSR. Besid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ing highly cross-indexed, it also has word search capabiliti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veral of the example files have Include files. I use the INC exten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these files. Commands like AddChoice and CornerStretchBox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dures that are defined in these Include files and are not MarxMen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s. This is also where the menu colors are defin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using the Novell menu translator you may get a "Window Out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unds" error. This means that the Novell menu has more choices th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fit on the screen. The solution is to break up the menu in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menu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, when running the translator you type MARXMENU NOVTRANS menu,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X NOVTRANS menu. Since the menu translator is being used a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nslator instead of a menu you use MARXMENU instead of MARX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upgrading MarxMenu from a previous version, you must chase every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 of the menu before upgrading. Otherwise the MARXMENU.OVR fil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cked and can't be overwritten. I suggest deleting the old MARXMENU.OV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first. If you can delete it then everyone is out. I get calls abo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where the supervisor swears everyone is out of the menu when th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n't. If you can't delete the file then someone has it ope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you upgrade MarxMenu the MRX files need to be recompiled. I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NU files are available and the users have enough rights then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ppens automatically. But, if the users don't have enough rights th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n't be able to run the menus. You will have to go in and recomp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m. IMPORTANT! Do not lose the MNU files. The MRX files can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uncompiled and if you don't have the MNU files, you have n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y to alter your menu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1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ust have some free environment space for MarxMenu to use. If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 an "Out of Environment Space" error, it means that you are out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vironment space. First check to see that you have SHELL= command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CONFIG.SYS file. Then use RAMMAP to see it you are loading m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n one COMMAND.COM. You can also use the FREE.EXE program to show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 much environment space you have. If FREE doesn't show that you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y much free space then you are going to have to figure out wh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Novell installs their utilities they flag files as "Shar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-Only". Don't do this with MarxMenu. This is a bad idea and i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ft over from DOS 2.11. Even though Novell still does it, don't you d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. It can, and often does, cause problem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all programs are compatible. Sometimes you never know why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lution often is to find a work around. MarxMenu supports many kind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k around tricks. Sometimes the trick is to exit the menu wit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board buffer stuffed to run a program from the command lin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cause of the power and flexibility of MarxMenu, many new users try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 complex things too fast. I recommend that you start with the bas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u examples and get familiar with the software. Once you are famili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MarxMenu you aren't as likely to get in over your head with it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re complex featur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.) This is a big manual. Will it be hard to learn?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.) No. MarxMenu is one of the easiest menus to learn and install.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n't have to learn hundreds of commands to make it work. Just sta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sample menus. But, if you want to do complicated tasks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s are there. But the more complicated the task the more effort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take to make it work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.) I type MARXMENU QUICK and when I try to run something it dumps 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ck at the command lin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.) To run a menu you need to run the MarxMenu from MARX.BAT. You shou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ype MARX QUICK instead of MARXMENU QUICK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.) I'm getting "Error accessing Overlays!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.) MarxMenu requires the file MARXMENU.OVR file to be in the s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 as the MARXMENU.EXE file. In previous versions of MarxMenu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E and OVR files were combined. This causes file sharing problems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 networks and dumb multitaskers such as Windows. So we ha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parate the overlay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.) Everything was working fine and then I moved the files to an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 and now I'm getting "Bad command or File Name"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1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.) The MARX.BAT is generated for a specific directory. Use your edit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MARXEDIT to edit MARX.BAT to run in the new directory. If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still having problems change the ECHO OFF to ECHO ON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tch the batch file execute. You can type MARXMENU INST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reate the batch fil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.) I get stuck in the menu and it won't exit. Just keeps loop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.) The MXSTOP.BAT, BATEXIT.BAT and DROPTO.BAT files need to be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e directory as MARX.BAT and MarxMenu. MarxMenu must be on your sear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h in order to work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.) I'm running LanTastic and when two people use the menu at the s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e I get a "File Sharing Violation" erro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.) This is solved by setting the MARXMENU.OVR file to "Read Only"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.) I tried changing the menu colors by editing the NOVELL.INC file b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 colors changed. What am I doing wrong?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.) MarxMenu automatically recompiles when you change the menu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cause it compares the date of the MNU file to the MRX file. Inclu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 are not compared this way. What you need to do after changing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lude file is to force MarxMenu to recompile. This is done by typ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XCOMP &lt;menu&gt; or by deleting the MRX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.) When I run some programs, (MultiMate) and come back to the menu m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ors are gone. It comes up in black and whit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.) Some programs change the video mode to BW80 and leave it that wa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xMenu comes up black and white when this happens. Add the comm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E CO80 after the offending program and your colors will come back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.) Under an OnKey statement, I'm mixing batch file commands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xMenu commands (using the "|" (vertical bar)). It seems that all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xMenu commands execute first rather than in the order that 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.) Yes, since MarxMenu is a zero "k" menu system, all batch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s are written to a batch file and executed when MarxMenu exit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is also important to remember that when you return to MarxMenu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ome back to the beginning of the menu and not the last line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f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.) On my Novell network, I get "Error creating BAT file" when users t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run programs from the menu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.) This is caused when users don't have enough access rights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xMenu to create temporary batch files. Use the SET TEMP=direc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point to a directory where the user has full access right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1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.) I'm trying to execute a program and read the DOS errorlevel code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isn't working. What am I doing wrong?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.) To read a DOS errorlevel code into a ReturnCode you must us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xMenu Execute command. You must also set UseCommand to Off and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ed to specify the COM or EXE extension. You also can't use the DO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iping or redirection command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.) Can I run Windows with MarxMenu?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.) Yes, MarxMenu works just fine with Windows. It can start Windows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you exit Windows it comes back to MarxMenu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.) When I try to log off a Novell network from the menu I get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Missing Batch File" erro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.) The reason you get a "Missing Batch File" error is because MARX.B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on the network and is no longer accessible after LOGOUT runs. Und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xMenu the correct way to log off is to create an OFF.BAT file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:LOGIN directory and run |Logoff under an OnKey command. MarxMen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automatically find this batch file and run i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Key 'L'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LogOf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.) When I call your BBS I get a lot of arrow characters on my scree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at am I doing wrong?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.) My BBS uses ANSI sequences. Turn on your ANSI or VT100 emulation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terminal program and it will work just fin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XMENU FEATUR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basic idea behind MarxMenu is to display choices to the user, l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m select a command, run the program without taking any memory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to the menu when don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way MarxMenu works is that you start it with a batch file which ru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xMenu. When the user selects an option MarxMenu writes a batch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quits. The first batch file (MARX.BAT) calls the batch file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xMenu created which runs your application. When your applic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ishes the MARX.BAT file reloads MarxMenu and waits for the user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ke a new choic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xMenu uses a script language that is designed around being simpl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and to read. The script language is used to paint the screen, wa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the user to input a key, and then write a batch file based on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. To help you get going, MarxMenu comes with several prewritt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ple menus that you can use as templates to make your menus. The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mplates are somewhat feature rich so that you don't have to figure o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y much to get your MarxMenu going. The sample menus are design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et the needs of most menu users and are designed to get you up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unning quick with as little pain as possib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1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t, MarxMenu is feature rich and has plenty of commands for thos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who want to do something weird. With over 850 commands and grow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 have attempted to deal with many problems that users and networ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pervisors need to solve. So if you want to do something that my men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mplates aren't set up to do then you have the power to get in and mak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xMenu do what you want. But it takes a little more effort to make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ppe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tranger you want to get with MarxMenu the more learning and effo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will take. But, unlike all the other menu systems out there, MarxMen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get as strange as you need it to get. MarxMenu is a programm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nguage targeted at non-programmers and puts the power of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fessional programmer into the hands of those who have never written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 of code before. Even though MarxMenu may not be a true compiler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the execution speed of C or Pascal, MarxMenu supports a far ric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language and a more elaborate method of automatic mem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agement. With MarxMenu you can write programs that would norm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quire 30 points higher IQ and used to be limited to the realm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rious computer nerd - like me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ERVIEW OF THE MARXMENU SYS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xMenu is not just another fill-in-the-blank menu system. It is a men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ming language and job control language. It gives you tot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eedom to do whatever you want, but total freedom has a price. You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ed to know and understand how to use a text editor. This isn'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fficult if you are familiar with using a word processor. And you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ed to have a basic understanding of DOS and how batch files work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a text editor you can create a menu file which is a text file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MNU extension. Or, you can copy and then modify the text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ICK.MNU which displays the menus you see when MarxMenu is execut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text file contains a set of instructions for MarxMenu to follow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xMenu will then read your menu file and run the instruction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enu file might look as follow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wBox 31 5 18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Arr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ln   '  W - WordStar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    '  L - Lotus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Key 'W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D\WORDST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Key 'L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D\LOT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T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1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bove example is a fully working MarxMenu program. Just beca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xMenu has over 850 commands doesn't mean you have to use them al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ason there are so many commands is that people keep calling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king if we can add such and such. Most of the time we do. That's wh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anual gets behind sometim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nstructions must be from the vocabulary of words that MarxMen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derstands. These words make up the command list included in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ual. They must be used precisely as the instructions in this manu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ll you to use them. This process is called programm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 know that for many of you the word programming is a scary word. P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fears at ease, MarxMenu is one of the easiest programming languag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. It is a little harder than writing batch files and a l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sier than Basic. It requires a working knowledge of DOS and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derstanding of writing batch files as explained in your DOS manua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oint that we want to make is, do not let the fear of learning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ear of programming prevent you from learning to write your ow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us. If you have never touched a computer before and are sitting dow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your first PC, read the manuals first. Become familiar wit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S-DOS operating system. Learn how to write batch files, mak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directories, copy files, format floppies, etc. If you don'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derstand something, ask a friend. All of us had to learn sometime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no such thing as a stupid ques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you have mastered some of the basic concepts of the opera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, then learn MarxEdit. This is the text editor included with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xMenu program. Use it to write your own batch files. Then attempt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e your own menus by modifying the sample menus (files with a MN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ension) which come with MarxMenu. Print these menus and study them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ferring to this manual or MarxHelp for help on command definition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do not have to completely understand them to start making chang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ming is a trial and error proces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computer, like a musical instrument, is only as good as the play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ore you learn about it the more you'll find it can do. In fact,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can help raise your effective IQ as you learn the disciplin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logic and reason. As a hammer is a tool of the hand, enhancing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hysical strength, a computer is a tool of the mind, enhancing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tal strength. You will learn that as you develop a relationship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computer, that you will be able to process information in ways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ver dream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xMenu is an excellent learning tool. By the time you beco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ficient with the menu language, you will have learned the fundament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cepts behind the MS-DOS operating system. You will find yoursel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oing back and forth between this manual and the DOS manual that c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your computer. When you master the language, you will have enoug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ing skills to be a real resource in your office environment.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day and age, knowing how to "make the damn things work" is a key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ving up the corporate ladd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1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have sufficient excess income to afford a personal computer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in a job that provides you with a workstation, you are smart enoug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learn this program. All it requires is that you take the time.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do it. It is worth your time, and you will make up the time spent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sults you'll get. Good luck and enjo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 MARXMENU DO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 with hundreds of menus on the market, what makes this one so grea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ll, let me tell you about it. MarxMenu is a menu language rather th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fill in the blank kind of menu. MarxMenu gives you total control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computer syste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is also a job control language allowing you to program processes to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fficult to do with batch files. MarxMenu can be used to do anyth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overnight batch job processing to generating control scripts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infram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cause of it's simple syntax, MarxMenu makes an excellent teach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nguage putting more programming power in the hands of the stud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mer than any other programming languag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a menu, MarxMenu can be as simple or as complex as you want. If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nt simple, nothing is easier. If you want POWER, nothing is m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werful. If you want to get really weird, MarxMenu can do really weir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 if you want the menu to remind you to go vote, MarxMenu knows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rst Tuesday after the first Monday in November on even years i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are into Astrology, and you want certain menu items to appe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ly if Mars is in the right place in the sky, MarxMenu can calcul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rbit of Mars for you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xMenu can be used to program games, write running software demos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line tutorial programs. It can be used to write testing programs.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be used to write custom software installation programs. It can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d to assist other applications to make other software more networ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iendl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xMenu has a compiler for high speed execution. Even very large men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e up in under 4 seconds on a 4.77mhz IBM XT on an ArcNet lan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iler also provides security in that you can keep your source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parate so no one can alter the menu fil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1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RX.BAT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order for MarxMenu to work, a MARX.BAT file must be created. This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ne by typing INSTALL. The first thing that INSTALL does is unpack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ressed menu files and documentation files. Then it will bring up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allation menu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ARX.BAT file looks like thi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:\MARX\MARXMENU.EXE %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MXCMD%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X %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rst line of MARX.BAT turns the echo off. This may be chang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CHO ON for debugging purposes. PAUSE commands can be inserted to debu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menu. This allows you to see what's going 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econd line of MARX.BAT runs MARXMENU.EXE. The second parameter %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the name of the menu file to run. A third parameter can be add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ll MarxMenu to use a specific directory for creating temporary bat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. Otherwise MarxMenu will create temporary batch files in the s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 as MARXMENU.EX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the user selects a program to run, MarxMenu writes a tempora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tch file which contains within it the commands to run the progra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MarxMenu writes a command to the environment variable MXCM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ecute the temporary batch file and exit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at it writes depends on the version of DOS you are running. If you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unning DOS 3.3 or later, MXCMD is set to CALL &lt;batch&gt;. If you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unning an earlier version of DOS then MXCMD is set to COMMAND /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batch&gt;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atever command is written to MXCMD is executed in line 3. This usu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s the temporary batch file that MarxMenu created. This executes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and returns to MARX.BA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 four jumps back to the beginning of the batch file and starts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ver. %0 is MARX.BAT and %1 is the name of the menu you are runn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X.B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   +--MarxMenu Creates--+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+----&gt; @ECHO OFF  |            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   MARXMENU.EXE %1         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   %MXCMD% &gt;--+                    +-&gt; $MX00000.B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+--&gt; MARX %1 +  |                        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|            |  +----------------------&gt; CD\WORDSTA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+-|------&lt;-----+                           WS --+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-------------------------------------------&lt;-+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1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MarxMenu sets MXCMD = CALL $MX00000.B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also tell MarxMenu where to put it's temporary batch files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ting an environment variable TEMP to point to a temporary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 TEMP=F:\TMP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s compatible with the way DOS 5 and Windows uses temp fil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you exit the menu system. MarxMenu sets MXCMD to MXSTOP. This jump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a batch file called MXSTOP which gets you out of MARX.BAT. MXSTOP.B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be modified to control what happens when MarxMenu is exit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fault MXSTOP.BAT file is as follow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MXCMD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KSV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 You can control menu exiting with this file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that by adding your own commands to MXSTOP that you can contro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at happens when you exit. You could loop right back to the menu if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nt. Or, you could force a controlled network logoff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 strongly recommend upgrading to DOS 3.3 or later whenever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sible to do so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ame of the temporary batch file is as follow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$MX00000.B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|||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ells--------+|++--------Network Station (Hex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ask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ve zeros are used for single user versions of MarxMenu. On a networ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y change as follow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ast two zeros is the station number on the network. This is ei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 directly from the shell, if you are using Novell, or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vironment variable STATION if you are on another network. The thi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ero is the task number if you are running DesqView, or from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vironment variable TASK if you are running some other multitask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econd zero is replaced by one less than the number of COMMAND.C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ells you are running. This way if you run COMMAND.COM under MarxMen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then run MarxMenu again under that, it doesn't get lost when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i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1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rst zero is for future expansion. In case something comes alo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we haven't thought of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want to do custom tricks, MarxMenu has an internal vari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ed MxCmd. Setting this to your own command overrides the w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xMenu would normally use i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t now you ask, does MarxMenu leave a trail of batch files that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utter up my drive or network? Not at all. MarxMenu keeps us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e names over and over again. If a user crashed his system, it migh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ave a batch file but it would be overwritten the next time he use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u. Not only that, all batch files can be kept in the same direc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 cleaning up is as simple as typing DEL $MX*.BAT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writing to the MXCMD variable you can run an EXE or COM file direct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out having to create another batch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Key 'M'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MxCmd = 'RAMMAP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uns RamMap directly from the MARX.BAT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other trick is to run another batch file without the CALL statemen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reates a one-way jump to another batch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other debugging feature. You can change the first line of the MARX.B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as follow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ECHO %MXECHO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allows you to turn the echo on for debugging purposes by typing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MXECHO=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way you don't have to change the MARX.BAT file to debug. If you 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, make sure that MXECHO is set to either ON or OFF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OPTO.B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are going to run a shell like COMMAND.COM under MarxMenu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times better to use DROPTO.BAT which is created during the inst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ss. DropTo allows you to jump from the temporary batch file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xMenu creates to DropTo, which deletes the temporary batch file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ecutes the rest of the command lin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ge: DROPTO %0 COMMAND.C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1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are using DropTo inside a MarxMenu, the %0 is automatically add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you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Key 'C'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ropTo COMMAND.C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OPTO.B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 %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KSV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MXCMD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2 %3 %4 %5 %6 %7 %8 %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re's how it work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MX00000.BAT &lt;------deletes this file--------+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ROPTO %0 COMMAND.COM ------------&gt; DEL %1 &gt;-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SET KSV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SET MXCMD=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%2 executes COMMAND.COM--&gt; %2 %3 %4 %5 %6 %7 %8 %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dvantages are that the temporary batch file is eliminated so i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 never returns to the menu, it leaves no temporary file to clut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 the drive. Also, DROPTO.BAT becomes the pending batch file tha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unning rather than the temporary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 FOR EARLY DOS VER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are two main differences between DOS versions earlier than 3.3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s 3.3 and above. One is the CALL command for batch files an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 is the way you specify environment space when using COMMAND.CO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 have enhanced the support for early DOS versions (3.1, 3.2). MarxMen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ecutes COMMAND /C /E:nn (batchfile) &gt;NUL to have one batch file c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other. The first two lines of the batch files created are as follow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CHO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TY C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.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eliminates the ECHO OFF from being see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whenever possible, when MarxMenu loads a copy of COMMAND.COM,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s the /E:nnn command to set the environment space to the same as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Master Environment. In version 3.1 it is translated to paragraph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ead of byt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2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thing to note in early versions of DOS. If you run a batch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der COMMAND /C and your batch file has SET commands to set environ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iables, the changes you make will disappear as soon as you get ba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MARX.BAT. Why? Because you loaded another COMMAND.COM and the S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s set its environment. When this COMMAND.COM ends, it takes i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vironment with it. Under DOS 3.3 or later, which uses CALL instead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other shell, the SET commands live. (Yet another reason to upgrade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ENVIRONMENT VARIAB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've been talking a lot about environment variables. Some of you o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n novice land don't know what an environment variable is. M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s don't know the intricate secrets handed down from the Great DO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sters who know all the intricate undocumented features of DO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DOS shell, COMMAND.COM owns an area of memory called the Mas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vironment. It contains strings in the form Name=Value. Included amo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ose strings are your COMSPEC and your PATH. Your COMSPEC tells DOS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 programs where to find COMMAND.COM. Your PATH tells DOS and 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s what directories to search when loading programs. An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on environment variable is your PROMPT. This controls what your DO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mpt will look lik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vironment variables are commonly set using the SET command. This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ne by typing SET NAME=VALU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COLOR=B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 what does this actually do? Nothing, unless you have a program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s the environment variables that is looking for one called COLO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way, environment variables can be used to leave messages to 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s and control how they behav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sides leaving messages, environment variables can be accessed by bat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. If you use %NAME% in a batch file, DOS will substitute the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variable for the %NAME% expression. And this feature is importa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MarxMenu's opera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xMenu uses an environment variable called MXCMD. In the MARX.BAT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hird line is %MXCMD%. So MarxMenu controls MARX.BAT by wri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s to MXCM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order to do this, there must be enough room in the environment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mmand to fit. That is why you need to make sure that you hav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ELL command in your CONFIG.SYS to set space for MarxMenu to us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w so far I've only talked about the Master Environment. That's the 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the first COMMAND.COM owns. Each program that is loaded, includ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SR's, gets a copy of the Master Environment in its own environment.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called the CURRENT Environmen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2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interesting feature of the Current Environment is that it is small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n the Master Environment. DOS only creates enough space to hold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 of the space used in the Master Environment and a little mor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ore the name of the program that is runn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one program executes another program, the environment of the par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is called the Parent Environment. You will probably never ne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deal with the Parent Environment but MarxMenu can access it in c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do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other environment is the SHELL ENVIRONMENT. This is the one that TH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ver talk about. The one you'll never read about in any books. The 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'll never learn about in any DOS classes. This is the one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ents never mention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hell Environment is normally the same as the Master Environmen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t, if you are running more than one level of COMMAND.COM, the She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vironment is the environment of the last COMMAND.COM in memory.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vironment is the most important environment to MarxMenu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 why load up two or more COMMAND.COM's? There are several cases wh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uld occur. One case is when you want to run COMMAND.COM a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under MarxMenu. This way you can type EXIT to get back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u. If you do this and then run MarxMenu again, you have two level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.COM. In this case, the first COMMAND.COM is the Mas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vironment and the second COMMAND.COM is the Shell Environmen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other place where more than one COMMAND.COM is used is if you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unning Microsoft Windows 3 or DesqView. Both of these programs are 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run a DOS shell. When you do, this is a second level of COMMAND.CO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at is important is that SET commands and %NAME% commands in bat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 deal only with the Shell Environment and not the Mas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vironmen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xMenu can treat environment variables as if they were MarxMen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iables. By writing to environment variables you can store inform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stays there even if you leave MarxMenu and retur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ln %PATH%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PATH% = 'C:\;C:\DOS;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2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ALING WITH MULTIPLE DOS SHELL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are running more than one level of COMMAND.COM (shelling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s, DesqView, Word Perfect Office) and having environment spa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blems here's a trick. Before you load up your fancy shells, put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a batch file like your AUTOEXEC.BA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MXCMD=XXXXXXXXXXXXXXXXXXXXXXXXXXXXXXXXXXXXXXXXXXXXXXXX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variable will be trashed by MarxMenu thus freeing up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vironment space it occupied. This will not only allow MarxMenu to ru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t may solve problems with other programs you are running that ne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vironment space as wel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other option is, if you can control how the second shell is run, ad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/E switch to the command line of COMMAND.COM to force a lar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 environment spac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.COM /E:4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XMENU AND TSR CONTRO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xMenu along with the TSR utilities that come with MarxMenu, can loa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unload TSR's under menu control. This is handy when you want to ru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big application and need to free up some memory to do it. Sin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xMenu is a zero k menu system, unloading TSR's is possible but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s it's trick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oblem you run into is that when one batch file calls another bat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, the way MarxMenu normally runs, DOS creates a small batch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rol block in memory. This control block stays in memory afte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SR is released creating a region of trapped memory. Although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mory is freed, it isn't usab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way around it is to jump to the batch file that releases mem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ead of calling it. This is done by setting MXCMD to the name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tch file you want to run. The only problem is that when you jump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ther batch file, it won't automatically return to MARX.BAT.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st therefore end your batch file with a command bringing you back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X.BA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HOG.B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 UnLoad SideK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ASE 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D\MEMHO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HO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 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X MA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2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your MAIN menu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Key 'H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MxCmd = MEMHO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the documentation file on the TSR utilities disk for m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ormation on how to use MARK and RELEAS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TWORK USER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ain thing you have to worry about on a network is to make sure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MarxMenu creates a temporary batch file, that it is a different 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ach user on the network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s handled several ways. If you are on a Novell network, MarxMen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s your station number as part of the name for the temporary bat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. If you are not using Novell, then you will need to set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vironment variable STATION for each workstation on your net. Each 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s to be a different numb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STATION=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ust ensure that the user has enough access rights to cre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mporary batch files in the directory selected for temporary bat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. One solution is to create a batch file directory and give all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s full access rights to i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xMenu has been run on about every DOS based network that exists.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etwork runs at all it will generally run MarxMenu. Amo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tworks that come to mind are Novell, Lantastic, Banyan, 3COM, L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ager, IBM, DECNET, ConCurrent DOS, PCMOS, and SCO VPIX. MarxMenu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unning on networks as small as two users to as large as 20,000 user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fact, the bigger your network, the more you need MarxMenu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are running Lantastic and get a "sharing violation" error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wo people try running the menu at the same time, try set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XMENU.OVR to READ ONL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TWORK MENU STRATEG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of the main features of MarxMenu is the ability to create "smart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us. This allows you to have a single menu that everybody runs b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ch user sees different selections based on what their access righ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, what groups they are in, what kind of hardware is available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at workstation they are 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group access feature is a very good example of using the power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xMenu. The idea here is that for instance under Novell you would p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s in groups and have menu selections appear based on grou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mbership. Thus only the accounting department sees the payro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2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non-Novell networks you can group users by having them in a text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st of members. Then you can read the list and test if they are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st. You can also read environment variables and control choices ba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on the resul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ule with networks is to keep things as consistent and simple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sible. A simple well-documented network is a happy network, and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make the difference whether you go home on the weekends or stay 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ffic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RUENAME ON NETWORK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sides using drive letters, networks use a file and directory nam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vention called TrueName. The MarxMenu TrueName function return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ue name of a file. TrueName files are specified as follow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rosoft Network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\\SERVER\DIRECTORY\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vell Netw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\\SERVER\VOLUME\DIRECTORY\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using TrueNames you can specify files and directories on the networ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out having to map drive letters or make redirection list entries.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TrueName of a string ends in a '\' then it is at the root director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:\                ;root of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\\TYME\SYS\        ;root of serv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\\TYME\SYS\PUBLIC  ;not root direc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VELL USER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vell is the most popular network on the market. We have added m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hancements for Novell networks to support things like logging in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gging out, drive mapping, group support, software metering, and stat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hough Novell is a high quality solid product it has its ow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personality" and many undocumented features otherwise known as bug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st people who are having trouble with MarxMenu under Novell are re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ing trouble with Novell. Quite frankly, we do more Novell suppo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n we do MarxMenu suppor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ing said that, we have two Novell networks. One at the lab and one 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me and we love networks. But, we have spent hundreds of hours learn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the tricks. And to save you a phone call, and a lot of time, we'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cided to share these tricks here in the manua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2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 of these tricks are from the Great Network Gurus themselves who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 advanced that they no longer exist in physical form. These peop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ve in another dimension of total mental existence and can only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ched by modem. Some of them hang out on Compuserv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 therefore strongly recommend that if you are a serious Novell us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you join Compuserve and hang out in the Novell section. And ju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cause not everyone on Compuserve is a real person doesn't mean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should feel uncomfortable asking them any question about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twork that you need to ask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VELL MENU TRANSLAT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nice bonus with Novell networks is that MarxMenu can translate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vell menus to MarxMenu. This saves you the time of having to rec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system. What you do is 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XMENU NOVTRANS &lt;menu&gt;   &lt;- Right W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X NOVTRANS &lt;menu&gt;       &lt;- Wrong W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translates your Novell MNU file to a MarxMenu file. Your MNU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renamed with an NOV extens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ce the menu is translated you run it by typing MARX &lt;menu&gt; instead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U &lt;menu&gt;. MarxMenu can run Novell's menu better than Novell ru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ir ow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times the translator isn't perfect and it takes a little tweaking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riginal menu file for the translator to work properly. If you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blems translating a menu and can't make it fly, upload a copy to 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BS system and let us take a look at it. You might discover someth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we should use to enhance the translator menu itself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problem some users experience is translating Novell menus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eater than 20 menu options. The Novell menus scroll when there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re options than can be displayed on a single screen. NovTra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nslated menus do not support this. When we get calls on this issu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 recommend users to break up their menus into logical grouping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tting applications in one window, utilities in another, etc. If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experience this problem, use logical groupings to work around i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get a "Window Out Of Bounds" error it is probably because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more choices than will fit on the scree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you are satisfied with the translation you can then sta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hancing your menus by editing the new translated menus. You might wa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run QUICKNOV and look at it's features. If you like what you see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use your editor to cut and paste code from QUICKNOV.MNU into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u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2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also start adding InGroup commands to create conditional menu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der MarxMenu you can have one single smart menu for everybody instea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a lot of individual menu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InGroup('ACCOUNTING'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Choice('Payroll',10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ranslated menu is set up with a lot of features that you can ad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the original Novell menu wouldn't do. These features inclu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ftware metering and usage logging (See METER.INC for details).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control screen blanking and add password security for unblank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creen. MarxMenu can be set up to log you off the network afte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iod of inactivity (See CUSTOM.INC for details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ranslated menu also allows you to select various look and fee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s by selecting NOVELL.INC, BLOCK.INC or GRID.INC. These thr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 are similar and you can edit them to change the colors of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u interfac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thing to remember is that when you change an Include file you ne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force MarxMenu to recompile the menu. It doesn't automatic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ompile like it does when you change the .MNU file. To force MarxMen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recompile you just type MARXCOMP &lt;menu&gt; or delete the MRX file. (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RX file is the compiled file that MarxMenu uses to actually run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us.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GGING OUT UNDER MENU CONTRO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gging out under menu control is one of the trickiest things to do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blem is that as soon as LOGOUT executes, you no longer have acces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etwork. This means that if you are in a batch file, you are go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get a "Missing Batch File" error, unless the batch file is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LOGIN director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other problem with logging out is making sure that your COMSPEC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inting to a COMMAND.COM that is either on the local drive or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LOGIN directory. Otherwise you will get a "Cannot load COMMAND.COM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o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other problem that you need to deal with is that your PATH comm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eds to be changed so that it doesn't refer to mapped drives that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 longer accessib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are logging off with a batch file, the batch file must be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gin directory or a local drive. If it is in the login directory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rent drive must be the first network drive (usually F:) and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ive must not be map rooted to any director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2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at you need to do is create a batch file in the \LOGIN direc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ed OFF.BA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:\LOGIN\OFF.B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COMSPEC=C:\COMMAND.C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G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=C:\DO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run this file the current directory must be F:\LOGIN. When us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xMenu command Logoff, MarxMenu changes to the \LOGIN directory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network drive, removes any map roots on this drive, and ru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F.BA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ting up an OFF.BAT file is compatible with MarxMenu's automat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twork logoff feature. This is where you can set the amount of tim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it at a menu before it automatically logs you off the network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other way to logout under MarxMenu is to stuff the LOGOUT command in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keyboard buffer and exit MarxMenu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Key ES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StuffKBD 'LOGOUT' + C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ExitMen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other logout trick is to use the LOGOFF utility from the Computer Ty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twork Survival Kit. This program automatically fixes your PATH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SPEC after the logoff occur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GGING IN WITH MARXMEN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re is any one thing that's trickier than logging out of a Nove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twork, its logging in. We have spent MANY hours struggling with Nove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ying to get it right and have finally figured it out. Much of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es from the Novell gurus who hang out on Compuserve and kn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rything there is to know about Novel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rst thing you need to do is make up your mind that you are go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do it right. The technique here might seem somewhat cumbersome, b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works well and will keep you out of troub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xMenu has the ability to log you into a network, map your drives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your environment strings without having to touch a Novell utility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 so. MarxMenu can completely eliminate the need for Novell log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ipts. The advantage of using MarxMenu to login is that you hav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wer of over 850 commands to work with instead of just 25 or so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2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NOVELL'S LOG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those of you who want to stay with Novell's login program here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 tips to keep you out of trouble, and our tech support lines ope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ast command in your system login script needs to be EXIT "bat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". This batch file will be the continuation of your login logic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end up jumping to the menu system. This is where TSR's can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ad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ver load a TSR or run the menu from within a login script. Until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gin script finishes, LOGIN.EXE is in memory and it uses over 100k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rst rule is don't use personal login scripts unless you have to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impler the login, the easier it is to maintain. Try to do as mu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possible in the batch file you exit to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xMenu can be run from this batch file as a post login processor.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ase MarxMenu isn't being used as a menu but as a programm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nguage that is capable of very powerful login logic. The batch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ght look as follow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XMENU POST.M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load TSR's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X MA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POST.MNU you can set environment variables, test for directorie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e batch files, read user lists, map drives, or any number of thing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are useful to the login proces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FIG.SYS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lace to start is the place where DOS starts when DOS boots.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ST create a CONFIG.SYS file on your boot disk. The CONFIG.SYS tell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S how many files and buffers to create, what device drivers to loa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the size of the Master Environmen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less you are using special drivers, BUFFERS=40 and FILES=40 is a goo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ace to start. STACKS 0,0 will gain you an extra 3k of RAM. Bu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st important command is the shell statement. A CONFIG.SYS file migh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ok like thi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ELL=COMMAND.COM /P /E:4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FFERS=4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=4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VICE=ANSI.SY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ets up enough environment space to allow MarxMenu and DOS S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s to work properly. You will also want to load any other devi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ivers like QEMM386.SYS or 386MAX.SYS to take advantage of 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eatures of your computer. If you don't know about CONFIG.SYS file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 the DOS manua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2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twork Note: If you don't have a local hard disk and are booting from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loppy drive, set BUFFERS=4. If you are booting from a diskl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kstation, set BUFFERS=1. BUFFERS are used for local drives only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no effect on network drives. You save 1k of memory for every 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ffers you don't us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UTOEXEC.BAT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the CONFIG.SYS is loaded the AUTOEXEC.BAT runs next. Here you loa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 your TSR's and network drivers. There are some important tricks to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d here as wel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of all, never load your network shell from your AUTOEXEC.BAT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ways have it branch to another batch file called LOADNET to loa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twork shell. Use the AUTOEXEC.BAT only to load special TSR's an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PX. An AUTOEXEC.BAT might look like thi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P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NET=NETX.C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COMSPEC=O:COMMAND.C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ADN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wo SET commands are very important. The first sets a vari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ed NET to NETX.COM. This will be used later in LOADNET.BAT. By u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variable, you can have users running many different versions of DO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still use the same LOADNET.BAT file. You could also use a comm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NET=LOADHI EMSNETX.EXE to take advantage of advanced memory mana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ftwar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other trick is to run BESTNET from the Network Survival Kit. BestN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automatically pick the best network shell and set the N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vironment variable for you. You would use the command BESTNET instea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SET NET=NETX.COM in the AUTOEXEC.BAT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ET COMSPEC=O:COMMAND.COM is important if you are booting off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ther a floppy drive or a diskless workstation. This assumes that O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eventually be mapped to a directory on the network that has a vali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.COM in i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is important to set the comspec BEFORE loading your NET shell.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vents a problem where Netware wants to go back to the boot disk ev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you change the COMSPEC. We don't know why this works but it do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ust Me. If you are going to use COMMAND.COM on drive C:, ignore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graph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w we go to the LOADNET.BAT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3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NET%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NET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U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big concept behind LOADNET is that this file is NEVER CHANGED.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t it on all your workstations and in the LOGIN directory and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CTLY THE SAME for every computer in your network. Any change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dividual computers are made in the AUTOEXEC.BAT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 why is this important? Because if you are running diskl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kstations what happens is that while you are booting you hav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ythical drive A:. As soon as your NET shell loads this dr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appears out from under you and you end up in F:\LOGIN. If you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unning LOADNET.BAT when this happens you drop out of A:LOADNET.BAT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nd in the middle of F:\LOADNET.BAT. And if your LOADNET.BAT is exact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ame file as the LOADNET.BAT in the \LOGIN directory, you take of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unning like the transition never occurr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n if you are not running on diskless workstations now, you might g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it someday. It also creates good programming habits and helps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ot up cleanl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t's see what LOADNET does. The first line is @ECHO OFF, that's eas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econd line %NET% executes the network shell that you specified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ET NET=NETX command. This actually loads the network shell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rd line clears the NET variable freeing up space for 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vironment variables. F: switches you to drive F if you aren't th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ready. And finally STARTUP is the name of yet another batch file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ump to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TARTUP.BAT file controls what happens after LOADNET runs. This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be freely changed so that LOADNET.BAT can stay the same. This le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odify what happens AFTER the network shell is load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are using Novell's login program STARTUP.BAT might look lik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G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A MENU FILE TO LOG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are going to use MarxMenu to log in instead of Novell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tilities, you will want to print out the sample file LOGIN.MNU on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xMenu disk and study it. Your STARTUP.BAT file might look like thi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3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BOOTUP=LOG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xMenu Log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BOOTUP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MarxMenu works correctly, it will change the environment vari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%BOOTUP% to point to a file that it creates. If for some reason it fail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you make a mistake in the login), it will execute Novell's login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t you get in and fix i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will have to modify the LOGIN.MNU for your system. The one that 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pply will not work on your system. It is to be used as a sample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provide ideas for your login menu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word of caution. After modifying this menu, always run MARXCOM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GIN to compile it. Otherwise, if you boot up into it you won't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ough access rights to recompile automaticall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VELL SEARCH DRIV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xMenu and Network Survival Kit files need to be in the search path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copy the files into a directory that is already in the sear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h or create a new directory and add it to the search path. Here i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ggested setup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+--- SYS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--- MAI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--- LOG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--- HOME -----+--- F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+--- BARN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--- PUBLIC ---+--- DO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+--- UTIL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+--- NS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 would use MAP ROOT and set up the following mapped driv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P ROOT H: = \HOME\BARNE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P ROOT U: = \PUBLIC\UTI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P ROOT N: = \PUBLIC\NSK    ;Network Survival K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P ROOT O: = \PUBLIC\DO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P ROOT P: = \PUBL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3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PATH=H:\;U:\;N:\;O:\;P:\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dea here is that the user's home directory is searched first,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TIL directory where various network goodies and batch file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pt. Then the NSK directory where only NSK and menu files are. The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S directory where only your original DOS files are. And finally PUBL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contains only Novell utiliti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ditionally, with Novell networks, searches have been set up us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rent directories of paths such a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PATH=H:.;U:.;N:.;O:.;P:.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 have found that since the addition of the MAP ROOT enhancement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traditional method is not as flexib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VELL DRIVE MAPPING TRICK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y applications require a search drive mapped to the applica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. Instead of mapping every letter in the alphabet we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covered a trick. The idea is to create a floating drive letter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ove into the application that needs i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 map a drive W that I call my work drive. I initially set it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e directory as my home directory. But when I need an extra sear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h I set it to point to the application as follow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vMapRoot('W','P:\WINDOWS'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this method it isn't necessary to modify your search path.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ways search through drive W but where W is moves with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lications. If you need more than one extra search drive you can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veral floating driv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ight want to include some drive mapping commands at the beginn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your main menu to put the floating drives back to defa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ies. This way you don't run into problems where a menu choi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esn't work right after running another menu choic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 FILE ATTRIBUT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storically Novell has recommended setting file attributes to Share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Read Only. This was to deal with DOS 3.0 and earlier and networ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umb programs. This is now an obsolete process and if you are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bit of doing this it's time to quit (unless you are still running DO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 2 on your workstations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 personally flag all my network files Normal as a way of catch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twork dumb program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3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xMenu is a network smart product. It therefore isn't recommended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file flagging be done on Computer Tyme softwar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VELL SEMAPHOR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a detailed explanation of Novell Semaphores, read the Nove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uals. What we've done is to export these functions to MarxMenu. W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implemented them slightly different than Novell did and have hidd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the nasties from you such as semaphore handles. All semaphore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essed by name onl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re's a brief overview of semaphores. Semaphores are names of sha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ources that the server keeps track of. Semaphores have thr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perties. They have a name, value and number of users. The name can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thing up to 48 characters long. The value is a number from -128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27. If the value is less than 0, the resource the semaphore represe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considered used up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opening a semaphore, you increase the number of users by one.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osing it, you decrease the number by one. If a single user open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maphore many times, it is only counted as one. When you log out,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maphores are closed. This is also true if you turn your computer off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t it takes 15 minutes for the server to give up on you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rst user to open a semaphore creates it. The last user to clos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maphore deletes it. When a semaphore is created, a value can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igned. If a semaphore is opened that already exists, the initi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 is ignor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NovWaitOnSemaphore is called by any user, the value is decrement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value is not below zero, NovWaitOnSemaphore returns tru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wise it returns false and the value is unchanged. The amount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e that NovWaitOnSemaphore will wait is controlled by the vari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vSemaphoreTimeOu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NovSignalSemaphore is called by any user, the value is increment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allows other users to call NovWaitOnSemaphore and get a True valu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vSemaphoreUsers and NovSemaphoreValue are used to read the status of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maphore without changing it's valu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of the major differences between how MarxMenu uses semaphores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way Novell uses them is that normally a semaphore dies whe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lication finishes. This would normally prevent a zero k menu sys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being able to use them. MarxMenu uses an interesting trick where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ols Netware into thinking that the semaphore belongs to a TSR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mory. This allows the semaphore to liv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3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maphores can be used for software metering. I've change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maphores to work with TSRs in upper memory. You no longer need a TS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low memory for semaphores to live. This improves software meter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SEMAPHORES FOR SOFTWARE METE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example of menu code that uses semaphores for software metering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found in the file METER.INC. This metering ability is limit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vell networks onl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oftware metering module counts how many users are using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lication and limits it to a fixed number of users. Thus, you can s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ney on other software by limiting the number of people who can run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lication to the number of copies you ow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an also be used to limit an application to 1 user wher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lication only works on a network for one user at a tim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use this module, add the line INCLUDE 'METER.INC' to your menu.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der the OnKey you want to meter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Key 'W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if Limit('WP',6) then Return   ;limit to 6 us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above example, a Word Perfect choice is limited to 6 users. Th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ay have 20 users total but only 6 can run Word Perfect at the s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way it works is, MarxMenu creates a semaphore when it runs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lication and stores the semaphore name in an environment vari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d METER. When the user returns to the menu the semaphore is clear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user turns off their computer in the middle of an applicatio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tware will clear the semaphore within 15 minut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AGE LOGGING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Key 'W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LogIt('WordPerfect'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will send a log line to the log file that is a comma delimi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cii line with fields as follow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UserName","Program","Start Time","End Time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3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TWARE MHS &amp; MARXMEN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xMenu has the ability to interface to NetWare MHS which allow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xMenu to send and receive messages. You need to have a copy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tWare MHS to use this feature which can be purchased from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iendly neighborhood NetWare deal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HS stands for Message Handling System and the way it works is that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a dedicated mail transport computer on the network. This compu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like a mailman and it goes around and looks for outgoing mail eve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ttle bit. If it finds mail it reads the address and delivers i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application program, such as MarxMenu, need only leave a text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a special outgoing directory and put an address header on the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re's an example of how this is don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 Mess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MHS Header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endArray(Message,'SMF-70'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endArray(Message,'FROM:MARC @ CTYME'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endArray(Message,'TO:VICKI @ CTYME'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endArray(Message,'SUBJECT:The Princess Called!'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Blank line separates header from message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endArray(Message,''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endArray(Message,'The Princess needs a ride home from dance'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endArray(Message,'class and wants to get some money to go'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endArray(Message,'skating. She wants to know if you can pick'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endArray(Message,'them up at midnight and if 5 little girls'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endArray(Message,'can stay over night.'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TextFile(MhsSendDirectory + '\' + UniqueFileName,Messag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MarxMenu creates a file in this format, MHS will pick up the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deliver it. When it's delivered it will be like any other mess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will appear in your favorite MHS Mail system. You can also use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eature to notify you when your fax server receives a fax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receive a message, see the example under MhsReadFile. All MH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s start with Mhs. By using these MHS features, MarxMenu can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d as a network job server that is triggered by messages sent to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reports it's results by sending messag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3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GRADING MARXMEN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installing an upgraded version of MarxMenu be sure to copy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XMENU.EXE, MARXMENU.OVR and MARXCOMP.EXE files into your MarxMen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. A very common mistake is not copying the MARXMENU.OVR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forget this file MarxMenu will lock up when you try to run i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are on a network and anyone on the network is using the menu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n't be able to copy over MARXMENU.OVR. You will have to wait unti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hours or chase everyone out of the menu to install the upgrad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common mistake occurs when you copy the MarxMenu file into a work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 and someone else has the MARXMENU.OVR file open and you fai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notice that it failed to copy. If MarxMenu starts locking up after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grade this is probably why. Make sure the file dates on MARXMENU.EX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MARXMENU.OVR are the sam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installing the new MarxMenu, all your menu files will have to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ompiled. This should happen automatically, but if you are on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twork and the users don't have enough access rights the compile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il. You can recompile all your network menus as follow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IS *.MNU|DOLIST MARXCOMP @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are using MarxMenu to log into the network then be sure to cop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ew MarxMenu files into your LOGIN directory and recompile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GIN menu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install MarxMenu in one directory and then move it to another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have to run MARXMENU INST to recreate the batch files for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. Make sure that the MarxMenu files are on your PATH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time you upgrade, MarxMenu should work as well or better tha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vious version. Occasionally we make a mistak so you might want to cop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present NSK directory to another temporary directory until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grade is complete and tested. This gives you the ability to go back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ld one should the need arise. This procedure should be followed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ftware upgrades from other vendors as wel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STOMIZING MARXMENU SAMPLE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luded in the MarxMenu package are menu files which you can easi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ify to execute your programs and perform other functions you desir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MarxEdit, the text editor included in this package, you can modif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customize these menu fil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included to demonstrate the power and versatility of the men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 is a game menu NIM.MNU. This is a game written in the menu sys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demonstrates some of the logic functions and programmability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3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's a simple example of a menu fil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wBox 30 9 25 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ln ' 1) Lotus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ln ' 2) dBase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ln ' 3) Wordstar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l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'Select: 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Key '1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d\lot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Key '2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d\db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b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Key '3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d\wordst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ice in looking at the "OnKey" statements that all you have to do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ll MarxMenu how to get to the program. Although, MarxMenu takes c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reloading itself after exiting a selected program, its does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to its own subdirectory as many other menu programs do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means that if you execute a program in another subdirectory,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ome back to the menu, you remain in that subdirectory. If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rmally run your applications with a batch file, consider hav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xMenu change directories and execute the program for you. This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iminate debugging problems caused by the actions of your batch fil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ANALYS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t's start a simple analysis of the example menu file shown above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earScreen statement simply clears the screen to give us a fres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kspace for the menu. DrawBox is the command to draw a box o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. The Writeln command writes a line of text to the screen with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box, then positions the cursor on the next line. The menu text show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vailable selection keys that the user has access to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3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KEY STATEME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nKey statements control what is actually executed. OnKey stateme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allow you to execute hidden commands when you do not want them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ar on the menu screen. One trick we use is to have an OnK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tement define a key that runs MarxEdit on each users personal men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. We don't show this key on the menu to keep others from pok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ound in the file. For additional security a password can also be s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 on this ke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rmally you enter a line of text as if you were creating a BAT fil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un your application. Like batch files, if one of your commands i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tch file, all the statements after it will not execute. To prev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you can use the CALL command to call a batch file in DOS 3.3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ter, or COMMAND /C in DOS 3.1 and 3.2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rmally, text displayed under an OnKey statement is the same text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batch file created by MarxMenu. There are some exceptions: If a 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rts with a "|" (vertical bar), the line will be interpreted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xMenu instead of being written to a batch file. This allows comman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ch as "PASSWORD" to be used. String variables can be passed as part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batch command if the name of the string variable starts with a "%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mbo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paces preceding the commands under the OnKey statement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clarity only. They are not necessary for MarxMenu to fun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perl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times you need more control over what commands actually go in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tch file that MarxMenu executes. You might want to input test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 or have the user make a choice from a list that will become part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batch file that is executed. The BAT command is used to do thi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t's say you want the user to enter the name of a directory to back u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a floppy. Here's how this might be don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Key 'B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DrawBox 15 10 55 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Write 'Enter Directory: 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BackupDir = Readl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if (LastKey = Esc) or (not ExistDir(BackupDir)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Retur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end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Bat 'XCOPY ' + BackupDir + ' A: /S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 A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3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ice that the commands under the OnKey statement start with a vertic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r. This is because they are MarxMenu commands rather than batch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s. Remember you are dealing with two languages here. MarxMen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derstands MarxMenu commands and DOS understands batch commands.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are under an OnKey statement all commands are written to a mem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ffer which are written to a batch file when MarxMenu exits. DOS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uns this batch file. If you start a command with a vertical bar und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OnKey command then MarxMenu will see the comman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BAT command is a MarxMenu command that allows you to write line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batch file that is being created. It allows you more specif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rol of execution by allowing you to include MarxMenu variables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OS comman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UP MEN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want to create a popup menu within a menu you can do so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a "label". A label is a keyword preceded by a colon.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 the popup menu, place the keyword on a line by itsel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ceded by a carat (Shift 6). The label will precede the popu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u defini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 if you have a popup menu to load Smart Software, you cou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 the PopUpMenu Smart. To bring up the Smart PopUpMenu, define a k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your main menu for Smart like thi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Key 'S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^Sma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mart menu itself might look something like thi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Sm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xHeaderColor ForeColor Back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xBorderColor Yellow G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xInsideColor LCyan G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erseColor Yellow 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xHeader = ' Smart Menu 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wBox 45 16 20 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Arrows 2 2 16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Line 20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l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ln '  Data Base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ln '  Spread Sheet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  '  Word Processor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Key 'D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M 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4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Key 'S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BoxHeaderColor ForeColor BackCol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BoxBorderColor Yellow Gre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BoxInsideColor White Gre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%1 = PickFile('C:\SMART\SPREAD\*.WS',4,5,17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M S -ALOAD %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Key 'W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BoxHeaderColor ForeColor BackCol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BoxBorderColor Yellow Gre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BoxInsideColor White Gre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%1 = PickFile('C:\SMART\WORD\*.DOC',4,5,17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M W -ALOAD %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le developing the menu, program one of the keys to run your favori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itor on the menu file that you are creating. This way, as soon a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 is made, the results will show when you exit your editor. Sin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xMenu allows versatility in creating the look of your menus, a litt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ial and error will be required to make things look righ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SO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---| Console Functions |---+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1 - Blank Screen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2 - Set Blank Message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3 - Lock Keyboard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4 - Set Blank Time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nsole is a popup menu of built-in functions. To activat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ole, press the TAB key. A menu will popup in the upp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ft-hand-corner of the screen. You can change the position of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pup menu with the ConsolePos func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rst command on the Console screen is Blank Screen. Enter 1 an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 will blank immediately. It will remain blanked until a key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ed. Enter 2 on the Console menu and you can change the mess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ed on the Blank Screen displa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 3 and you will be prompted for a word to lock the keyboard. Af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enter the lock word the screen will blank and the keyboard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cked until the exact lock word is typed. Enter 4 to set the number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nutes to wait before blanking the scree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ock word feature is handy for times when you must leav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board but don't want menu commands displayed for all to see. It al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ffectively locks the keyboard so someone can't escape to DOS and te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rmat command on your hard disk. We run this menu on a Nove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twork and don't want to let everyone have access to the Supervisors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wer at the touch of the escape key should we leave the keyboar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4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OSITIONING THE TOP WIND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nice feature you can use to play with the positioning of a window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urn on the scroll lock. This lets you move the top window aroun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 using the arrow keys so you can see how it looks. Then you can g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o your menu code and set it permanentl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Scroll Lock to "on". On most keyboards, a scroll lock LED will ligh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. Now use the arrow keys to move the top window to any position o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. Neat huh?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want to prevent users from moving the menus around using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eature, add the command, "ScrollMove Off" to your menu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 SUPPO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have a standard mouse driver, MarxMenu will detect it and use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matically. The left button on the mouse is the same as pres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. The right button on the mouse is the same as pressing escap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ing both buttons on the mouse is the same as pressing the tab ke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of yet, the center button on the mouse is not used for anyth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ensitivity of the mouse can be controlled using the MouseHorizont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MouseVertical commands or by setting environment variables MOUSE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MOUSE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ING OFF THE EASY W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those of you who want to just get a menu going and don't wa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thing complicated we have included a menu called the LEVEL1 menu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menu is a fill-in-the-blank type of menu that will get you go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ickly and easil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menu requires no programming and explains itself. You run it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yping the command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X LEVEL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rst thing it does is scan your drive to find the directories.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just answer the questions and fill in the menu. This isn't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werful as programming your own menu, but if you want something qui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dirty, this may be the answer for you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hough the LEVEL1 menu example will work on networks, it is most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nded for single user us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4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VARIAB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of the most unusual things about MarxMenu is its variables. MarxMen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ndles variables differently than any other programming language.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xperienced programmer, this may require some adjustment since it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ke getting used to driving a Cadillac after driving a VW Beet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variables in MarxMenu are like an empty box that can conta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thing. A variable can be a number, boolean, string, file, array, et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ype of variable is controlled internally and the user need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clare variable typ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iables are created with the VAR command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 X Y Z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word VAR is on a line by itself, the following lines, up to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lank line, are considered variable nam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yA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A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isA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r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iables are initialized to null values; 0 for Numbers, False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oleans, and '' for strings. Initial values can be set whe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iable is creat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 = 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yName = 'Marc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mer = Tr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iables can change variable types. If you write a number to a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iable, the variable changes to a numb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= '234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= Value(X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s valid in MarxMenu. X now is a number and contains the value 234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choosing variable names, it is good programming practice to choo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ng meaningful names. This allows yourself and others to be abl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 menus and follow the logic more easil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4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 VARIAB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xMenu supports two kinds of numbers, 32 bit integers and re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floating point) numbers. Integers are whole numbers in the rang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us or minus 2,147,483,647. This gives you a wide range of numbers b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 fraction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integers the answers to division are always rounded down thu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 / 3 = 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s beginning with a '$' indicate base 16 or hex number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$20 is the same as 3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LEAN VARIAB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olean variables are True or False. For exampl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 Adul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ult = Tr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not Adult then Write 'You must be 21 to enter.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olean values can be set by computatio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ult = Age &gt;= 2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is example the result of Age &gt;= 21 is stored in the variable Adul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use a boolean variable by itself, MarxMenu assumes you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ting it to on. Thu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learScreenOnEx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the same a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learScreenOnExit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VARIAB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 variables are limited to 255 character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MarxMenu, string literals are delimited by either single or dou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ot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This can't be yogurt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Lincoln said "Four score and seven years ago ..." 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4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L NUMB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 what's the difference between ordinary numbers and real numbers?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dinary numbers in MarxMenu are 32 bit integers. These are numb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ose range is about plus or minus two billion. Integers are who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s and do not include any fraction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s why MarxMenu has included REAL numbers (also known as Floa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int numbers). Real numbers in MarxMenu use BCD (Binary Coded Decimal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18 digits of accuracy. They have a range of 10 to the plus or min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3rd power, which means up to 63 zeros either side of the decimal poin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lets you work with very big and very small numbers.  MarxMenu h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mart rounding algorithms so that 1.0 / 3 * 3 = 1.0 and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.999999999999999999 like in most languag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l numbers are specified by using a decimal point. Thus 5.0 specifi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real number. Most normal MarxMenu functions still require the standa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2 bit integers. If you get the error: 'REAL found where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ected.' You need to use an integ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n integer is passed where a real is expected, the integer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matically converted to a real. Thu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0 * 3 = 18.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Value function returns real numbers if a decimal point is used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tring. All the relevant math functions will work with reals as we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comparison operator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xMenu supports a variety of functions for real numbers. It has tri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s, log functions, and exponential functions. So why do you ne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l numbers in a menu program? We don't know. The author had a libra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threw them in. We figure someone will need them someda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real numbers you can do trigonometry calculations like tho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covered by the ancient Indian chief Pythagoras who discovered wha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w known as Pythagoras's triang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w we know that a lot of you were taught in Math class that Pythagor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s Greek. Well, it's just not so. Here is the real story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ythagoras was an Indian chief who had three wives. Two of the wiv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re twins and weighed 120 pounds each. And they sat next to Pythagor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a pair of twin deer hides. But Pythagoras also had a third wife wh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s a large fat woman who sat across from Pythagoras on a hippopotam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de. This wife weighed 240 pound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at Pythagoras discovered was that the squaw on the hypopotamus w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qual to the sum of the squaws on the other two hides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4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L VARIAB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xMenu also supports local variables. Variables declared with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dures become local variables. Local variables are just like glob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iables in that you can use them as multidimensional arrays. Whe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dure finishes, all local variables are dispos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 local variable has the same name as a global variable, the loc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iable will be us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es in MarxMenu are stored as the number of seconds since January 1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980. This gives MarxMenu a date range of 68 years. By subtracting tw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es, you get the number of seconds between two periods of tim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xMenu has several commands that convert text strings to dates. H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some examples of how MarxMenu sees text dat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'4-7-91'                 ;04-07-1991 00:00: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'April 7th, 1991 4:35pm' ;04-07-1991 16:35: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'12:35:23a'              ;04-07-1991 00:35:2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'3:15'                   ;04-07-1991 03:15: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string can't be converted, then the variable BadDate is set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u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xMenu can also convert dates to strings by using the DateString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eString command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ING PARAMETERS TO PROCEDUR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dures can accept parameters by declaring variable names on the s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 as the name of the procedur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dures can return variables by using the Return command. Retur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its the procedure returning the parameters on the same line a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statemen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dure Factorial 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 Y Z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 =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 =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Y &lt;= X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Z = Y * Z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 = Y +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wh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iteln X ' factorial is '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Pro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4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is example, if you were to use Factorial (5) you would get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 factorial is 12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other exampl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dure AskYesNo (Ques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 Yes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wBox (34 - (Length(Question) / 2)) 21 Length(Question) + 14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xtColor LCyan Bl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Arrows Of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ite ' ',Question,' (Y/N) 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esNo = UpperCase(ReadKe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esNo = YesNo = 'Y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esN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rite 'Yes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rite 'No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it 5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aseTopWind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 (YesNo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Pro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skYesNo 'Do you want to continue? ' then Contin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is example, MarxMenu draws a box and asks a question and waits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Yes" or "No" answ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ys can be passed as parameters. Parameters are passed by value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reference. This means that any changes to the passed parameter do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fect the original valu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copy an array by assigning it equal to another arra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ray1 = Array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reates Array1 with a copy of all the elements of Array2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vious contents of Array1 are overwritte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CONSTA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tants are used to give values meaningful names. By using constant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 can be assigned once and the constant name used throughou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u program. This way, if you change the value of the constant, all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aces where that constant is used automatically chang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4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s good programming practic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t States = 50 CPU = '80386 SX' WeekEnd = Tr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es = 5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PU = '80386 SX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ekEnd = Tr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the word STATES is just like using 50. Using CPU is just lik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'80386 SX'. But if throughout my menu you use CPU, and then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 a new computer with a 80486, you can just change one lin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t CPU = '80486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all the places you used CPU changes to '80486'. This is the corre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y to progra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ARRAY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xMenu supports multidimensional arrays up to 31 dimensions. Unlik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 programming languages, arrays need not be declared. MarxMen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es arrays "on the fly" and automatically takes care of the arr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ze and number of dimension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other unusual feature of MarxMenu arrays is that they are an array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xMenu variables. This means that elements of MarxMenu arrays need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of the same type. Element 1 can be a number, element 2 can b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 and element 3 can be another arra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type of variable management leads to the easy creation of ve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werful data structures as you will se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 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[1] = 'Element 1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[2] =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[3] = Tr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[4,6] = 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[4,7] = 'Ten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are all valid statements. MarxMenu creates a two dimensional arr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re. If we now execute the following statement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4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[4] = X[4,6] + X[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[4] becomes equal to 12 but variables X[4,6] and X[4,7] are lost.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because we have changed an array into a number. MarxMen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matically handles the deallocation of memory used by this array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s elements and returns the space the used to the memory poo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QUALIFI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alifiers are named indexes into arrays. They are used to mak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urce menu file more readable and more organiz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ppose we are creating a data structure to deal with places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ited States. First we will need an array for Stat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 Stat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 want to store some facts about the stat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alifi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pul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t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un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e[3].Population = 100000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e[3].Bird = 'Chicken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e[3].Motto = 'Best politicians money can buy!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w states have counties and counties have county seats, sheriffs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iti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alif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rif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e[3].County[7].Sheriff = 'Buck InBred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e[3].County[7].Seat = 'Possum Trot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w counties have cities and cities have schools, mayors, churches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x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alifi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ho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urch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x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4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e[3].County[7].City[9].Schools = 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e[3].County[7].City[9].Mayor = 'Virgil Collins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e[3].County[7].City[9].Churches = 12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e[3].County[7].City[9].Taxes = '$100,000,000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bove line is the same a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e[3,4,7,3,9,4] = '$100,000,000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you can see with qualifiers, it is easy to create multidimensio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ys in a way that is organized and readab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is example, the qualifier Population became equal to 1. Bird bec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qual to 2. The variable references, State[3].Bird and State[3,2]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ame. It's just that one is more readable than the other. Qualifi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rmally begin by assigning 1 to the first name and 2 to the seco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tc. This can be modifi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alifi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r = 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z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ap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is case Color becomes the number 7; Size becomes the number 8;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pe becomes the number 9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 VARIAB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MarxMenu, variables can point to other variables allowing parame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be passed to procedures by reference as well as by value. A poin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iable stores the location of another variable. Any time a poin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iable is accessed, MarxMenu acts upon the variable that the poin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iable is pointing to. Pointer variables are set using the Lo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location) comman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 A B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= Loc 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xMenu supports complex location pointers and pointers to 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inters. MarxMenu will resolve all references until real data is foun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 = Loc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 = Loc B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[5] = 2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ln A[5]  ;returns 2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5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inters can also be passed as parameters to procedures. Thus if A is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y of strings we can sort A as follow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dure SortTest (TestArra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rtArray(Test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Pro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Test (Loc A)  ;sorts array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NTS IN MENU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xMenu has three ways to add comments to a menu file. The first way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Comment comman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 comment blo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Com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lines up to EndComment are ignor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econd way is with a ';'. All text to the right of the ';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semicolon) is ignor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Time = 20  ;this is where we set the blank tim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hird way is using {} or curly braces. Anything inside the cur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races is ignored. Curly braces can be nest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All of {this} is a comment.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ents are ignored by the compiler and cost you nothing in execu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ed. Comments can save you a lot of time if you have to come ba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ter and work on your menu, or if someone else has to work on i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fore, we encourage you to use comments as much as possib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RXMENU COMPIL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xMenu reads your MNU files and creates MRX files. These MRX file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highly digested form of the MNU file that you created. MRX file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mpiled fil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you run MarxMenu, the interpreter MARXMENU.EXE looks for the men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with the MRX extension. If it doesn't find it, MARXMENU.EXE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matically load MARXCOMP.EXE and compile the menu. MARXMENU.EXE al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ares the file dates of the MNU and the MRX files. If the MNU fil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er than the MRX file, the compiler will be load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5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xMenu will also force a compile if the MRX file was not compiled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ame version and release date of the MarxMenu you are using. MR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 are not compatible from one version of MarxMenu to the nex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also force a compile from the command line by typing MARXCOM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menu&gt;. If you are on a network and using MarxMenu to log you in, mak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re you run the compiler if you change your login menu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ce your menus are written, you can remove the MNU file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XCOMP.EXE from the system. This prevents anyone from modifying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us. The MRX files are scrambled for security. This prevents prob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yes from reading strings in the MRX fil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important thing to remember. Don't lose your original MNU files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RX files CANNOT be decompiled. If you lose your original menu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't change your menus and the MRX files you have will not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atible with future releases of MarxMenu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XMENU LANGUAGE RU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xMenu interpretation is left to right and doesn't have any operat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cedence. You can control the order of evaluation by u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enthes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+ 3 * 4      ;returns 2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+ (3 * 4)    ;returns 1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A &gt; 4 or B &lt; 6 then ...      ;err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(A &gt; 4) or (B &lt; 6) then ...  ;corre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tements are limited to one line and lines are limited to 2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ILER COMPATIBIL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arxMenu compiler is fully compatible with earlier version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xMenu with a few exceptions. The new compiler does a lot more err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ecking than earlier versions of MarxMenu and will catch errors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ould previously get away with. Other than that, the only differen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should notice will be a speed increas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rlier versions of MarxMenu had separate names for variable types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s $VAR, BVAR, #VAR, and FILEVAR act the same as typing VA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y early versions of MarxMenu had a different form of the USEARROW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that required 4 to 5 numbers after it. If you run into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or, just get rid of the numbers after USEARROWS and it will wor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5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WORD ABOUT DOS VERSIONS ...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s of DOS below 3.3 will cause MarxMenu to use 3.5k of RAM wh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3 DOS and above use no memory. 3.2 DOS is very buggy and should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laced. 3.1 DOS isn't too bad for bugs but if you're using the BACKU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RESTORE programs that came with it, you're in trouble. They don'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k on large files. You'll find that out if you try to restore on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S-DOS 4.01 seems to be pretty clean provided you have the April '8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lease or later. To determine if you do, check the file date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.COM. Earlier versions of DOS 4.01 have SERIOUS BUGS. If you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unning any DOS 4 earlier than April '89 you should upgrade immediatel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 are happy to announce that MarxMenu runs under DOS 5.0 with n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blems or modifications. One feature implemented is the Idle Loop c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allows MarxMenu to conserve CPU power when it's not do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thing. This makes it work better under DesqView and Window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aking of Windows, MarxMenu is not a Windows program. It can howev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used to start Windows programs and can be run under Windows. Window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ever is an extremely unstable environment. If for some reason you'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ing trouble with MarxMenu and Windows, it's Windows fault. In spi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glowing reviews that magazine writers seem compelled to write, 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ommend avoiding Windows unless you have a program that requir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s to ru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-DOS or EZ-DOS are pretty good also. It is very compatible as long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don't get too strange with it. We recommend version 3.4 or lat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-DOS has a nasty COMSPEC bug in versions 5 and 6 when running a seco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.COM shell started from a network driv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DOS is also pretty good but sometimes some of the advanced features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product can cause it to behave differently than DOS. This requir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ra care when writing your menu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xMenu should work correctly on 386 multiuser operating systems su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Digital Research's Concurrent DOS 386 or SCO VPIX DOS emulators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CMOS. Under these systems you will have to set the TASK environ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iable if you are running MarxMenu in multiple task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xMenu will not run correctly under DesqView 2.26. It will run und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25 or 3.21. So if you are running 2.26, it needs to be upgrad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xMenu contains several support functions for DesqView includ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qView API calls to control the DesqView environmen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hough we haven't tested MarxMenu in the OS/2 1.3 compatibility box, w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had good success with MarxMenu under OS/2 2.0. We have been able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ly to run DOS programs but OS/2 programs as well. If set up righ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xMenu can spawn multiple tasks of both DOS and OS/2 application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5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are running under some weird DOS and are having problems, try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der "regular" DOS and see if it goes away. If it does, try to find o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at it is about your weird DOS that makes it not work right. We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ested in being compatible with as many systems as possible. Let 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now if you are having problems. But also, try to get your weird DO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ndors to clean up their ac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WORD ABOUT BUGS ...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hough we try to create perfect bug-free software, every now and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 make a mistak. If you find one, let us know and we'll fix it. 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ndard is to not only have all the functions of MarxMenu wor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rrectly, but for it to be as intuitive and full featured as possib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PS FROM THE MAS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nce MarxMenu is a programming language, I want to talk about w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ming is and how it is accomplished. I want to dispel some myth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fears relating to it and introduce you to techniques that will hel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write code neatly, quickly, and efficiently. From the outsid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ming looks like magic; but once you know a few of the tricks, it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lly not too har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y of us who were raised on 50's and 60's science fiction televi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arned that it is the brainy types who deal with computers. It almo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ives you the impression that the computer is smart and you are dumb.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use the computer, it is evaluating you, and if it figures out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s smarter than you, it can get your job and replace you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TERS DO SIMPLE TASK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computer is a simple device. It does simple tasks. It just does th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y fast and accurately. Computers don't even know basic things lik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 to write letters on the screen or how to read the keyboard. The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programs that the computer runs. Someone had to program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o do even the simplest of task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you learn to use MarxMenu start with the simple menus. The SAMPLE.MN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a very easy program. Study it and understand how it works. Mak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 of it and begin by changing a single selection to run one of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ce you have changed one selection, change several more. Now MarxMen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running your programs, and you have made it work. Then try someth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. Add more selections. Change the size and position of the box to f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need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ke the time to play with it. Try new commands. Build up your menu.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tistic. The more you work with it, the more you will lear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5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X TASKS ARE MADE OF SIMPLE TASK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you learn more about MarxMenu, move on to QUICK.MNU. Here we use m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power of the MarxMenu language. As you study this menu, you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ice something. Even though it looks complex, it is really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lection of simple tasks. Understand how the moving windows work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derstand that the pop-up menus are just like the main menu. You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that it is really not a complex menu at all. It is a lot of simp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sses hooked togeth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is one of the main concepts behind programming. Complex task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ilt out of simple tasks. As you learn the simple tasks, you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ickly understand how to connect them to accomplish complex task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one sees a castle, one can't help but to be impressed. But cast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made of stones. And you can't build castles until you understand h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ones work. Then you realize that a castle is just a bunch of ston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oked together. Programming is just like tha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successfully understand MarxMenu, start at the bottom and work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y up. Each little trick you learn becomes another building block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ext trick. What you start with becomes the foundation for the wor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you will eventually produc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RNING GOOD PROGRAMMING HABI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ming has its pitfalls, here we hope to give you some tips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help you avoid common mistakes. This, we hope will give you a hea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rt on the road to MarxMenu being done righ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rst concept is patience. Rome wasn't built in a day. You may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able to write grand and glorious menus the first try. In fact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y have trouble getting the damn thing to work at all. As you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bably already noticed, no program is perfect. Sometimes there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ors in the manual. Sometimes it just doesn't work like you expecte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does not work the same way as other programs that are familiar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t, once you complete the installation, give it some time and realiz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there is a lot of potential here. Approach all challenges with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ood attitud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LONG NAM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 learned computers the hard way. Out on the streets. Hanging arou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other computer nerds in the late 70s who never went to colle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ther. I was known as a Bit Wit. My first real computer was an IMSA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it. Actually, it wasn't all IMSAI, it was a combination of several ki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 no two boards came from the same supplier. It was in an IMSAI box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 I called it an IMSAI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5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was all supposed to work together the salesman told me the d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fore they went out of business. And it all did after some redesign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 was tired of fixing CB radios for a living and decided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s were here to stay and that I was going to learn about the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at in mind, everything that went wrong became an opportunity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owth. Not that I looked forward to things not working. I programm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hing from scratch, loading binary codes into memory from an arr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switches on the front pane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rst program I developed ran the EPROM burner, which was the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orage device I had. After I saved this program on a chip, I used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load the second program onto the chip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ntually I wrote enough software to talk to the screen and keyboar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w I could type hex codes on the screen and save them to a chip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ntually I wrote a tape driver and could save stuff on tape. Later, 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ded for a North Star disk drive and had a disk system. One 90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loppy. I thought I was in heave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 was intimately familiar with my computer. All my programs were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bject code with no documentation whatsoever. At that point, a friend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ne, Rufus, turned me on to a language called FORTH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ing an interesting language and very powerful, I typed in the who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iler in hex and adapted it to work on my system. Once I got For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, I wrote a line editor in it. Then I used the line editor to writ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 editor. With the screen editor, I rewrote Forth in Forth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nguage compiled itself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working with Forth (which is as much a religion as a programm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nguage) I learned both good and bad habits. Forth is a write-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nguage and is almost impossible to read even with the best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cumentation. On the other hand, it is as close to the machine as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get in a high level languag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opening up a computer store in 1984, it became time to mak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ump from CP/M to the DOS world. Turbo Pascal offered an interes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lution. They had both a CP/M and DOS compiler. This meant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s I wrote would run on both machines. The thing that struck 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out Pascal was that I could read it better than Forth, and didn'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n know the language. Not only that, but I could follow the program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other people wrote and incorporate their code into my cod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ore programs I wrote, the more I came to appreciate a language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s reader friendly. I could manage my programs much easier witho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ing to remember so much. Other people could follow what I was do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si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5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mportant thing I learned was that readability is very important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program. The more complex the program, the more important readabil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com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of the main design factors in the MarxMenu language is readabilit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 could have used short names for the commands and it's not like 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ke to type. I'm still on just two fingers here. It's just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ve names are so much more meaningful when putting simp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sses together to create complex process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oint (finally) is, when creating variable names, or procedu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s, use long meaningful names. It may take more typing, but it tak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lot less thinking and remembering later on. Consider the follow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 in choosing variable nam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 KlingonsDestroyedInBatt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 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above example, it is obvious which one tells you more about w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ormation is stored in the variab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OMMENTS LIBER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n though MarxMenu is easy to read, it still should be commented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 that come with this disk do not have as many comments as th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. Don't do as I do, do as I say. I'm lazy and a bad examp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ents are not compiled in your MRX files and cost you nothing 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ecution time. In order to make commenting easy, we have provided thr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parate comment commands. Learn these commands firs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ry menu should include a title comment. This should include the 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phone number of the person who wrote it. If you have a problem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menu and you send it to us, we expect a title comment. That way we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 you about i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ent was created by Marc Perkel 1-417-866-122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t Updated: 01-28-9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orm of comment block is better than using ';' because not using 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you to turn your word wrap feature on and do some profess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ing editing in the comment block. This kind of comment block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t the beginning of each and every menu you creat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5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p and bottom bars are for looks only and are not necessary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nt. I strongly encourage you to use bars and do things for loo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ource code. Looks are very important and you should put as m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re into your comments as you do in writing a business lett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learn MarxMenu well, your source code may be part of your n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b interview as you move up the corporate ladder. So you want i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 goo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way, if you upload your menus to my bulletin board, I expec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nt block at the top of your menu with your phone number so I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back to you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Com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NT YOUR C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programs get more complex, it gets harder to match the IFs wit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SEs and the ENDIFs. This is where indenting comes in. It create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gical grouping of statements and you can easily see what goes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a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dure IfDem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&lt;condition&gt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statement&gt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statement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SEIF &lt;condition&gt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statement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SEIF &lt;condition&gt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statement&gt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statement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statement&gt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statement&gt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ILE &lt;condition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lt;statement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lt;statement&gt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DWHI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statement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statement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Pro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easily see how this helps you follow what you are writing. N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re's a new trick. If you are using an IF, and plan to use an ELSE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ENDIF, on the line under the IF statement, type in your ELSE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IF lines. Then go back and insert your statements in between the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s. This will help you avoid forgetting the ENDIF or getting mixed u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to which IF matches which ELS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5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imilar trick can be done with parens and brackets. When typing a lef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en, type the matching right paren with it. Then fill in the code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nt to put inside the parens or bracket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DUPLICATE TASKS, USE PROCEDUR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menus become longer and more complex, many times you are duplica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process that you have already written. Although it is easy to copy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lock of code, it is better to create a procedur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procedures, the process is put in one place and is given a nam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ferably a long meaningful name. Once this procedure is defined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d, it can be used as if it were part of the MarxMenu language.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kes menus smaller and easier to read. It is also a way for you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bine small processes into large processes. Procedures can be bui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other procedur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ce you have a process figured out and working in a procedure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ole process becomes a black box with a name that you can 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sewhere. The whole process is reduced down to a name that just works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other advantage of procedures is that if circumstances change an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dure needs to be modified, you only make a change one place in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us, and everything that uses that procedure is automatically chang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makes menu maintenance easi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'T PROGRAM YOURSELF INTO A CORN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the above techniques will allow you to write very complex men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s. Failing to use these techniques can limit what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omplish. There is a term called "programming yourself into a corner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refers to a program that is so poorly written, that it can't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ified to accommodate changes and improvement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height of your programming abilities depends on the foundation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they are built. You must avoid rushing to the top without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ing a firm foundation on which to build. Good technique i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undation for good programming. You will have to learn it eventually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is more efficient to do it right than it is to do it ov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opting good programming habits reminds me of my favorite light bul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ok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. How many psychologists does it take to change a light bulb?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. Only one, but the light bulb has to want to chang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5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POWER USER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 originally wrote MarxMenu on a dare. I said that in one afternoon 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uld write a better menu system than one of the most popular men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s. I met the challenge and then found that there is a lot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mand for power in a menu system. Friends started asking for this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feature and this program has gone far beyond what I ever intend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mand for more features has outpaced my ability to keep up wit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cumentation standards that I expect from other software packages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 buy. Please bear with me; If you find any errors in the manual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gs in the program, please let me know and we'll try to correct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blem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 also appreciate your suggestions for improvements. Many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eatures included are a result of requests you have made. Many of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using this program in ways I never dream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ain design philosophy behind this product is POWER and Flexibilit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 am also committed to keeping the source code as readable as possib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 am loyal to the concept of using NO RAM. None of MarxMenu stay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ident. Because of this I can claim that if you are having some ki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problem, it's not the fault of MarxMenu being resident, beca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xMenu is not resident. Also, using NO RAM allows loading of TSR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memory resident programs) from the menu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computer consultants, MarxMenu is an excellent way to make mone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provide your clients with professional looking menu system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stomized (by you) to fit their needs. You can provide complex men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uctures not possible with any other menu system. And, beca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xMenu uses NO RAM, you don't have to worry about conflicts betw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xMenu and any other software produc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hough MarxMenu is copyrighted, the program is not copy protect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nothing to prevent you from making hot copies and giving th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way to all your clients. I would like to point out that when you g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way something you should be selling you lose respect from your clie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attract those who expect you to work for free. You will make m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ney if you play by the rules. My best and most profitable clients 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 hot software whatsoever. Think about i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MARXMENU IS HEAD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xMenu will continue to grow and develop. Because MarxMenu is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verlaid program I have the ability to add as many features as I wa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out slowing down load or processing speed. In fact MarxMenu is 1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es as fast today as it was in 1989 and its vocabulary of commands h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own 20 times as wel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6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st of the new features I add to MarxMenu are a result of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quests. Feel free to call me and make suggestions as to what you wa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see in MarxMenu. Often my biggest problem in adding new features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ting companies to release information. Thus, if you want someth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 and I have to go to IBM, Novell, or Microsoft to get inform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times it takes a while. So if you have any pull with some of the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ndors and will help me put the squeeze on them, I'd appreciate i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'm often asked the question, what other operating systems will 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pport? Will there be a Windows version? An OS/2 version? Unix?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t me say first that my primary commitment is to the OS that mo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ople actually use, and that is DOS. I am not moved by the indust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litics. I focus on the systems that make computers and network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tually work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 for those of you who are asking the question "Will there be a Window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 of MarxMenu?" The answer is no. The reason is, in my view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s is too unstable a platform in which to develop code for. As 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it, Windows is a programmer angry environment and is fatally flaw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design. I consider this path a mistake and a mistake that I am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oing to mak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there be an OS/2 version? No. IBM made a lot of promises that th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dn't keep. I lobbied hard to get IBM to add some features to OS/2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ow DOS programs to control the OS/2 environment and talk to the OS/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rnal. This would have allowed MarxMenu, as a DOS program to contro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S/2 programs. The response was that IBM wants people to move away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S and refused to add the necessary features. The Borland compil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were supposed to be ready when OS/2 was released don't exis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there be a Univell version? Maybe. If Novell doesn't make the s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stakes as IBM and Microsoft have and provide a migration path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ybe there wil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WORD TO WRITERS AND REVIEW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xMenu is a multi-level product fulfilling the needs of a lar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iety of computer users. It is difficult to compare this product on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eature-to-feature basis. This is because MarxMenu has about 10 times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y features as any other menu system. These features allow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duct to target a very broad variety of computer users,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vice user, who will only use the LEVEL1 or QUICK menus, to lar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anies with hundreds of file servers controlled through the MarxMen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nguag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common mistake that writers make when evaluating MarxMenu, is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a of ease of use. If you are looking for ease of use, stick wit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mple menus and the self-configuring menus such as the LEVEL1, QUI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QUICKNOV examples. By looking at it this way, MarxMenu will be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sy to use as any other menu system out there and can be compared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milar features. Even though MarxMenu supports complex commands,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necessary to use them in simple menu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6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are doing a comparative review, please let us know on what bas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are making comparisons. This way we can assist you by providing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urate information in the area of your interest. If you are look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simple, we can show you simple; if you are looking for power, we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w you pow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the other hand, if you are reviewing power tools and networ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tilities, you might want to look at the Network Survival Kit and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ust MarxMenu. So if you only have a copy of MarxMenu, give us a c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we will get you the latest and greates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addition to our software, we also have color prints and color slid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vailable as well as product literature and sample reviews. These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vailable to make your job easier and help you make those deadlin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xMenu tends to be best reviewed as a long article rather than a sho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. It is very good if you have a lot of space to fill. With a lo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ticle, you can get really in depth with what MarxMenu is able to do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publication which reviews any of my products gets a site licens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product whether we like the review or not. Our position is that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are using MarxMenu yourself, you will get to know it bett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questions you have about any of my products, feel free to call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in thing we ask is that you get the product name, price, our addres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our phone number righ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URITY ISSU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fferent users have different security needs that range from non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reme. If you are in the none category, then you can skip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pter. But if you need all the security you can get, then read 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of all, DOS is not a secure operating system. There are vario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rd party programs out there but what I'm going to cover here is h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make DOS secure as possible working with what you get with DO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rst thing to do is add the command BREAK=OFF to your CONFIG.SY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. This prevents programs from breaking out of batch files. Avoi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commands that are internal DOS commands like DIR from insid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u or inside batch files. Use the D.EXE program instea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the LockWord option in the screen blanker so that if a menu is lef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attended, it will not be accessible to just anyone walking up to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chine. The LockWord command requires the user type a passwor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lease the screen blanker. If you are on a Novell network, you can 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seNovPassword command. This forces the user to type their Nove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ssword to unblank the scree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6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 menu choice accesses sensitive materials, then put a password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. Also, make sure the SUPERVISOR user has a password. There are m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es I've walked up to a server and logged in as supervisor and g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ight in. Make sure that intruder detection is set on. If you don't kn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at intruder detection is, read the Novell manual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also use the LogoffTime command to log users off the networ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a given amount of inactivity. This also helps kick people off 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you can upgrade MarxMenu from time-to-time. (MARXMENU.OVR can't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dated on a network unless all users are out of the menu.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have applications that allow you to shell to DOS, you can prev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m from getting to DOS by changing your COMSPEC to point to someth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 than COMMAND.COM. You could also rename COMMAND.COM in cas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is looking for this file by name. If this doesn't work for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you can use the COMSP.EXE program to do the same th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other defense is to lock the door to the computer room at night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ach employees security policies and make sure they use them. Secur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licies include such rules as not having your password written on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ick-em note stuck on the side of your monito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are on a network, buy diskless workstations. People can't cop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 on or off a workstation that doesn't have a disk drive. It helps kee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ruses off your server and lets the network administrators control w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and isn't on the network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EPING USERS IN THE MEN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 people need to keep users in the menu and prevent them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scaping to a command line no matter what. There are several things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ed to do to accomplish this. The first thing is to use BREAK.SY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vent breaking out of batch files. Then you use a shell statement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ad COMMAND.COM temporary instead of permanent. Then you use COMSP.EX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prevent programs from shelling out to DO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BREAK.SY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xMenu comes with a device driver called BREAK.SYS. This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hances the BREAK ON and BREAK OFF functions of DOS to prevent us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using CTRL-C to get out of batch fil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like all the other similar programs this one is smart. It only kill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TRL-C if you are in COMMAND.COM but allows your applications to s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TRL-C. And, it only uses about 400 bytes of RA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you have to do is add a line to your CONFIG.SYS fil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6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VICE=BREAK.SY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are using BREAK.SYS with QEMM or other memory manager, loa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mory manager firs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REAK.SYS can be enabled or disabled by using the BREAK ON and BREAK OF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s either from the command line or from batch fil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hough BREAK.SYS is better than DOS, it isn't perfect. There are st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tuations where you can break out of batch files. If it is importa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to break out then you can use it as follow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VICE=BREAK.SYS /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it this way the CTRL-C key is completely disabled.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lication software will not get any CTRL-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REAK.SYS has another switch /T that works like /C except that once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ecute BREAK ON then it returns to smart CTRL-C handling. The idea h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that more often you need bullet proof protection while the system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oting up, but after going to the main menu you can switch to sma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ection. At the end of your bootup batch files add the lin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REAK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REAK OF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will switch BREAK.SYS into smart mode check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REAK.SYS has another feature that makes BREAK ON work better. If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it like thi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VICE=BREAK.SYS /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when you run BREAK ON and the users presses CTRL-\ it will brea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out of programs you might otherwise be stuck in. This featur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eat for software developers to use when testing cod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SHELL= COMM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really want to make it impossible to break out to DOS then chan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HELL= statement in your CONFIG.SYS file to read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ELL=COMMAND.COM /E:400 /C AUTOEXEC.B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is command, if they get out of the batch file it locks the sys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. In some cases this is better than letting the user get access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lin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6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use this feature you need to stay in a steady stream of batch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the way to the menu. If you ever exit or break out of the bat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 the system locks up. Without the /P switch, COMMAND.COM is nev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aded permanent. So if AUTOEXEC and the batch file that they jump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r finishes the computer locks up. You can't break out to COMMAND.C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cause there is no COMMAND.COM to break out to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try to use this with Novell's LOGIN.EXE then you won't be abl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the 'EXIT &lt;string&gt;' command in your login script. This is beca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IT will exit to DOS and lock up. You will need to create a LOG.B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as follow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G.B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G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 ** Stay in loop till LOGIN succeeds 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rrorLevel 1 go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other startup commands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x MainMen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get to a command line using this system you will need to ru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.COM or DOLIST.EXE from the menu. In the case of COMMAND.COM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ru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.COM /E:4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ensures that this second COMMAND.COM has enough environment spa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allow for SET command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DITIONAL STATEME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xMenu has a full complement of conditional statements. They are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-&gt;ELSE-&gt;ENDIF           Where, IF [condition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state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state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state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state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-&gt;THEN                  Where, IF [condition] THEN state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-&gt;ELSE-&gt;ELSEIF-&gt;ENDIF   Where, IF [condition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state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state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ELSEIF [condition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state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state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ELSEIF [condition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statemen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6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state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state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state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EAT-&gt;UNTIL          Where, REPE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state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state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UNTIL [condition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-&gt;ENDWHILE        Where, WHILE [condition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state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state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ENDWH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DURE-&gt;ENDPROC     PROCEDURE (name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state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state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ENDPRO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OP-&gt;ENDLOOP          LOOP (number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state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state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ENDLOO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 VARIABLES USED BY MARXMEN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xMenu uses a variety of environment variables to control vario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xMenu functions. Many of these variables are optiona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MouseX=(Number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s the horizontal sensitivity of the mouse. Default is 15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MouseY=(Number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s the vertical sensitivity of the mouse. Default is 25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MxEcho=(On/Off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set the first line of MARX.BAT to @ECHO %MXECHO% then by set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nvironment variable MxEcho to ON or OFF, you can control the ech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MARX.BAT file without having to edit it. This allows you to d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agnostics on a network without messing up other user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emp=(Directory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6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rmally, MarxMenu creates temporary batch files in the same direc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MARXMENU.EXE. If you set TEMP to a directory, MarxMenu will use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 instead. This complies with Windows / DOS 5.0 standard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MxCmd=(Command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xMenu uses MXCMD to control what the MARX.BAT file executes. You mu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enough environment space available for MarxMenu to us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KSV=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xMenu stores a series of keystrokes in the KSV variable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vePosition is 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STATION=(Number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are on a network that is not Novell, then you should set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iable to a unique number for each station between 0 and 255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ASK=(Number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are running a multi-tasking operating system other than DesqView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MarxMenu is running more than one task, then set an environ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iable TASK to a unique number for each task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xMenu also accesses your COMSPEC variable and your PATH variable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ecuting program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XMENU DATABASE FUNC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ll, after talking about it for years, MarxMenu now includes a stro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of database tools. The database is based on Novell's Btrie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face. Thus it has the reliability of proven database technology. W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pushing Btrieve to the limit and then some in order to ge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quirements needed from a database engin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trieve is primarily a fixed length database engine with the ability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 a single variable-length field on the end of a record. When u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xMenu with Btrieve, we typically store MarxMenu-style variables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variable-length section and reserve the fixed-length section for k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elds only. While we recommend you consider this approach you are fr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develop and use any data models you pref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will notice several unusual things about MarxMenu as a databas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 decided that the square model or relationally-linked square model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limiting. You can do square model databases if you want to, bu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erience of getting rid of the square model is like an animal be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t out of a cage for the first time. It's a little scary at firs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6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you create a MarxMenu Btrieve database you may define all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elds, if you want, but you are only required to define the fields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 used as key fields. You will need to define the fields type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key fields the key properti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data is written to a file the data is passed as a MarxMenu arra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rst elements of the array have to match the fixed portion of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ucture, normally your key fields. Any elements after the key fiel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written in MarxMenu format to the variable-length section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ord. Thus, after the key fields you can do whatever you want. Here i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st of some of the flexible featur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) Records do not have to contain the same fields or the same number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elds. You can have 20 fields in one record and 5 fields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xt one. There are no rules that the data in one field of a reco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s to be of the same data type as the same field of the previo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r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) Records can contain MarxMenu-style arrays. Thus if you are using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hone field as an array of phone numbers you can store as many ph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s in that field as you want. MarxMenu can support array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in arrays of up to 30 levels within a single recor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) Since MarxMenu supports writing MarxMenu-style variable structur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database records, you need not have to specify the type of data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ata size, or the structure of the data before you acces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. If you want to write data you just do i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of the Btreive commands require that you have Btrieve 5.10 or lat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will need to have the Btrieve NLM running on the server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RREQUEST.EXE running on the workstation to use this database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ient-server mode, or BTRIEVE.EXE running on the workstation if you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running in client-server mode. All the Btreive database comman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rt with the BTRV prefix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use BTRIEVE.EXE load it with the /E switch as follow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TRIEVE /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ly network versions of MarxMenu contain the BTRV database command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ingle user version is not equiped with this featur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 the time of printing of this manual the Btrieve database command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. For more details, new commands, and examples look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XREAD.ME file and the MarxHelp progra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6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INFORM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xMenu is a growing product with additional features and enhanceme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ing added all the time. Therefore, the manual will never be complete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ren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ever new features are added, the MARXREAD.ME file is updated to sh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the new additions since the manual was printed. These change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added to the MarxHelp program so that the online help is alway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pt current with the released softwar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TER TYME ON COMPUSER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mputer Tyme Section of the Novell Vendor Forum is your window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body of additional services available on Compuserve. Many servic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lement specific applications. Others add a new dimension to busin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eavors. Still others cater to personal interests, from aviation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infandel wines. Some of these services includ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VEST WISELY - Speed stock purchases and sales with conveni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ectronic brokerage services. View stock trends online, resear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vestment possibilities, or transfer data from Compuserve for use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favorite spreadsheet packag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KE A TRIP - Compare airline schedules and fares on Compuserve. Fi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east expensive flight or best time to fly. Book your ticke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line, or pass information on to your travel agen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 YOUR HOMEWORK - Turn hours of research into minutes online,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undreds of national and international databases representing diver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alizations. Avoid lengthy library searches by pulling up abstrac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full articles directly onlin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INFORMED - Turn to Compuserve's online news service for daily new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the associated Press' national and international wires, Uni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 International's national and regional wires, The Washington Pos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uters, and other reputable sources. The Executive News Service sca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wires for articles on topics you select, then clips and saves th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reading at your leisur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N'T PASS THIS UP - As a Computer Tyme customer, you're entitled to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ee Introductory Membership to Compuserve, including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) A FREE on month membership to access all of Compuserve's Bas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rvic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) A $15 introductory usage credit to explore the Computer Tyme Se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Novell Vendor Forum and Compuserve's other Extended and Premiu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rvice offering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6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) A complimentary subscription to Compuserve Magazine, Compuserve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nthly computing magazin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those of you who are using Novell networks, the best place to g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vell technical support is in the many forums that Novell provides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serve. In fact, it has been my experience that the support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serve is significantly better than what Novell provides directl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are a serious Novell user, you definitely need to be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serve. That's where the real Novell support i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start connecting with Computer Tyme, Novell, and other Compuser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mbers call 800-524-3388 and ask for representative #419. If you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ready a Compuserve member, enter GO COMPTYME at any ! promp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XMENU COMMAN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xMenu contains a rich set of commands. They are listed h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phabetically and by command category. You don't have to learn them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 don't let the size of the list scare you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following command list, words contained within ( ) are comm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s that must be included after the menu command. The numer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nge for the &lt;column&gt; parameter is 1 - 80 decimal, and for the &lt;row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 the range is 1 - 25, 43, or 50 decimal depending on how m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s your monitor display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(Vertical Bar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ces MarxMenu interpretation under an OnKey Command. If not for the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Vertical Bar), the command under an OnKey would be written to a bat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. The | is only used under OnKey command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Key 'S'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password 'hello' 3 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CHO Type EXIT to return to men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.C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Key 'X'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if UpperCase(ReadEnv('USERNAME')) = 'SUPERVISOR'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YSC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el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SecurityBreach('You do not have access to this function!'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end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Mis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7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 : Operat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rts logical interpreter group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d to force evaluation of an expression other than the normal left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ight ord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* 3 + 2     evaluates to  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* ( 3 + 2 ) evaluates to  1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Mis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) : Operat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s logical interpreter group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(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Mis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: Operat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ltiplies two number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* 6 ;returns 2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Math Flo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 : Operat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s two numbers or two string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Hello" + " " + "World"  ;returns "Hello World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+ 2 ;returns 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lus operator can also used to concatinate arrays or concatin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s to array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[1] = 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[2] = 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[1] = 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[2] = 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7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 = X + Y     ;returns an array containing [1,2,3,4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 = X + "A"   ;returns an array containing [1,2,'A'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 = "A" + X   ;returns an array containing ['A',1,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Math String Float Arr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: Operat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tracts two number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- 4 ;returns 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Math Flo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 : Operat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vides two number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/ 3 ;returns 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Math Flo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 : Operat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ss Than - Compares two numbers or string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&lt; 4 = Tr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'AB' &lt; 'CD' ;returns Tr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Math String Flo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= : Operat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ss Than or Equal - Compares two numbers or string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&lt;= 4 = Tr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'AB' &lt;= 'CD' ;returns Tr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Math String Flo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7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&gt; : Operat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Equal - Compares two numbers or string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&lt;&gt; 4 = Tr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'AB' &lt;&gt; 'CD' ;returns Tr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Math String Flo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 : Operat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qual - Compares two numbers or string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= 4 = Fal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'AB' - 'CD' ;returns Fal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Math String Flo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gt; : Operat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eater Than - Compares two numbers or string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&gt; 4 = Fal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'AB' &gt; 'CD' ;returns Fal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Math String Flo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gt;= : Operat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eater Than or Equal - Compares two numbers or string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&gt;= 4 = Fal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'AB' &gt;= 'CD' ;returns Fal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Math String Flo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s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absolute value of a number. The absolute value is the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number without the sig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s(-6) ;returns 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7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Math Flo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want to read or write to a variable directly that is referenc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other variable I have provided the command Actual. Actual overrid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pointers set by the command Lo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ose Actual 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ual B = 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Lo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Vari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i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ias (name) = (str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s a compiler level text substitution command. When (name)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ined as (string) whenever you use (name) it is the same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iler as if (string) were typed ther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ias TwoPlusThree = "(2 + 3)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* TwoPlusThree = 1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ln TwoPlusThr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eln TwoPlusThree is the same as Writeln (2 + 3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Mis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Abort (On/Off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xMenu was written to allow processes to be aborted and in a ve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mooth way eliminating the need for the user to deal with complica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or logic. In some cases this has gotten in the way of specif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rol when the user presses the escape key or other error occur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llowAbort is set to Off, MarxMenu will continue on to the n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. You can then test LastKey to see if the escape key was press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user presses escape a nul string is return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AllowEs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7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Mis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Esc (On/Off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veral MarxMenu commands such as PickOne, PickMany and PickFile all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to press escape to abort. If you turn AllowEsc Off then the escap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 is ignored. This forces the user to make a choic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AllowAbo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Mis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: Operat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logical And if operators are boolean; or bitwise And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rators are numeri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(Month = Dec) and (Day = 25) then Writeln 'Merry Christmas!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and 3 = 3  ;0111 and 001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The parentheses are necessary because MarxMenu interprets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ight to lef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Or Xor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Math Boole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siWindows (On,Off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nsiWindow is set to On, MarxMenu interprets Ansi escape codes in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 : VT100m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 : Display, Mod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Array (Array,Valu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ndArray appends Value to the end of an array. The number of eleme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increased by one. It is not used to append two arrays "end to end"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 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[1] = 'TEST1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endArray(X,'TEST2'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op 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ln X[LoopIndex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Loo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7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rin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ST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ST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Arr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Memory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number of bytes of memory available to an application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xMenu exits out to the MARX.BAT file. This is the actual amount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M available to your applica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FreeMem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Mem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cTan (Radians) : Re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ArcTangent of a rea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Math Flo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Insert (Array,Position,Count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yInsert inserts space in Array at location Position for Cou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cation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op 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[LoopIndex] = LoopInde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Loo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rayInsert(A,3,1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[3] = 1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ray A will be [1 2 10 3 4 5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Arr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ignList (2D Array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ignList reads the network assign list table and return a 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mensional array containing the local names and the network nam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 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signList (X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7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op 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ln X[LoopIndex,1] '=' X[LoopIndex,2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Loo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CancelListEntry MakeListEnt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Novell MSNet Vin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dDate : Boole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to true if you try to convert a string to a date and the dat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vali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meOf('02-30-92')   ;Sets BadDate to Tr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Time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Ti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 (Str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t is used to write a line to the batch file the same way that lin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der OnKey commands do. All the same rules apply. The batch fil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ed when the menu exits. Bat statements give you more control ov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at MarxMenu executes and allow you to include the contents of MarxMen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iables in your batch fil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using Bat under an OnKey statement, be sure to use the vertical b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front of it. Bat gives you more control over what is sent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tch file that MARX.BAT execut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Key 'D'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BAT "DIR " HomeDirectory '\' User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OnK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Execu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FileName :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name of the batch file that MarxMenu would create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xMenu were to create a batch file automaticall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7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gShad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s big shadow type. This is the default shadow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SmallShadow ShadowPosition ShadowCol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Displ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tring (Number, Length) :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inString converts a number into a base 2 binary string. If Length &gt;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the number will have enough leading zeros to make it Length lo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Length = 0 then leading zeros are removed. Length must be 32 or les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ln BinString(45,8)    ;returns 0010110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ln BinString(45,0)    ;returns 10110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Hex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osDate :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date of the rom Bio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Sys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ed : Boole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rue if the screen blanker has kicked it. This lets you al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idle program based on whether the screen blanker is activ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Idle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Displ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Message (Str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the screen blanks out, this one line message is displayed.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lankMessage is not set, the date and time will be display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lankMessage = 'Out to Lunch!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ConsolePo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7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ScreenProgram : Procedu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allows you to specify a custom procedure to have executed in pla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MarxMenu internal screen blanker. It also override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dleProgram so if you are running something in your idle program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want to continue to run when the screen goes blank, call your id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dure from the screen blanker procedur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exit your screen blanker and MarxMenu thinks the screen shou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ill be blank it will call it again. You can set UnBlank to True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screen blanking program to override this and unblank the scree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MarxMenu determines it's time to activate the screen blanker,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blanks the screen then calls the BlankScreenProgram. When MarxMen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cides it's ready to unblank the screen it sets UnBlank to true. 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BlankScreenProgram procedure is finished, MarxMenu will rest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screen to it's original condition upon exi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s like UseNovPassword, LockWord, and BlankTime will work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screen blank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set up a blank screen program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lankScreenProgram = Loc Procedu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lankScreenProgram = Loc RunWor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switch back to normal screen blanking ru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ose(ScreenBlankProgram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an example of a blank screen look at WORM.IN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BlankScreenProgram can be used to run an external program to blan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creen.  So if you have some slick fractal program that you lik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xMenu will run it.  Here's how you would set it up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ScreenProgram = Loc BlankPro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dure BlankPro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ecute 'FRACTAL.EXE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Blank = Tr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Pro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IdleProgram UnBlan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Displ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7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Time (Minute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s the number of minutes before the screen blanks out to prev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 burn. Since this is not a resident program, screen blanking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ly active while the menu system is active. Setting BlankTime to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vents screen blank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lankTime = 10  ;set to 10 minut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lankTime = 0   ;disables screen blank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ln BlankTime " Minutes of inactivity will cause screen blanking.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Displ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ink : Boole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link is a boolean variable that when set to true allows you to specif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ors that will blink. To make a color that blinks, set the backgrou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or to a bright color. A bright color is a color from 8 to 15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rmally, when Blink is off, MarxMenu strips the high bit of the color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Blink is on, high bit stripping is disabl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lin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xtColor Green L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cause the background color is light red, the text will blink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rning: Blinking characters can cause headaches and eye strain. 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isted adding this feature for a long time because I personally h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cessive blinking characters on the screen. I now recognize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linking can be very effective when used correctly. Please use blink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aringl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Col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ockBo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s menu borders to have a block type edg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SingleLineBox DoubleLineBox CustomBox NoBoxBord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xBordercolor yellow blac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xInsideColor White Blac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lockBox                      ;&lt;- Set Border Type to Block Sty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rawBox 10 10 60 1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8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Displ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tDrive :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drive letter of the boot drive. This command only works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S 4+, on all other versions of DOS it returns a null string.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less workstations the BootDrive will be A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xBorderColor (Foreground,Background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s colors for box bord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xBordercolor LRed black     ;&lt;- Set Border Colors to LRed/Blac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xInsideColor White Blac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lockBo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rawBox 10 10 60 1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Col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xHeader (Str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are three possible box header strings.  This command set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enter header message for the next box displayed. This command must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d before the DrawBox comman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xHeader ' Center BoxHeader String ' ;&lt;- Sets the Box Header Str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xBordercolor LRed Blac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xInsideColor White Blac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lockBo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rawBox 5,6,70,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BoxHeaderLeft BoxHeaderRigh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BoxFooter BoxFooterLeft BoxFooterRigh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Displ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xHeaderColor (Foreground,Background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are three possible box header strings. This command sets colo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all the box headers and box footers string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xHeader ' Center Box Header String 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xFooter ' Box Footer String 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xBordercolor LRed Blac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xInsideColor White Blac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xHeaderColor Yellow Black       ;&lt;-- Set Box Header/Footer Colo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rawBox 5,6,70,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8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Col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xHeaderLeft (Str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are three possible box header strings. This command set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ft header message for the next box displayed. This command must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d before the DrawBox comman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xHeaderLeft ' Left Header String ' ;&lt;- Set Left Header Str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xBordercolor LRed Blac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xInsideColor White Blac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xHeaderColor Yellow Blac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rawBox 5,6,70,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BoxHeader BoxHeaderRigh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BoxFooter BoxFooterLeft BoxFooterRigh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Displ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xHeaderRight (Str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are three possible box header strings. This command set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ight header message for the next box displayed. This command must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d before the DrawBox comman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xHeaderRight 'Right Header String ';&lt;- Set Right Header Str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xBordercolor LRed Blac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xInsideColor White Blac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xHeaderColor Yellow Blac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rawBox 5,6,70,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BoxHeader BoxHeaderLef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BoxFooter BoxFooterLeft BoxFooterRigh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Displ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xFooter (Str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are three possible box footer strings. This command set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enter footer message for the next box displayed. This command must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d before the DrawBox comman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xHeader ' Center Box Header String 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xFooter ' Box Footer String '   ;&lt;-- Set Center Footer Str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xBordercolor LRed Blac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xInsideColor White Blac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xHeaderColor Ye9llow Blac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rawBox 5,6,70,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8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BoxHeader BoxHeaderLeft BoxHeaderRigh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BoxFooterLeft BoxFooterRigh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Displ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xFooterLeft (Str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are three possible box footer strings. This command set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ft Footer message for the next box displayed. This command must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d before the DrawBox comman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xFooter ' Center Footer String 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xFooterLeft ' Left Footer String '   ;&lt;-- Set Left Footer Str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xFooterRight ' Right Footer String 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xBordercolor LRed Blac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xInsideColor White Blac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xHeaderColor Yellow Blac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rawBox 5,6,70,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BoxHeader BoxHeaderLeft BoxHeaderRigh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BoxFooter BoxFooterRigh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Displ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xFooterRight (Str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are three possible box footer strings. This command set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ight Footer message for the next box displayed. This command must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d before the DrawBox comman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xFooter ' Center Footer String 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xFooterLeft ' Left Footer String 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xFooterRight ' Right Footer String ' ;&lt;-- Set Right Footer Str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xHeaderColor Yellow Blac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xBordercolor LRed Blac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xInsideColor White Blac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rawBox 5,6,70,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BoxHeader BoxHeaderLeft BoxHeaderRigh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BoxFooter BoxFooterLef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Displ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8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xInsideColor (Foreground,Background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sets the colors for the interior of a box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xBordercolor LRed Blac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xInsideColor White Black  ;&lt;- Set Inside Colors to White on Blac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rawBox 5,6,70,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Col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reak (On/Off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urns DOS break checking On and Off the same way that it does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tch fil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Sys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rightBackground (On/Off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switches between bright background modes and blink mod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doubles the number of colors that MarxMenu can produc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affects the video controller directly. Thus, it may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k on all computers especially if you are running something weir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ce this is set in MarxMenu it stays set. So if you run another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has blink in it, it will use 16 background colors instead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lution is to set BrightBackground Off right before you run a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requires blink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Key 'X'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BrightBackground Of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COM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rning! This program uses a trick that may not be compatible with so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SR programs. If you can get away with it, fine. But, if you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blems where TSR's cause your screen to blink, then don't use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Vide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8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trvAbortTransa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trvAbortTransaction is used to abort all changes to the file that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ccurred since the BtrvBeginTransaction was execut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BtrvBeginTransaction BtrvEndTransa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Btrie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trvBeginTransa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trieve supports a concept called transaction tracking.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nsaction tracking you can use the BtrvBeginTransaction command to s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file condition flag marking the start of a file process. Shoul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process be interrupted before the end of the process the files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restored to the original condition they were in prior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trvBeginTransac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Cod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7 - Transaction is Act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BtrvAbortTransaction BtrvEndTransa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Btrie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trvClearOwner (Handl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trvClearOwner clears the owner and allows normal access to the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trvClearOwner (Handl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BtrvSetOwn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Btrie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trvClose (Handl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trvClose closes the file. The parameter `Handle' is the file hand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ed from BtrvOpe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trvClose (Handl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BtrvOp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Btrie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8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trvCreate (FileName,Field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trvCreate is the most complicated Btrieve call. It defines the cre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Btrieve database. The fields parameter is a two dimensio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xMenu array that describes the fields in the file. It is design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pport either standard Btrieve fixed-length fields or MarxMenu k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elds. Using MarxMenu fields is the easiest because you only hav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ine the key fields.  Non-key fields do not have to be predefin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asiest way to define these fields is to create a comma delimi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xt file and use ReadAscTextFile('FIELDS.TXT',Fields). This will cre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rray needed by BtrvCreate. The text file might look as follow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,String,35,Key,DUP,MOD,UPPER,DE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stomerNumber,Auto,Ke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,String,3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ssword,String,1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cess,Nu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ags,String,1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rstDate,Da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stDate,Da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s,Nu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Time,Ti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hone,String,1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 Fields, FieldHand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dAscTextFile('FIELDS.TXT',Field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trvCreate('BBSUSER.BTD',Field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Handle = BtrvOpen('BBSUSER.BTD',Field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bove example creates a conventional fixed-length database with 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 field, the "name" field. Each line in the definition file define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 field. Each line has at least two parameters. The first parameter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eld name. It is followed by the field type. There are five leg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eld types.  They ar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ing - Contains alphanumeric strings. String fields have a requir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rd parameter, the maximum length of the string. 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bove example the "Name" and "From" fields both have max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ngths of 35 character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    - Integer numeric fields. This field type supports stor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eger number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e   - Dates fields. The DOS country code is automatically suppor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establish date format. If not specified, the defaul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mat is "MM/DD/YY"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8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me   - Time fields. This command also reads the DOS country code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stablish the proper format.  Otherwise default is "HH:MM:SS"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o   - Auto increment field. This field is a numeric field that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led in by Btrieve. If you pass a zero value, Btrieve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l it in automatically with sequential unique numbers.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rst record being one, the second record being two, etc. I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cords are deleted the numbers are not reused. If you pass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n-zero value that does not match any other record, Btrie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accept that value. This feature can be used to provid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ique record number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KEY FIEL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 fields are fields that are have internal lookup indexs automatic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ined and maintained by the Btrieve system. If you want to us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dexed lookup `BtrvGet_____' series of commands then the field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ference must be a key field. You define a key field by add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 "KEY" as the third parameter on the field definition lin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specifying a field as a key field you have four optio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guration parameters as seen in the previous example. They ar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UP  - {Duplicates}  This permits the field to have duplicate valu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multiple records. If this parameter is not specified then n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wo records may have the same value in the affected field.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lity, you will almost always specify this parameter w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fining a key fiel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D  - {Modifiable}  This allows existing existing field records to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dified. If this parameter is not specified then once a recor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written, the affected field is set in stone and changes 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 permitt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PPER- {UpperCase Only}  Used in cunjunction with string fields only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will force all text information to be sorted as UPPERCAS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feature requires Btrieve 6.0 or lat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C - {Descending Order} This caused the key stored in the affec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eld to be maintained in reverse ord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MARXMENU STYLE DATAB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wanted to use a MarxMenu-style database then only the first tw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s of the above example need be in the file. This would create a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wo fixed-length key fields and put the rest of the fields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iable-length section. Using the MarxMenu style you can pass anyth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want for the rest of the field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8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,String,35,Key,DUP,MOD,UPPER,DE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stomerNumber,Auto,K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|Name|CustomerNumber|All Other Fields|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^    ^              ^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    |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xed Length --+----+              +--- Variable Leng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a MarxMenu-style database, you pass data to and from the file u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xMenu-style array variables. The first fields of the array must mat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key fields. But the rest of the fields can be anything you wan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y can be multidimensional arrays. The fields do not have to b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e from one record to the next. Record number one can have f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elds, where record number two can have twenty. After the key fiel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do anything you wan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Cod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8 - Disk Fu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Btrie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trvDelete (Handl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trvDelete deletes a record from a data file at the location of the la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read from the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trvGetEqual(DataVar,'MARC PERKEL',1,Handl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trvDelete(Handl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BtrvInse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Btrie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trvEndTransa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trvEndTransaction is used at the end of a transaction tracking proces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updates the files with all the data to be written. Refer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BtrvBeginTransaction command for additional informa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BtrvAbortTransaction BtrvBeginTransa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Btrie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8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trvGetEqual (DataVar,Value,Key,Handl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trvGetEqual goes to the previous record of the file based on the k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 that you pass and reads the record matching Value into DataVa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ype of value passed has to match the type of data for which the k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defined. If the key is a string then Value is a string. If BtrvRes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zero, the data was found. If BtrvGetNext is called after this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xt sequential record based on the key is rea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trvGetEqual(DataVar,'MARC PERKEL',1,Handl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Cod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- Key Value not Fou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- Invalid Key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BtrvGetLess BtrvGetLessOrEqu BtrvGetGrea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BtrvGetGreaterOrEq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Btrie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trvGetFirst (DataVar,Key,Handl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trvGetFirst goes to the first record of the file based on the k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 that you pass and reads the record into DataVar. This allows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access that database in the sorted order of the key. DataVar i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xMenu variable and the data read creates an array of the fiel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ored on disk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 Fields, Handle, DataVa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dAscTextFile('FIELDS.TXT',Field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ndle = BtrvOpen('BBSUSER.BTD',Field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trvGetFirst(DataVar,1,Handl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le BrtvResult = 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op DataV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rite DataVar[LoopIndex] ' 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loo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l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trvGetNext(DataVar,1,Handl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Wh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example dumps the contents of a file to the scree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Cod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- Invalid Key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8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BtrvGetLast BtrvGetNext BtrvGetPrev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Btrie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trvGetGreater (DataVar,Value,Key,Handl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trvGetGreater goes to the next larger record of the file based o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 number that you pass and reads the record greater than Value in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Var. The type of Value passed has to match the type of data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the key is defined. If the key is a string then Value is a str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BtrvResult is zero, the data was found. If BtrvGetPrev is call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this, the next sequential record based on the key is rea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trvGetLess(DataVar,'MARC PERKEL',1,Handl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Cod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- Invalid Key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BtrvGetEqual BtrvGetLess BtrvGetLessOrEq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BtrvGetGreaterOrEq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Btrie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trvGetGreaterOrEqu (DataVar,Value,Key,Handl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trvGetGreaterOrEqu goes to the next larger or equal record of the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sed on the key number that you pass and reads the record greater th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equal to Value into DataVar. The type of Value passed has to mat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ype of data for which the key is defined. If the key is a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Value is a string. If BtrvResult is zero, the data was found.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trvGetPrev is called after this, the next sequential record based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key is rea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trvGetLessOrEqu(DataVar,'MARC PERKEL',1,Handl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Cod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- Invalid Key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BtrvGetEqual BtrvGetLess BtrvGetLessOrEqu BtrvGetGrea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Btrie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9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trvGetLast (DataVar,Key,Handl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trvGetLast goes to the last record of the file based on the key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you pass and reads the record into DataVar. This allows you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ess that database in the sorted order of the key. DataVar i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xMenu variable and the data read creates an array of the fiel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ored on disk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 Fields, Handle, DataVa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dAscTextFile('FIELDS.TXT',Field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ndle = BtrvOpen('BBSUSER.BTD',Field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trvGetLast(DataVar,1,Handl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le BrtvResult = 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op DataV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rite DataVar[LoopIndex] ' 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loo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l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trvGetPrev(DataVar,1,Handl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Wh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example dumps the contents of a file to the screen backward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Cod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- Invalid Key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BtrvGetFirst BtrvGetNext BtrvGetPrev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Btrie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trvGetLess (DataVar,Value,Key,Handl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trvGetLess goes to the next smaller record of the file based on the k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 that you pass and reads the record less than Value into DataVa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ype of Value passed has to match the type of data for which the k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defined. If the key is a string then Value is a string. If BtrvRes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zero, the data was found. If BtrvGetPrev is called after this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xt sequential record based on the key is rea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trvGetLess(DataVar,'MARC PERKEL',1,Handl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Cod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- Invalid Key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BtrvGetEqual BtrvGetLessOrEqu BtrvGetGrea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BtrvGetGreaterOrEq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9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Btrie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trvGetLessOrEqu (DataVar,Value,Key,Handl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trvGetLessOrEqu goes to the next smaller or equal record of the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sed on the key number that you pass and reads the record less than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qual to Value into DataVar. The type of Value passed has to matc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ype of data for which the key is defined. If the key is a string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 is a string. If BtrvResult is zero, the data was found.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trvGetPrev is called after this, the next sequential record based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key is rea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trvGetLessOrEqu(DataVar,'MARC PERKEL',1,Handl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Cod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- Invalid Key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BtrvGetEqual BtrvGetLess BtrvGetGreater BtrvGetGreaterOrEq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Btrie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trvGetNext (DataVar,Key,Handl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trvGetNext goes to the next record of the file based on the key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you pass and reads the record into DataVar. This allows you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ess that database in the sorted order of the key. DataVar i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xMenu variable and the data read creates an array of the fiel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ored on disk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Cod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- Invalid Key Numb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- Different Key Numb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- End of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BtrvGetFirst BtrvGetLast BtrvGetPrev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Btrie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trvGetPrev (DataVar,Key,Handl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trvGetPrev goes to the previous record of the file based on the k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 that you pass and reads the record into DataVar. This allows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access that database in the sorted order of the key. DataVar i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xMenu variable and the data read creates an array of the fiel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ored on disk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Cod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- Invalid Key Numb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- Different Key Numb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- End of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9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BtrvGetFirst BtrvGetLast BtrvGetN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Btrie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trvIndexes (Handle)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trvIndexes returns the number of key fields in a file. You must op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le and get a file handle firs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ln BtrvIndexes (Handl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Btrie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trvInsert (DataVar,Handl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trvInsert adds a new record to the data file. The data is passed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y DataVar. If key fields are used, or if you are using traditio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yle fixed-length fields, then the first elements of the array mu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the data structure of the file you defined with BtrvCreate.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ements of the array after these fields are written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iable-length part of the file. The variable-length part can conta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xMenu multi-dimensional data structur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trvInsert(DataVar,Handl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Cod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 - Duplicate Ke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8 - Disk Fu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BtrvDele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Btrie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trvOpen (FileName,Fields) : Hand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trvOpen is used to open the file for access. Since Btrieve files do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ore a list of fields you have to pass the same data structure you di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you created the file. If successful, BtrvOpen will return a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ndle. This handle will be referenced by all other commands that acc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 Fields, Hand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dAscTextFile('FIELDS.TXT',Field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ndle = BtrvOpen('BBSUSER.BTD',Field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BtrvResult&lt;&gt;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riteLn "Btrieve Error: " BtrvResult " While Opening File.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9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Cod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6 - Access Deni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5 - File Lock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6 - File Table Fu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7 - Handle Table Fu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BtrvClose BtrvCre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Btrie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trvPageSize (Handle)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trvPageSize returns the page size of in a file. You must open the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get a file handle first. The page size is the amount of disk spa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ocated when a file is extend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ln BtrvPageSize (Handl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Btrie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trvRecLen (Handle)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trvRecLen returns the size of the fixed length part of in a file.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st open the file and get a file handle firs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ln BtrvRecLen (Handl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Btrie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trvRecords (Handle)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trvRecords returns the number of records in a file. You must ope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and get a file handle firs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 Fields, Hand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dAscTextFile('FIELDS.TXT',Field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ndle = BtrvOpen('CLIENTS.BTR',Field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ln BtrvRecords (Handle)           ;# of Records in CLIENTS.BT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Btrie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9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trvRes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trvReset is used to clear all transactions and close all files. It'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ood idea to start your programs with this command to clear any lock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might be left out there from other programs that might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ort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 fiel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trvreset                           ;Start with a clean slate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dasctextfile('db.txt',fields)    ;Get field Definit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trvcreate('phone.mb',fields)       ;Create Btrieve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ln btrvresult                  ;Check for o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Btrie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trvResult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trvResult returns the result code from the last Btrieve call. A zero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idered a succes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dure BtrieveErr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BtrvResult &lt;&gt; 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riteln 'Btrieve Error #',BtrvResul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riteln 'Exiting Program...'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itMen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Pro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Cod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 - Key Value not Fo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 - Duplicate Key Val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 - Invalid Key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 - Different Key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 - End of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0 - Modifiable Key Value Err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1 - Invalid File 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2 - File not Fou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8 - Disk Fu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0 - Btrieve not Load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8 - Record too Lo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9 - Key too Lo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0 - Not a Btrieve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1 - Operation not Allow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6 - File Access Deni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8 - Deadlock Detec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6 - File Table Fu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7 - Handle Table Fu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2 - Transaction Table Fu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9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other codes use BtrvResultMessage to display the erro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BtrvResultMess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Btrie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trvResultMessage :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trvResultMessage automatically returns a string containing an err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 based on the value BtrvResul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ln BtrvResultMessage          ;write Btreive Error Mess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BtrvRes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Btrie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trvSetOwner (Owner,Mode,Handl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trvSetOwner is really a set password function. It restricts acces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le unless you pass the owners name by setting BtrvOwner. The m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rols access and data encryption as follow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: No Btreive access - File Not Encryp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: Read Only access  - File Not Encryp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: No Btreive access - File Encryp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: Read Only access  - File Encryp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trvSetOwner('NERD',3,Handl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Cod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0 - Owner Already S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BtrvClearOwn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Btrie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trvStepFirst (DataVar,Handl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trvStepFirst goes to the first physical record of the file and rea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cord into DataVar. DataVar is a MarxMenu variable and the dat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 creates an array of the fields stored on disk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 Fields, Handle, DataVa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dAscTextFile('FIELDS.TXT',Field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ndle = BtrvOpen('BBSUSER.BTD',Field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9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trvStepFirst(DataVar,Handl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le BrtvResult = 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op DataV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rite DataVar[LoopIndex] ' 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loo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l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trvStepNext(DataVar,Handl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Wh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example dumps the contents of a file to the scree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BtrvStepLast BtrvStepNext BtrvStepPrev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Btrie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trvStepLast (DataVar,Handl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trvStepLast goes to the last physical record of the file and read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ord into DataVar. DataVar is a MarxMenu variable and the data rea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es an array of the fields stored on disk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 Fields, Handle, DataVa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dAscTextFile('FIELDS.TXT',Field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ndle = BtrvOpen('BBSUSER.BTD',Field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trvStepLast(DataVar,Handl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le BrtvResult = 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op DataV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rite DataVar[LoopIndex] ' 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loo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l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trvStepPrev(DataVar,Handl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Wh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example dumps the contents of a file to the screen backward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BtrvStepFirst BtrvStepNext BtrvStepPrev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Btrie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trvStepNext (DataVar,Handl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trvStepNext goes to the next physical record of the file and read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ord into DataVar. DataVar is a MarxMenu variable and the data rea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es an array of the fields stored on disk.  This is normally us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k through a file when the search field in not a key fiel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9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 fields,temp,handle,vararr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dasctextfile('data.txt',field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ndle=btrvopen('phone.mxb',field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le btrvresult=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trvstepnext(vararray,handle)       ;&lt;- Step to next file rec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ln vararray[1] " " vararray[2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wh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trvclose(handl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Cod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 - End of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BtrvStepFirst BtrvStepLast BtrvStepPrev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Btrie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trvStepPrev (DataVar,Handl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trvStepPrev goes to the previous physical record of the file and rea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cord into the variable DataVar. DataVar is a MarxMenu variable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ata read creates an array of the fields stored on disk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Cod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 - End of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BtrvStepFirst BtrvStepLast BtrvStepN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Btrie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trvSto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trvStop is used to unload BTRIEVE.EXE or BREQUEST.EXE from memory.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load the requestor before running MarxMenu as a database and unloa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questor when you are finished. This reclaims the memory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questor was us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Btrie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trvUnusedPages (Handle)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trvUnusedPages returns the number of unused pages in a file. You mu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n the file and get a file handle first. Unused pages are created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is deleted from a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ln BtrvPageSize (Handl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9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Btrie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trvUpdate (DataVar,Handl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trvUpdate changes a record in the data file at the last loc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essed with any command that reads a record. The data is passed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y DataVar. If key fields are used, or if you are using traditio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yle fixed-length fields, then the first elements of the array mu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the data structure of the file you defined with BtrvCreate.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ements of the array after these fields are written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iable-length part of the file. The variable length part can conta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xMenu multi-dimensional data structur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trvGetEqual(DataVar,'MARC PERKEL',1,Handl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BtrvResult = 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Var[3] = 3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trvUpdate(DataVar,Handl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Cod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 - Duplicate K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 - Different Ke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0 - Modifiable Key Value Err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0 - Confli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Btrie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trvVersion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trvVersion returns a number representing the version number of Btrie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you are using. A zero indicates that Btrieve is not installed.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trieve is installed then it returns 100 times the version number pl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inor version number. Version 6.0 becomes 600. Version 5.10 becom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10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BtrieveVersion = 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ln "Sorry, but Btrieve must be loaded first!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ln "You are running Btrieve Version #: " BtrvVers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Btrie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9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ildPath (Array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mmand BuildPath will build a PATH environment variable based up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ntents of a specified Array variable. The first element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y becomes the first search path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 PathL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thlist[1] = 'F:\PUBLIC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thlist[2] = 'F:\DOS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thlist[3] = 'F:\UTIL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ildPath (PathList)  ;sets PATH=F:\PUBLIC;F:\DOS;F:\UTI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SplitPath FixPa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String Array Environ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celListEntry (Local Nam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will take an entry out of the network redirection list for eithe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 redirection or disk drive redirec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celListEntry 'P:'    ;cancels network drive mapp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celListEntry 'LPT1'  ;cancels printer redire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AssignList MakeListEnt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Novell MSNet Vin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pFirstChar (On/Off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CapFirstChar is set to On the first character and all charac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ing a space are automatically capitalized during a Readln comman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Readl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psColor (Foreground,Background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ting CapsColor allows capital letters and numbers to be a differ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or than the rest of the text. This is used with the UseArrows comm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show which character is the one that selects the options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. CapsColor is reset after any TextColor command, so be sur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CapsColor AFTER TextColor command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this option the numbers 0 - 9 and some punctuation character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idered capital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1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psColor White B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DrawBo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Col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psLock : Boole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variable can be used to read the status of the KeyBoard Caps Lo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dicator and to set the current caps lock mod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CapsLock then Write 'CapsLock is On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psLock On  ;Turns CapsLock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psLock Off ;Turns CapsLock Of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psLock ; (by itself) turns CapsLock 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CapsLo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;do someth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ScrollLock NumLo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Sys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in (MenuNam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will load a new menu. Unlike Jump, MarxMenu stays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mory. The screen is not cleared. If the new menu has exactly the s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lobal variables, the contents of all global variables is retain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in allows for a very quick transfer from one menu to anoth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Key 'P'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Chain ('USER')  ;Chains to USER.MN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Execu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(Number) :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verts a number into a one character str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 (Char(65)) ;This will display 'A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10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Dir (Str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s directories. The variable FileResult can be tested to see if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s successful. ChDir can also be used to change driv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Dir( 'C:\HOME\MARXMENU' 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Dir( 'B:' )                ; Will make drive B: the current dr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Direc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nFileName (String) :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full path name or directory name of a string. It al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oves occurrences of a '\\' in the string if they aren't a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ning of the str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 the comman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eanFileName('a:\\main.mnu') returns 'A:\MAIN.MNU'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eanFileName also removes extra ending '\' and capitalizes the path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True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KbdBuff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earKbdBuffer clears the characters out of the keyboard buff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Keyboa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KeyEve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earKeyEvents wipes out all key events for the current window. Sin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ild window inherit the key events of it's parent window, this comm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ows you to wipe out these events when you want to open a new wind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another purpose where the existing key events wouldn't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ropiate. This command only affects the current window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rawBox 2 2 78 2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earKeyEven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ewTextFile 'HELP.TXT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10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KeyEv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Ev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Line (Char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ears the current line in the current window. The optional parameter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the decimal number of the IBM graphics character. If (Char)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ent, the line will be filled with the charact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earLine       ;Clears screen with blank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earLine 205   ;Clears screen with char 20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Display Ans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creen (Char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ears the screen. The optional parameter is the decimal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quivalent for an IBM graphics character. If (Char) is present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 will be filled with (Char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earScreen       ;Clears screen with blank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earScreen 177   ;Clears screen with char 17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Display Ans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creenFirst (On/Off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d in conjunction with Execute. If on, will clear the screen bef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unning the progra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Key 'D'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ClearScreenFirst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Execute 'C:\DM.COM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fault is 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Execu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Execu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10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creenOnExit (On/Off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rols whether or not the screen is cleared on menu exit. Default 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Execu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Displ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ckColor (Foreground,Background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s colors for the on screen clock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ockColor Yellow Brow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Col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ckM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ockMode is a variable whose bits control the format of the on scr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ock when it is us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ckMode Bit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24 hour m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AmPm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Show Seco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 Upper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3 char mon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 3 char Day of Wee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 Show Day of Wee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 Dash = 0 Slash = 1 MM-DD-YY or MM/DD/Y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 Long D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t 0 on sets hours display to 24 hour m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t 1 turns on the Am/Pm displ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t 2 on controls if time is shown as HH:MM:SS or just HH:M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t 3 shows date in only upper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t 4 on shows month in 3 charact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t 5 shows Day of week as 3 charact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t 6 controls if Day of week is display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t 7 controls if date is shown as MM-DD-YY or MM/DD/Y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t 8 shows date in text. (October 3, 1990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fault ClockMode is 326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ockMode 12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ockColor White R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ockPos 1,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10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Displ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ckPos (Column,Row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ts a clock on the screen at location (column,row). The comm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ockPos 0 0 turns the clock off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ockPos 7 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Displ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Prin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MarxMenu the printer is just another text file. Closing the prin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not required for ordinary printing. If you are changing printers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ed to run ClosePrinter before changing the printer name. The prin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automatically opened by MarxMenu anytime you print anyth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are running Windows or DesqView, closing the printer allows 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s to access the printer. So if you are running under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ltitasking shell, be sure to close the printer when you are done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are using a network like Novell, ClosePrinter will end the pri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ob and send it to the print queue. This avoids the need to wait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 capture timeouts to take effec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osing the printer is good programming practice and will help you st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 of trouble. It's like what your mother taught you. "When you're d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something, put it away.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OpenPrinter Printer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Prin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usterSize (Drive)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cluster size in byt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ln (ClusterSize 'C'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usterSize only looks at the first character of the string f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ive lett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usterSize (Path)  ;returns clustersize of current driv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10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Sys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Line :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ystem string variable that returns the rest of the command line af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enu name. If you execute MARXMENU GOFILE *.BAT the CmdLine comm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uld return "*.BAT"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ln cmdline  ;returns the command line after the menu nam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OS (Number)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MOS allows reads from and write to the CMOS RAM on the clock chip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ln CMOS(16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MOS(16) = $4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Sys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dBo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uses a cold reboot of the computer. This differs from a warm boot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it is a complete system reset that forces the computer to g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rough the (POST, Power On Self Test) process. A warm boot does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ce a complete rese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Rebo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Execu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creen : Boole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rue if screen is a color screen and in a color mode.  Not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unning MODE BW80 will cause ColorScreen to return fals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ColorScr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;Col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xtColor( White, Blue 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;Monochro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xtColor( White, Black 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10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Vide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Baud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s or sets the baud rate of the serial port indicated by the ComPo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. Range from 110 to 115,000 bau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Baud = 96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ln ComBau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ComDataBits ComStopBits ComPar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Mod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BlockErrors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uring an upload or download ComBlockErrors returns the number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ors that occurred during the current block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ComXmitStatus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Mod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BlockNumber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uring an upload or download ComBlockNumber returns the current blo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ComXmitStatus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Mod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BlockSize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uring an upload or download ComBlockSize returns the number of bytes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block that's being transferr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ComXmitStatus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Mod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BreakReceived : Boole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rue if a break signal has been received at the serial por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ComBreakReceived then Writeln 'Break Received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10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ComSendBrea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Mod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BytesRemaining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uring an upload or download ComBytesRemaining returns the number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tes that is yet to be transferr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ComXmitStatus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Mod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BytesTransferred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uring an upload or download ComBytesTransferred returns the number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tes that has been transferr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ComXmitStatus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Mod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CD : Boole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status of the carrier detect line on serial port indica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the ComPort Comman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ComCD=True then Writeln 'Carrier Detected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ComCD then Writeln 'Carrier Detected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Mod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CDAbort : Boole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CDAbort is set to True if ComWatchCD is on and the carrier is los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s used as a signal to indicate that the modem has lost conne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the host program should reset and prepare for the next cal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ComWatchC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Mod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10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CharReady : Boole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sts to see if a character has been received in the input buff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ComCharReady then Ch = ComReadCh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ComReadCh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Mod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DataBits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s or sets the number of data bits. Range 5 - 8 bit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DataBits = 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ln ComDataBi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ComBaud ComStopBits ComPar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Mod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D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initializes the port. Deallocates memory used by ComInitPort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tores interrupt vector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ComInitPo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Mod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DrainSendBuff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DrainSendBuffer waits until all the characters in the send buffer g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modem. This allows the other end to get the last of the goodby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 without being cut off by a hangup. With buffered modems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wait a few seconds after this command before hanging up the mod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ensure that all the data has been transferr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Mod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DTR (On/Off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urns DTR (Data Terminal Ready) On or Off. Setting DTR to Off can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d to hang up a mode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DTR Of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10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Mod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EchoRecChar : Boole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ComEchoRecChar is set to true then characters received are echo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ck to the sender. This option is useful when writing a ho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unication program. The echoed character is intelligently process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ComReadCh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Mod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EchoSendChar : Boole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ComEchoSendChar is set to true then characters sent are echo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local screen. This option is useful when writing a ho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unication program. The echoed character is intelligently process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set to true, the following commands will also be processed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rrect com port output: TextColor, GotoXY, ClearScreen, ClearLin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ComReadChar ComEchoRecCh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Mod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EmptyRecBuff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EmptyRecBuffer trashes the data in the receive buffer. This allow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to get rid of incoming trash data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ComEmptySendBuff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Mod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EmptySendBuff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EmptySendBuffer trashes all the data in the send buffer that hasn'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en transferred. This allows you to create a hot key effect and mak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st programs act more responsiv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ComEmptyRecBuff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Mod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11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ErrorLimit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ErrorLimit is the maximum number of errors that a file transfer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before an automatic transfer abort occurs. If set to 0 then it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ep trying forever. The default limit is 100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Mod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FileName :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uring an upload or download ComFileName returns the name of the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ing transferr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ComXmitStatus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Mod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FileSize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uring an upload or download ComFileSize returns the size of the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ing transferr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ComXmitStatus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Mod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InitPort (Baud,DataBits,Parity,StopBit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itializes the ComPort. After selecting which com port you want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itialize with the ComPort command, this must be run before other c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s are execut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ort = Com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InitPort(38400,8,'N',1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ComD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Mod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LastChar :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LastChar returns the last character that was received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ReadCha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ComReadChar ComCharReady ComReadTimeout ComReadl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Mod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11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LastLine :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LastLine returns the last line that was received that is not a blan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. BackSpace characters are handled correctl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Mod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NewLineProgram : Procedu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NewLineProgram is a procedure variable that if set to point to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dure is executed every time a new line is received at the mode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NewLineProgram = Loc ExamineLast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dure ExamineLast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 St 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 = pos('Time Sync:',ComLastLin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P = 0 then Retur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 = mid(ComLastLine,P + 11,17)    ;read Date and Ti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vServerTime = TimeOf(St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Pro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is example, ExamineLastLine is executed once each new line and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aned for the word "Time Sync:". If the word is found it set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rver time to the value following that wor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Mod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arity :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s or sets the parit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- N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 - E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- Od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 - Ma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- Spa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arity = 'E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ln ComPar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ComBaud ComDataBits ComStopBi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Mod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11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ort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s or reads the port that communication commands will effect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ost command must be executed first before any of the 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unication parameters can be se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ort = Com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ln ComPo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Mod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otocol :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uring an upload or download ComProtocol returns the name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nsfer protocol being us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ComXmitStatus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Mod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ReadChar :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s one character from the com port or input buffer. It will wait u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ComReadTimeout ticks for the character. If no character is receiv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ComTimeOut is set to True. If the ComStripHighBit command it s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this command will automatically remove the high-order bit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ing a charact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 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 = ComReadCh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ComCharReady ComReadTimeout ComReadl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Mod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Readln :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s a line from the com port or input buffer. It will wait up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ReadTimeout ticks for the character. If no character is received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TimeOut is set to Tru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ComReadln = 'OK'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ComReadChar ComCharReady ComReadTimeo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11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Mod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ReadTimeout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variable controls the number of timer ticks (18.2 ticks per second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a read command will wait to receive data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ReadTimeout = 36  ;2 secon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Mod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Rec1kXmodem (FileNam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eive a file using the  1k-Xmodem (XModem1k) transfer protoco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Rec1kXmodem 'MXMENU.ZIP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ComSend1kXmod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Mod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RecKerm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eive a file, or group of files, using the Kermit transfer protoco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RecKerm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ComSendKerm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Mod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RecXmodem (FileNam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eive a file using the Xmodem transfer protocol. There are tw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s of Xmodem (Checksum and CRC), the ComRecXmodem command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atible with both version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RecXmodem 'MXMENU.ZIP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ComSendXmod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Mod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11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RecYmod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eive a file, or group of files, using the Ymodem transfer protoco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RecYmod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ComSendYmod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Mod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RecYmodem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eive a file, or group of files, using the YmodemG transfer protoco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protocol does not do any error checking and is therefore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visable for use with Error correcting modem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RecYmodem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ComSendYmodem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Mod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RecZmod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eive a file, or group of files, using the Zmodem transfer protoco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RecZmod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ComSendZmod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Mod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Result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Result is a variable like FileResult that returns the success stat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com port activity. A result code or zero generally indicates succes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RecXmode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ComResult &lt;&gt; 0 then Writeln 'Xfer Not Successful!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Mod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11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RI : Boole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status of the ring indicator line on serial port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ComRI then Writeln 'Ringing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Mod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RTS (On/Off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tivates and deactivates RTS/CTS handshak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RTS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Mod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SendBrea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nds a break signal out the mode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ComBreakReceiv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Mod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Send1kXmodem (FileNam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nd a file using the 1k-Xmodem (Xmodem1k) transfer protoco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Send1kXmodem 'MXMENU.ZIP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ComRec1kXmod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Mod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SendKermit (FileName or Array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nd a file, or group of files, using the Kermit transfer protocol.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pass a filename it sends the file. If you pass an arrayname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nd all the files in the array lis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SendKermit 'MXMENU.ZIP'          ;Send MXMENU.ZIP via Kerm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 FileL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endArray(FileList,'FILE1'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endArray(FileList,'FILE2'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SendKermit FileList              ;Send FILE1 &amp; FILE2 via kerm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11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ComRecKerm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Mod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SendXmodem (FileNam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nd a file using the Xmodem transfer protocol. There are two ver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Xmodem (Checksum and CRC), the ComRecXmodem command is compati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both version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SendXmodem 'MXMENU.ZIP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ComRecXmod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Mod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SendYmodem (FileName or Array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nd a file, or a group of files, using the Ymodem transfer protocol.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pass a file name then it sends the file. If you pass it an arr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it will send all the files in the array lis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SendYmodem 'MXMENU.ZIP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 FileL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endArray(FileList,'FILE1'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endArray(FileList,'FILE2'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SendYmodem FileLi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ComRecYmod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Mod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SendYmodemG (FileName or Array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nd a file, or group of files, using the YmodemG transfer protocol.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pass a file name then it sends that file. If you pass an array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will send all the files in the array list. This protocol does not d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error checking and is therefore only advisable for use with Err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rrecting modem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SendYmodemG 'MXMENU.ZIP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 FileL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endArray(FileList,'FILE1'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endArray(FileList,'FILE2'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SendYmodemG FileLi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11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ComRecYmodem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Mod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SendZmodem (FileName or Array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nd a file, or group of files, using the Zmodem protocol. If you pas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name then it sends that file. If you pass an array then it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nd all the files in that array lis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SendZmodem 'MXMENU.ZIP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 FileL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endArray(FileList,'FILE1'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endArray(FileList,'FILE2'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SendZmodem FileLi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ComRecZmod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Mod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StopBits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s or sets the number of stop bits. Range 1 - 2 bit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StopBits = 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ln ComStopBi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ComBaud ComDataBits ComPar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Mod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StripHighBit (On/Off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when set to on (true), will automatically remov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gh-order bit when using the ComReadChar command. File transfers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mReadLn command are unaffected by this comman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ComReadCh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Mod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11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ThisLine :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ThisLine returns a string of characters that has been received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m port since the last CR. This can be used to see what prompt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ing received for automatic script process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pos('Password',ComThisLine) &gt; 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Writeln 'Beast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Mod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Timeout : Boole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Timeout is set to True if the last command ended in a timeout erro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ComTimeout then Writeln 'Something is stuck!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Mod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TotalErrors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uring an upload or download ComTotalErrors returns the number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ors that occurred during the current file transf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ComXmitStatus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Mod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UseInt1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UseInt14 sets MarxMenu to talk to the ports through the Int14 seri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rt routines. This can be used for network modem sharing applica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if for some reason you don't want to talk to the UART directly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 Int14 routines are unbuffer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cause of the limitations of the Int14 routines many of the m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vance MarxMenu communications commands do nothing when this option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tivat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Mod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11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UseUa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UseUart sets MarxMenu to talk to the UART directly. This i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 mode. This command can be used to switch back if you use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UseInt14 comman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Mod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WatchCD : Boole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ComWatchCD is set to true MarxMenu watches the carrier dete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gnal. If carrier detect is lost then several things happen. ComCDAbo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et to true. ComEchoSendChar and ComEchoRecChar are set to fals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Write and ComWriteln are disabled. ComCharReady is always true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ReadChar returns a char 0 when rea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unction is there to reset a host program without having to bui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a lot of error checking into the MarxMenu script. Setting ComWatchC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false resets everything and allows you to prepare for the next cal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ly set ComWatchCD to true after you receive a carrier detect signa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is also recommended that you insert a half second delay af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eiving a connect to deal with slow modems in fast computer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Mod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Write (Str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es a string to the com port with no C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Write '+++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ComWriteln ComWriteTimeo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Mod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Writeln (Str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es a string to the com port with C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Writeln 'ATDT 1-417-866-1665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ComWrite ComWriteTimeo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Mod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12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WriteTimeout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variable controls the number of timer ticks (18.2 ticks per second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a write command will wait to send data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WriteTimeout = 36  ;2 secon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Mod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XmitAbort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XmitAbortProgram is called while uploads and downloads are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ess. If this is set to a MarxMenu procedure then you can write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wn control routine to control protocol abort. Your program need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either a true to abort or a false to not abor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XmitAbortProgram = loc XmitAbo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dure XmitAb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not KbdReady then Return Fal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ReadKey = Es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Pro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ComXmitStatus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Mod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XmitEnding : Boole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variable is set to true to indicate the ending for an upload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wnload. It is used to end a communications status window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ComXmitStatusProgram ComXmitStar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Mod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XmitStarting : Boole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variable is set to True to indicate the beginning for an upload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wnload. It is used to start a communications status window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ComXmitStatusProgram ComXmitEnd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Mod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12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XmitStatus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XmitStatusProgram is called while uploads and downloads are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ess. If this is set to a MarxMenu procedure then you can write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wn status display routine to show progress statu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ComXmitAbort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Mod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rts a Comment Block. All text is ignored until EndCommen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counter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verything between Comment and EndComment is ignor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Com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EndCom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Mis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ole (On/Off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xMenu has an built-in system control console that the user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tivate by pressing the Tab key. This allows them to dynamically s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creen blanker parameters. The command "CONSOLE OFF" will dis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ab key function to prevent access console control box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Displ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oleBorderColor (Color,Color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s the color of the console bord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ConsolePo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Col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12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oleHeaderColor (Color,Color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s the color of the console head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ConsolePo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Col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oleInsideColor (Color,Color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s the color of the console insid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ConsolePo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Col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olePos (Column,Row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s the coordinates of the pop-up console menu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soleBorderColor( White,Blue 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soleHeaderColor( Yellow,Blue 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soleInsideColor( Yellow,Blue 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solePos( 5,5 )               ; Column 5, Row 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Displ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es a constan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X = 5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 = 'MARXMENU'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lag = Tr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Var Shared Qualifi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 Vari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s (Radians) : Re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Cosine of a rea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Math Flo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12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ntryCode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international country code from DOS. The country code i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e number as the international telephone dialing code prefix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Internatio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puClass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s the type of CPU you are using and returns a numb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- 8088, 8086, 80186, V20, V3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- 8028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 - 8038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- 8048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 Tem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mp = CPUClass   ;&lt;- Read CPu Type into Var Tem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Temp =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ln "This System is an XT Class Machine!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lseif Temp =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ln "This System is an AT Class Machine!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lseif Temp = 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ln "That 386 is a powerful machine.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ln "Do you really rate having a 486?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CpuName McpCla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Sys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puName :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name of the CPU. CPU names includ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8088, 8086, V20 ,V30, 80188, 80186, 80286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80386, 80386SX, 80486, 80486S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CpuClass Mcp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Sys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12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cySymbol :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currency symbol based on the country cod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Internatio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Directory :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current director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ln CurrentDirec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Environ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rentEnvironment selects the current environment for use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vironment access command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ReadEnv SetEnv ReadEnvironment ShellEnviron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ParentEnvironment MasterEnviron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Environ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Window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number of the current window. All windows are given a uniq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Window = CurrentWind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SetTopWind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Displ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sor (On/Off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xMenu automatically turns the cursor on for certain kinds of inpu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Cursor Off prevents MarxMenu from turning the cursor on. Cursor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verses this and allows MarxMenu to turn the cursor on when need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rsor Of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Vide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12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stomBox (Str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s a Box border using an 8-character string to define the sid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the corner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stomBox ('12345678') ;This will help you figure out w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;position matches which sid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SingleLineBox DoubleLineBox BlockBox NoBoxBord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Displ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eSeparator :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date separator character from the country informa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TimeSeparator DecimalSeparator CountryC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International Ti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eString (Time) :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date of a time value as text. If no parameter is passed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w is assumed. Uses international date format rul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ln DateString            ;returns the date of Now as tex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ln DateString (Tomorrow) ;returns the date of Tomorrow as t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Time String Internatio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y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day of the month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Ti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yOf (Date)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day of a date. If Date is passed as a string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verted automaticall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yOf('April 22, 1992')  ;returns 2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TimeOf BadD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12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Ti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yOfWeek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day of the week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=SUND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=MOND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=TUESD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=WEDNESD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=THURSD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=FRID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=SATURD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Ti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yOfWeekOf (Date)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DayOfWeek of a date. If Date is passed as a string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verted automaticall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yOfWeekOf('April 22, 1992')  ;returns 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TimeOf BadD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Ti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imalSeparator :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decimal separator character from the country informa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TimeSeparator DateSeparator CountryC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Internatio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 (String,Pos,Count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etes characters from string starting at pos for coun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ring = 'ABCDEFGH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lete(String,2,3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leaves a String containing 'AEFGH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count exceeds the length of the string, the string is truncated 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12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other use of Delete is to delete elements of an arra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ete (Array,Position,Count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works exactly like the delete command for strings. It dele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ements of an array beginning at Position for Count elements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OfElements is adjusted accordingl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yArray[1] = "ONE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yArray[2] = "TWO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yArray[3] = "THREE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yArray[4] = "FOUR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lete( MyArray,2,2 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;MyArray now contains.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yArray[1] = "ONE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yArray[2] = "FOUR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String Arr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File (Nam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etes a file by name. FileResult returns a 0 if the file existed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lete was successfu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lFile( 'C:\NOTES\READ.ME' 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FileResult = 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riteln('C:\NOTES\READ.ME was successfully deleted!'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riteln('C:\NOTES\READ.ME was NOT deleted successfully!'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vices (Array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ls array with list of all devic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 tem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vices(temp)                   ;Device list --&gt; array tem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op temp                       ;Loop thru the arra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riteln temp[loopindex]    ;And Print conten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loo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Arr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12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Only (On/Off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ces ReadDirectory to read directories instead of file nam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ReadDirec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Direc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Type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current video card typ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= HercMo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= CG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= MCG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 = EG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= VG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 = PG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xMenu also understands the above constant names. For example, if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nt to test for a CGA card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isplayType = CGA then ..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Vide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Type (Drive) :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Type returns the type of disk of a drive letter. Types recogniz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OPPY36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OPPY72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OPPY1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OPPY1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M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RNOUL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VE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D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KN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ALI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ln DiskType('F'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will actually read floppy drives which could be slow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iveType command can be used to read the floppy drive configuration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MOS memor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12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DriveTyp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Sys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ose (Variabl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reclaims memory used by a string variable, file variabl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an array. If you are doing a lot of data manipulation, you might wa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reclaim memory space used by arrays you are done with. The dispo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iable becomes an untyped variab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op( 20 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yArray[LoopIndex] = LoopInde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;Check to See Also: if number is odd or ev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(MyArray[LoopIndex] Mod 2) = 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riteln('MyArray[' + Str(LoopIndex) + '] is an EVEN number.' 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riteln('MyArray[' + Str(LoopIndex) + '] is an EVEN number.' 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Loo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;We're finished with the array so reclaim its memory spac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ose(MyArray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Memory Arr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Version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major DOS version numb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DosVersionString MinorDosVer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Sys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VersionString :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DOS version number as a 4 character string. This fun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ways returns 2 places past the decimal point. The form of the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: #.##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iteln DosVersionString   ;prints 4.0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DosVersion MinorDosVer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System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13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Window (On/Off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you set DosWindow on, MarxMenu will not drop out of the menu sys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you use the Execute command. It will give you a display of the DO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 within the current window. The program you execute must b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ll-behaved program like DIR or COPY or some of the other DOS comman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talk to the screen through standard file handles, otherwise is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sible for the application to corrupt your MarxMenu displa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Execu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Execu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LineBo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s double line box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SingleLineBox BlockBox CustomBox NoBoxBord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Displ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PMIInstalled : Boole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rue if DPMI services are install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DPMIVer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Sys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PMIVersion :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PMIVersion returns the version of the DPMI driver you are using.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PMI isn't present it returns an empty str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DPMIInstall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Sys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wBox (column,row,width,height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aws a box on the screen. The (column) and (row) are the upper lef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rner, (width) and (height) is the box siz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plode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adow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ubleLineBo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xHeaderColor( Yellow,Red 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xBorderColor( White, Red 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xInsideColor( Yellow,Red 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verseColor( Black, Gray 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psColor( Black, Red 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xHeader = ' &lt;&lt; Main Menu &gt;&gt; 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rawBox( 30,10,40,8 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13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awBox also creates a logical layer for several display variabl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variables include TextColor, InverseColor, CapsColor.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portant to use these color control commands AFTER the DrawBox comm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order to properly restore the colors of the previous DrawBox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call up a box and upon finishing it adversely affects the colo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previous box, you probably used color control commands BEFOR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awBox instead of AFT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Displ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ives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number of drives. This includes drive names that can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stituted. Most of the time the answer is 5. This relates to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stDrive = command in your CONFIG.SYS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Sys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iveType (Drive) :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iveType returns the type of drive of a given drive letter. This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ke DiskType with the exception of how it deals with floppy driv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Type actually tries to read the floppy so if you put a 720k disk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1.4 meg drive then DiskType will return 720. DriveType return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ype of drive the CMOS is configured fo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DiskTyp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Sys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vAppNumber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DesqView application number or DesqView window numb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DesqVi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vFrame (Handle,On/Off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urns the DesqView border frame On or Off for a particular tas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dentified by Hand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DesqVi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13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vFreeze (Handl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eezes a program. The program stops execut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DvUnFreeze DvPifExecute DvLastHand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DesqVi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vHide (Handl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des all output from program making it invisible. The program st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inues to ru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DvUnHi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DesqVi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vKillTask (Handl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ills a program running under DesqView. The handle is the one retur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DvPifExecute in DvLastHand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DvPifExecu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DesqVi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vLastHandle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a number that is associated with a program running und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qView. This number is used to control other programs running und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qView. It is set by DvPifExecut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DvPifExecu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DesqVi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vLoaded : Boole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rue if DesqView is load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DesqVi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vMoveWindow (Handle,X,Y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ves DesqView window upper left corner to position X,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DesqVi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13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vMyHandle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DesqView handle of the current proces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DvLastHand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DesqVi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vPifExecute (Pif Fil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ecutes another program under DesqView in another window. MarxMen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ys resident in its original window. The window executes according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ntents of the DesqView PIF file. The PIF file can be specified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the full name. If you leave off the extension, MarxMenu assum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xtension DVP. If you pass a 2-character name, like the tw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 in the DesqView menus, then MarxMenu will add -PIF.DVP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. If the PIF file is on the path, MarxMenu will find i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rning! DesqView must be loaded to run this comman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vPifExecute 'BD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vPifExecute 'BD-PIF'       ;These all execute Big DO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VPifExecute 'BD-PIF.DVP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ask handle is loaded into a variable named DvLastHandle. Whe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starts, it becomes the current top progra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DvLoaded DvLastHand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DesqVi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vResizeWindow (Handle,Width,Height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s the size of a DesqView window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DesqVi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vSetBottom (Handl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s the program associated with the handle to the bottom of the tas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ck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DvSetTo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DesqVi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13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vSetTop (Handl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s the program associated with the handle to be the top running task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DvMyHandle allows MarxMenu to regain control after star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other task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vSetTop (DvMyHandl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DvSetBottom DvLastHand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DesqVi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vUnFreeze (Handl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Freezes a program. The program starts executing agai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DvFreeze DvPifExecute DvLastHand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DesqVi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vUnHide (Handl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verses the effect of DvHide making program output visible agai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DvHi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DesqVi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rts lines executed if a condition is not tru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X =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ln 'One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ln 'Not One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If Then Endif Else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Conditio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13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d with IF, ELSE, and ENDIF in conditional statements. After 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seIf is true, execution continues after the endif statemen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X =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ln 'One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lseif X =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ln 'Two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lseif X = 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ln 'Three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lseif X = 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ln 'Four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ln 'Other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If Then Endif El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Conditio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sInstalled : Boole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rue if EMS memory manager is install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EmsVer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Sys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sVersion :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msVersion returns the version of the EMS driver you are using. If EM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n't present it returns an empty str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EmsInstall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Sys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13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Com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s a comment block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verything between Comment and EndComment is ignor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Com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Com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Mis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s an if statemen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ln "EndIf Example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DayOfWeekof(Today)=2                             ;Code Between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ln 'This line will only print on Tuesdays'  ;and ENDIF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if                                               ;run if cond=Tr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ln "This line will always execute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If Else ElseIf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Conditio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Loo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s a loop statemen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Loop LoopIndex LoopLim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Conditio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OfFile (FileVar) : Boole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rue if you are at the end of the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Assign (In,'C:\NOTES\READ.ME'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Open (In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le not EndOfFile (In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ln (FileReadLn (In)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Wh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Close (In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13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Pro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s a Procedur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Procedure Retur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Mis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Wh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s a While statemen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Wh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Conditio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Free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free space in the selected environmen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EnvFr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ln "WARNING: Environment Memory Critically LOW!!!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EnvSiz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Environ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Size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size of the selected environmen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EnvSize &lt; 2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ln 'Your environment size is less than 20 bytes!!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EnvFr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Environ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13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aseTopWind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ases the last window created with DrawBox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EraseWind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Displ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aseWindow (Number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ases a window by number. This allows you to erase a window that is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op window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CurrentWindow SetTopWindow EraseTopWind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Displ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e ("command string"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allows you to execute a program without dropping out of MarxMenu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xMenu remains resident in memory and takes up approximately 50k. N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tch file will be created by MarxMenu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s handy if you have a small program you want to run from the men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t don't want to allow for the time required by MarxMenu to create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un a batch file. You can also execute some programs in a MarxMen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 (See Also: DosWindow). You can also execute a program and exam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turn cod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can be placed in a progression of menu commands without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al handling. Under an OnKey statement, you will need use a vertic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r in front of the comman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Key 'D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UseCommand Of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Execute 'C:\DM.COM'  ;Note the COM extension is required her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If UseCommand is True or On, MarxMenu will load COMMAND.COM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ecute your command. If UseCommand is False, MarxMenu will execute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directly without COMMAND.COM. Using COMMAND.COM will execu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lightly slower, use 3.5k more RAM, and allow you to use command lin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ust like you would from the DOS promp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set UseCommand to Off, you will have to include the COM or EX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ension in the name. If you don't include the extension, MarxMenu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matically override UseCommand and load the command processor. I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processor is loaded then you won't be able to rea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orlevel return code from the program you are runn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13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xMenu will also use COMMAND.COM if you are piping or redirec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put to a file. COMMAND.COM is required when running internal DO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s like COPY or DIR. It is also required to run batch fil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UseCommand is off, MarxMenu will search the PATH for the execut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if it isn't in the current director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using COMMAND.COM allows you to use the ReturnCode variable to g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RRORLEVEL from the subprogram. If COMMAND.COM is loaded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ORLEVEL of the subprogram is los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learScreenFirst (On/Off) controls whether MarxMenu will clea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 before you execut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auseAfterExecute (On/Off) allows you to have a pause like the Pa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in batch files. That way you can read the screen before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tores the MarxMenu screen. MarxMenu will display "Press any key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to MarxMenu.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setting DosWindow to true MarxMenu will allow some program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ecute with the display going to a MarxMenu window. For this to wor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ogram must output it's text to the standard output devic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s that write directly to the screen won't work with DosWindow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sure not to load any TSR programs using the Execute command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xMenu will lock up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UseCommand DosWindow PauseAfterExecute ClearScreen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Execu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Dir (Directory) : Boole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d to test whether or not a DIRECTORY exists. It can also test to s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 disk is inserted in a floppy drive or if a drive exist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not ExistDir 'A:' then Writeln 'Insert disk in drive A: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Exist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Direc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14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File : Boole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d to test whether or not a file or device exist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istFile 'MARXMENU.EXE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istFile 'LPT2'            ;returns true if LPT2 device exis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ExistDi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OnPath (String) :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d to search the existing paths for the command to be executed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ecute or other func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Key 'D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Execute(ExistOnPath('DM.COM')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file is not found, a null string is return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C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an be set so MarxMenu will return an ErrorLevel that can be u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a batch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tCode = 1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MarxMenu exits it will use ErrorLevel 100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Execu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Men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uses MarxMenu to exit. If the Bat command is used or batch comman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used under an OnKey statement then MarxMenu will create a batch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set the environment variable MXCMD to point to it. If no batch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to be created, and MXCMD hasn't been set to any value then the men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 will exit by setting MXCMD to MXSTOP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Execu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14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 (Real) : Re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Exponential of a real. Inverse of L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Math Flo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lode (On/Off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urn exploding windows On/Off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plode Off                 ;Box just appears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rawBox 1 1 10 1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plode On                  ;Box grows on scree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rawbox 20 1 10 1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Displ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lodeDelay (Number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s the speed of exploding windows. Use this command to adjus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ed of the exploding windows. Default is 15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Displ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sion (String) :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Extension of a file name or sets the Extens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ln Extension 'MARXMENU.EXE'  ;returns 'EXE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Name = 'TEST.MNU'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tension (FileName) = 'MRX'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riteln FileName        ;this returns 'TEST.MRX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NamePart PathPart FilePa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Append (FileVar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ns a file for access and moves the file pointer to the end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. File writes will start at the end of the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 LogFile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14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Assign(LogFileName,'USER.LOG')  ; Assign a file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Append(LogFileName)             ; Use FileAppend move to E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WriteLn(LogFileName,"This is a test") ;Write to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Close(LogFileName)              ;Close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FileOp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Assign (FileVar,Str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igns a file variable to a file name. Files must be given a 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fore they can be access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Assign(BatFile,'MARX.BAT'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tFile is a variable and after the FileAssign, it becomes a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iable. All access to the file must be done using the file variab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n empty string is passed as the filename, MarxMenu will us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ndard console file handl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FileOp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Attr (String)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attribute of a file or director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; ATTRDISP.MN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; ATTRIBUTE BYTE DISPLAY PROGRA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; Using the FileAttr command. USAGE: "MARXMENU ATTRDISP Filename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 tem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mp=binstring(fileattr(cmdline),8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ln "Menu FileName: " + cmdline + "       " + tem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ln " 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mid(temp,8,1)="1" then writeln "READ-ONLY FLAG SET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mid(temp,7,1)="1" then writeln "HIDDEN FLAG SET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mid(temp,6,1)="1" then writeln "SYSTEM FLAG SET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mid(temp,3,1)="1" then writeln "ARCHIVE BIT SET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14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Close (FileVar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oses a file and deallocates the memory space used by the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iab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FileOpen FileAssig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Create (FileVar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es a new file. If the file exists, it overwrites the old on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Create opens the file for output. Do not use FileOpen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Creat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FileWriteln FileAssig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Date (String)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file date as 32 bit integer. See DOS manual for date structur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unction should not be confused with FileTime which is compati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all other MarxMenu time command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FileTi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Flush (FileVar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es any information that is in the file buffers to disk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FileWriteln FileAssig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Log (FileName,Str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Log opens the file if it exists, or creates it if it doesn't exis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then seeks to the end of the file and writes the string to the en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le is then closed. FileLog is typically used for things such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age track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Log('USAGE.LOG','Add This Line!'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14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Open (FileVar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ns a file for access. FileOpen is not needed if you are us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TextFile command. The following example copies a text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 Inp Out 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Assign(Inp,'INPUT.TXT'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Open(Inp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Assign(Out,'OUTPUT.TXT'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Create(Out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le not EndOfFile(Inp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 = FileReadln(Inp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Writeln(Out,St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wh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Close(Inp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Close(Out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Part (String) :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file part of a filenam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Part ('C:\MARX\MARXMENU.EXE') ;returns MARXMENU.EX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Extension PathPart NamePa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Pos (FileVar)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current file position in bytes of where you are in a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you are reading or writing. You can get back to the same place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le by using FileSeek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FileSee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Readln (FileVar) :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s one line of an open file returning that line as a str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3 = FileReadln(BatFil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14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FileOp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Rename (Old,New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names a file from old name to new. A file may be moved to a n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 with this comman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Rename ('F:\HOME\MARC\MESSAGE.TXT','F:\HOME\VICKI\MESSAGE.TXT'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Result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result code from last file IO. Result codes are the same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urbo Pascal IOResult codes. These codes usually match the erro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ed in the AX register of DOS commands. 0 indicates no proble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lFile 'TEST.TXT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FileResult = 5 then Writeln 'ACCESS DENIED!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eek (FileVar,Number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ves the file pointer to a specified place in the file. This allows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set the next place in a file that FileReadln will read fro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FilePos FileReadl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ize (String)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size of file in byt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ize 'CONFIG.SYS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14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Time (File) : Ti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time of a file in MarxMenu format. This should not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used with FileDate that returns the file time on DOS binary forma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File Ti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Write (FileVar,Str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es text to a file without a carriage return or line fe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Write (Out,Char(12))   ;writes a FormFeed to the file O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FileOp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Writeln (FileVar,Str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es text to a file with a carriage return and a line fe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Writeln (Out,'This Line'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FileOp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xPa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reads your path command and verifies that all the path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essible. Any path that isn't accessible is removed from the mas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vironment. This can be used on network drives to eliminate search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hs on fileservers that are no longer accessib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Environ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oppies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number of floppy drives in your comput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Sys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14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Explosion (On/Off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hanges the explosion status of a window that already exists.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ows windows to implode that didn't explod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Displ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Extension (String,Ext) :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forces a file extension on a str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 = ForceExtension('MAIN.MNU','MRX'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ets St equal to MAIN.MR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(Real) : Re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fractional part of a rea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action (2.36)   ;returns .3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Math Flo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eDiskSpace (Drive)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free disk space in byt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ln (FreeDiskSpace 'C'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eeDiskSpace only looks at the first character of the string f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ive lett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Sys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eEMS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free EMS memory in byt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Mem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14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eMem(Segment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eeMem deallocates memory that was allocated with GetMem. FreeM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matically knows how much memory to deallocat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GetM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Mem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eMemory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amount of free memory still available. This is the mem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vailable to MarxMenu or the amount you would have using the Execu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ApplicationMem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Mem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llLineReturn (On/Off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ullLineReturn command is a control parameter affecting the Readl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. When set to On, subsequent Readlns will auto-force a carri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when a user reaches the last character of the input fiel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Readl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Mem (Number) : Seg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Mem allocates the amount of memory specified in Number and retu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emory segment where the memory was allocated. The memory segmen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led with 0s. The maximum size of the memory block is 65504 byt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then read and write to this memory area using the Mem command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 RamBloc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mBlock = GetMem(2000)  ;allocate 2000 bytes of memo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m(RamBlock,0) = 5      ;writes the number 5 to the first by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FreeM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Mem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14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toXY (Column,Row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ve cursor to location column,row in current box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otoXY 35 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Display Ans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String (Number, Length) :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xString converts a number into a base 16 hexadecimal string. If Leng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gt; 0 then the number will have enough leading zeros to make it Leng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ng. If Length = 0 then leading zeros are removed. Length must be 8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s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ln HexString(253,4)   ;returns 00F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ln HexString(253,0)   ;returns F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Bin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ddenAndSystem (On/Off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rols if ReadDirectory will read hidden and system fil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ReadDirec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File Direc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ghWord (Number)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value of the upper 16 bits of a numb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LowW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Ma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ur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the current hour. 24 hour forma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Ti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15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urOf (Date)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hour of a date. If Date is passed as a string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verted automaticall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urOf '6:00 pm'  ;returns 1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TimeOf BadD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Ti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undredth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1/100 of a second from the system clock. Note tha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 clock timer tick is 1/18 second so don't expect a lot of accurac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r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Ti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dleProgram : Procedu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dleProgram is a variable that when set to the location of a procedu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ows the procedure to run while waiting at the keyboard. This is d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writing a procedure that will run while waiting for inpu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way you use this is to set an internal variable named IdleProgram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oc of the procedure you want to run as follow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dleProgram = Loc MyProcedu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Do not use parentheses around MyProcedur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writing MyProcedure make it as short and quick as possible. A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w, MyProcedure is called continuously while there is no keyboa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. You can also use a loop in it as follow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dure MyProcedu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It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not KBDRead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{do your thing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wh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tItB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Pro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xMenu doesn't automatically exit your procedure or save and rest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thing. If you're writing to the screen you have to put everyth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ck the way it wa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15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want to run a program at a specific time, here's how it can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n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dure MyProcedu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Now = TimeOf('11:00pm'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at 'NIGHT'             ;run NIGHT.B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it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Now = TimeOf('5:00'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at 'MORNING'           ;run MORNING.B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it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Pro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disable IdleProgram ru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ose(IdleProgram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Run Loc BlankScreen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Execu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d for conditional program contro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g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(condition) THEN (statement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(condition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statemen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statement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IF (condition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statemen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statement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statemen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statement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Conditio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Else ElseIf Then End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15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activeBox (BoxTyp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s used to select the type of box border to use when a window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the current window. If any inactive box type is specified, then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execute another DrawBox, the old window's border changes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active box type. The inactive window also loses its headers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dow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that InActiveBox must be used BEFORE the DrawBox comman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ActiveBox (SingleLineBox) ;switches to single line box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inactiv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activeBox (NoBoxBorder)   ;disables InActive effec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InactiveBoxColor InactiveShad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Displ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activeBoxColor (Foreground,Background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s the color of the inactive box window. If Black on Black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ed, (default), the inactive box color is the same as the act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x colo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xBorderColor Yellow Bl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ActiveBoxColor Brown B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InactiveBox InactiveShad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Col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activeShadow (On/Off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InactiveShadow is set to Off, the window shadow disappears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window is not the top window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InactiveBox InactiveBoxCol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Displ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15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(MenuNam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s used to insert the menu code from another file into the men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you are compil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clude 'DOS.MNU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will compile DOS.MNU into your present menu as if that whole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re part of the menu you are working 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s useful if you have several menus that share common code.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ving this common code to a separate file, and using an Inclu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tement, you can change the common code and update several menus 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ce. If you are using overlays, it is a good idea to put your sha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iables in an Include file. This assures that the shared variab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 the same for all overlay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ing an Include file does not cause MarxMenu to recomp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matically like changing the MNU does. You will have to force it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ile your menu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an be done several ways. You can type MARXCOMP (menu) or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ust type DEL *.MRX which will cause all the menus to recompile the n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e they are ru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Mis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Directories (On/Off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rols if ReadDirectory will read directories along with file nam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ease note that the Parent Directory [..] will not be show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 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cludeDirectories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oriesOnly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dDirectory('*.*',X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ReadDirec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Direc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15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ile :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using StandardIO the input and output files by default us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ole. The input can be overridden by setting InFile to point to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fferent file or devic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File = 'INPUT.TXT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ndardI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OutFile StandardI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Mem (TsrName) : Boole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mem returns true if the TSR you are looking for is loaded. This all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to do conditionals based on the presence or absence of a TSR.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also check for the names of pending batch fil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not InMem('BTRIEVE'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t 'BTRIEVE.EXE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MemoryLo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Mem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BlankCh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BlankChar is used with Readln to display the input string area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ing information into a string. By default it is set to a spa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 but can be set to an underline or other characters to mak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eld size visib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putBlankChar = '_'  ;under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putLength = 1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 'Enter Postal Code: 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ipCode = Readl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Readl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15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Leng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using Readln to get input from the keyboard, MarxMenu norm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epts data from the cursor to the edge of the current window.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ting InputLength to a value, MarxMenu will limit the size of the dat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a specific length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putLength = 1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 'Enter Postal Code: 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ipCode = Readl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Length is reset to 0 after each Readl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Readl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String (Str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loads a string for the Readln command. The next Readln will hav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tring on the screen for you to edit or accept. Once Readl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ecutes, InputString is cleared to a blank str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putString = ReadEnv('USERNAME'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Name = Readl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Readl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rt (InsString,OrigString,Po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erts a string into a str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 = 'ABCDEF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ert('123',St,4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 will become 'ABC123DEF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15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rtMode (On/Off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urns insert mode On and Off for Readln command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Readl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Keyboa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 (Real) : Re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integer part of a real as a rea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(2.36)  ;returns 2.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Math Flo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 (Real)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integer part of a real as an integer. The fractional par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uncat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(2.36)  ;returns 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Math Flo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r (Interrupt,Register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r works just like MS-DOS except that it lets you choose whi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rupt you want to call. See MS-DOS manual for Detail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MS-DO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Sys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erseColor (Foreground,Background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s colors for inverse bar used with UseArrows comman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verseColor Yellow Ma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Col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15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ertString (Str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vertString turns a string around so that characters are in rever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der. This allows for correct string compares and sorts in Hebrew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abic and other languages that are read from right to lef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 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 = 'ABCDE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vertString(St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ln St        ;Returns 'EDCBA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pxLoaded : Boole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rue if IPX is load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Nove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(Menu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umps to another menu and does not return to original menu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ump 'MYMENU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Cha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Execu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bdReady : Boole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rue if a Key has been press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ReadK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Keyboa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Event (Key) : Procedu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Event allows you to assign a procedure to a key so that any tim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 is pressed the procedure is called. Setting a key to Nil clear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. This command can be used to create global OnKe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Event(F1) = loc ShowHelp   ;runs ShowHelp when F1 is pres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Event(F1) = Nil            ;clears F1 k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 KeyEvent(F1)              ;executes procedure assigned to F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15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Events are attached to the current window. New windows inheri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Events from their parent window. But if you create a new KeyEvent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window and then erase that window the new KeyEvent is erased an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Events of the parent window are restored. You can have complete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fferent KeyEvents for each window and those events become act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ever the window becomes activ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ClearKeyEve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Execution Ev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FromMouse : Boole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rmally mouse activity is translated into keystrokes. This variabl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to true if the keystroke came from the mous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KbdReady ReadK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MouseContro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Save :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ores your keystrokes that you pressed to get to the menu level wh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are at. KeySave is passed to DOS using the SET KSV= command to st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position in the menu system. To make this work, you must execu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vePosition 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variable can be set by you to force MarxMenu to return to a pla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menu other than where you are. This allows MarxMenu to suggest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xt step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SavePosi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String Environment Execu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illMus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stops the music and de-allocates the memory used by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sic buff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Mus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tDrive :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drive letter of the last local drive in the system as set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G.SYS. By default, this is drive letter E. On a Novell network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ive after LastDrive is the first network driv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15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Novell Sys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tKey :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stKey returns the last key that was typed at the keyboard. This can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d after a Readln to determine if the ESC key was pressed or perhap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p or down arrow key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times after the press of an ESC key, MarxMenu wants to exit m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vels than you want it to. This can be controlled by setting LastKey =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 ' to stop the abort proces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Readln OnK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 (String,Count) :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string starting at the beginning for count character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ft('ABCDEF',3)   ;returns 'ABC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 (String)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length of the string or sets the length of a str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ngth('ABCD') returns 4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 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 = '123456'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ngth(St) = 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riteln St      ;this produces '123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set the length longer than the original string the string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dded with blanks on the en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16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n (Real) : Re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Natural Logarithm of a rea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p(Ln(5) * 3) = 12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Ex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Math Flo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 (Procedure or Variabl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used with a procedure, Loc returns the location of a procedure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oring in a variable. The variable is later executed using the Ru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used with a variable, Loc returns the location of a variable ra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n it's contents. Thus B = Loc A sets B to point to A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 A 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 = Loc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 = 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ln A  ;returns 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stLoc (Loc A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ln A ;returns 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dure TestLoc (B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 = 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Pro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ule is that all indirect location references are resolved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ss of evaluating an express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 A B C 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 = Loc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 = Loc 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 = Loc 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 = 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ln A   ; Returns 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you would expect, qualifiers and multidimensional array addres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ks with indirect address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16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 A B C D 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[3] = 1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 = 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 = Loc 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 = Loc 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[7] = 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stLoc (Loc A[B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ln A[B,9,E[7]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dure TestLoc (X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ln 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[9,D[7]] = 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ln X[9,E[7]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Pro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Run Actu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Vari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l : Arr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s passed to procedures and local variables in a procedure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ements of an array of local variables. By using the word Local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ress passed parameters and local variables as if they were eleme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an arra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dure Test (A,B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 C,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ln A B C 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Pro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above example the variable A is the same as Local[1], B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cal[2], C is Local[3], and D is Local[4]. The Local command can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d to pass a varying number of parameters to a procedure as follow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dure Te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op Loc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riteln Local[LoopIndex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loo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Pro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st (1,2,3,4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16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allows the procedure Test to accept and process any number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s you wish to pass to i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Arr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kWord (word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s a default word for the console activated keyboard lock. Whe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 goes blank, the user has to type the LockWord to unblank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. This is a security feature so that if a user leaves the men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attended, it prevents others from tampering with the syste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ckWord = 'secret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LogoffTime BlankTime UseNovPassw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Displ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gof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goff logs you off the network the same way that LogoffTime does excep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does it immediately. See LogoffTime for details as to how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Key 'L'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Logoff   ;note the use of the '|' under the OnKey state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LogoffTi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Execu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goffTime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xMenu supports automatic logoff after a number of minute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activity set by LogoffTime. This only has effect while you are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u and not while an application is running. It is set as follow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goffTime = 5 ;sets time to 5 minut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ting LogoffTime to 0 disables this featur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a Novell network the current drive is changed to the first networ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ive letter. Any map roots on this drive are removed. Then it chang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\LOGIN directory. Typically the current directory will be set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:\LOGI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xMenu will first look for a batch file in the \LOGIN directory call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F.BAT. If it doesn't find it, MarxMenu will look for OFF.BAT o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H. If this isn't found, MarxMenu will look for LOGOFF.EXE. If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n't found, then MarxMenu will look for LOGOUT.CO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16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GOFF.EXE and LOGOUT.COM are executed by stuffing the keyboard buff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best way to use this feature is to create an OFF.BAT file in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LOGIN directory or on the PATH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gging off is a tricky process and requires that everything is d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ight in order for it to work. If strange things happen use ECHO ON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USE in your batch files in order to watch what is happen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LockWord Logof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Execu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go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e as Logoff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Logoff LogoffTi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Execu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est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ystem variable is set whenever a text file is read us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TextFile command. LongestLine is set to the length of the longe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 in the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 temp, temp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 "Name of file to scan: 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mp=readl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dTextFile(temp,temp2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ln " 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 "The longest line in " temp " is 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ln Longestline " Characters.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ReadText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File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xMenu has a looping structure that lets you execute a piece of cod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c number of times. It is used as follow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op 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ln 'Pass Number ' LoopInde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Loo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16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start with LOOP (Number) which specifies the number of time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ecute the code between LOOP and ENDLOOP. There are 2 variab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vailable here for loop control. LoopIndex starts at 1 and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remented at each EndLoop. When LoopIndex becomes greater th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opLimit, the loop exits. LoopIndex and LoopLimit refer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nermost loop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loops are nested LoopIndexes and LoopLimits are kept in two arrays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opIndexStack and LoopLimitStack. There is also a variable call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opLevel which points to the current loop parameter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opIndex is the same as LoopIndexStack[LoopLevel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opLimit is the same as LoopLimitStack[LoopLevel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ay therefore access outer loop parameters through the loop stack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instance LoopIndexStack[LoopLevel - 1] would refer to the seco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nermost loop index. LoopIndexStack[1] refers to the outermost loop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oop variables can be read and written to so you can adjus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oping parameters while inside the loop. You can even adjus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s of outer loop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also pass an array to a loop instead of a number. If an array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ssed MarxMenu will loop for the number of elements in that arra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 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dTextFile('MARXREAD.ME',X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nPrin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;Loop X is the same as Loop NumberOfElements 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op 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Ln X[LoopIndex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Loo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osePrin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EndLoop LoopIndex LoopLimit LoopLeve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Conditio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pIndex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index of the loop you are i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op 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ln LoopIndex    ;writes the numbers 1 to 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Loo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16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Loop EndLoop LoopLimit LoopLeve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Conditio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pLevel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number of nested loops currently running. This includes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sted loops not just the current procedur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Loop EndLoop LoopLimit LoopInde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Conditio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pLimit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upper limit of the loop you are i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op 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ln LoopLimit   ;writes the number 5, 5 tim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Loo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Loop EndLoop LoopIndex LoopLeve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Conditio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werCase (String) :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lower case of the string according to internatio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 rul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ln LowerCase('ABCDE')   ;returns 'abcde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UpperC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String Internatio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wWord (Number)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value of the lower 16 bits of a numb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wWord -1   ;returns 25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HighW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Ma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16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Name :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eads or sets the MachineName for NetBios network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chineName = IBM   ;sets the Machine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ln MachineName ;displays the Machine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Novell MSNet Vin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ListEntry (Local Name, Server Nam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keListEntry adds an entry to the network redirection list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igning drive letters to network servers or redirecting printer outp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network printer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keListEntry ('P:','\\TYME\SYS\PUBLIC'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keListEntry ('LPT1','\\TYME\LASER'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AssignList CancelListEnt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Novell MSNet Vin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xVersion :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version number of the MarxMenu you are runn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sterEnviron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sterEnvironment selects the Master Environment for use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vironment access command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ReadEnv SetEnv ReadEnvironment ShellEnviron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CurrentEnvironment ParentEnviron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Environ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 (Num,Num) : Nu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largest of two numbers or string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ln Max(2,3)     ;returns 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M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16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Math String Flo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Invert (2D Array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rixInvert reverses the coordinates of a 2-dimensional array. This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ful when used with ReadAscTextFile to reverse the field and rec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you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 Data NameLi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dAscTextFile('PHONE.LST',Data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trixInvert Dat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List = Data[1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Arr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cpClass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math coprocessor clas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= N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= 807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= 8028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 = 8038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= 80487 (486 CPU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McpName CpuCla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Sys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cpName :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name of the marh coprocessor. If there is no ma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rocessor then an empty string is returned. Names includ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8078, 80287, 80387, 8048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McpClass Cpu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Sys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 (seg,ofs)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byte at memory location seg:ofs or lets you write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te at seg:of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 = Mem(40,5)  ;reads memory into 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m(40,5) = X  ;writes X into mem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16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MemW Mem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Mem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L (seg,ofs)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long integer at memory location seg:ofs or lets you writ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byte at seg:of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 = MemL(40,5)  ;reads memory into 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mL(40,5) = X  ;writes X into mem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Mem Mem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Mem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Size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otal memory size in K. (640 = 640k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Mem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W (seg,ofs)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word at memory location seg:ofs or lets you write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te at seg:of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 = MemW(40,5)  ;reads memory into 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mW(40,5) = X  ;writes X into mem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Mem Mem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Mem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oryLoc (TsrName)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moryLoc returns the memory segment address of the TSR name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y. If the TSR isn't in memory it returns a 0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ln 'Btrieve is at $' HexString(MemoryLoc('BTRIEVE'),4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InM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Mem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16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FileName :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eturns the name of the current menu file including the comple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h. It can be used under an OnKey statement to edit the current men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follow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Key 'E'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DIT MenuFile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KeyBuff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s an internal MarxMenu variable. It is where the environ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iable KSV= is read. Characters in this string variable are treated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someone had typed them from the keyboar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variable can be set to blank in order to override the effect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KSV= or can be set to a different value in order to automatic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ke selections as if they were typed i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SavePosition KeyS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Keyboa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hsDirectory :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directory of MH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ln MhsDirectory   ; '\\TYME\SYS\MHS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MHS Direc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hsMailDirectory :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mail directory of MH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ln MhsMailDirectory   ; '\\TYME\SYS\MHS\MAIL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MHS Direc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17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hsReadFile (FileName,Header,Messag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hsReadFile reads FileName into two arrays. The Header array contain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HS message header. The Message array contains the MHS messag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 MailFiles Mail Headers 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oleFileNam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dDirectory(MhsUserDirectory + '\MHS\*.',MailFile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op Mail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hsReadFile(MailFiles[LoopIndex],Mail[LoopIndex],Headers[LoopIndex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Loo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op Ma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 = LoopInde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op Headers[X]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riteln Headers[X,LoopIndex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Loo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op Mail[X]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riteln Mail[X,LoopIndex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Loo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Loo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MH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hsSendDirectory :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directory of MHS where messages are placed to be sen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ln MhsSendDirectory   ; '\\TYME\SYS\MHS\MAIL\SND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MHS Direc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hsUserDirectory :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user directory of MH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ln MhsMailDirectory   ; '\\TYME\SYS\MHS\MAIL\USERS\MARC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MHS Direc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17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d (string,pos,count) :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a string starting at pos for coun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ln Mid('ABCDEFG',2,3)     ;returns 'CDE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d also allows you to write into a string at a specified poin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 = 'ABCDEFG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d(St,3) = '1'           X becomes 'AB1DEFG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d(St,3) = '123'         X becomes 'AB123FG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d(St,3) = '1234567'     X becomes 'AB1234567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d(St,9) = '12'          X becomes 'ABCDEFG 12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 (Num,Num) : Nu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smallest of two numbers or string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ln Min(2,3)     ;returns 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Ma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Math String Flo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orDosVersion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minor DOS version numb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DosVersion DosVersion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Sys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ute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current minut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Ti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17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uteOf (Date)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minute of a date. If Date is passed as a string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verted automaticall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nuteOf '6:15 pm'  ;returns 1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TimeOf BadD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Ti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kDir (Str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kes a new directory. The FileResult variable returns the DOS res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or code. A zero in FileResult indicates succes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kDir 'C:\MARX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ChDir RmDi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File Direc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 : Operat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remainder of the division of two number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5 mod 7 = 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Ma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ifyPa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arxMenu directory should be in the search path. This is because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hange directories, MarxMenu may not be able to find the menu fil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xMenu will now test the PATH= environment variable before it writ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batch file to execute a program. If the MarxMenu path is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luded, MarxMenu will add the path to the Master Environment if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for some reason you don't want to allow MarxMenu to modify the mas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vironment, use the command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ifyPath Of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Environ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17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nth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current month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Ti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nthOf (Date)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month of a date. If Date is passed as a string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verted automaticall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nthOf 'April'   ;returns 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TimeOf BadD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Ti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xMenu normally uses the mouse if present. If you don't want to 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ouse you can use the command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 Of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urn the mouse back on 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ouse is actually switched on and off at the point when MarxMen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its at the keyboard for a keypres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use Sensitivity can be set for individual workstations on a network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ting environment variables MouseX and MouseY as follow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MouseX=1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MouseY=2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MouseHorizontal MouseVertic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System MouseContro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Horizontal (Number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rols the horizontal sensitivity of the mouse. The larger the number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ess sensitive the mouse. Default is 25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useHorizontal = 2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17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MouseVertical Mo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MouseContro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IRQ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interrupt number that the mouse driver is us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System MouseContro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Type :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urns the type of mouse being used. If a mouse driver isn't present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an empty str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 Types: BUS, SERIAL, HP, INPORT, PS2, UNKNOW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System MouseContro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Version :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useVersion returns the version of the mouse driver you are using. If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use driver isn't present it returns an empty str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System MouseContro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Vertical (Number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rols the vertical sensitivity of the mouse. The larger the number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ess sensitive the mouse. Default is 15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useVertical = 1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MouseHorizontal Mo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MouseContro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eWindow (Horizontal,Vertical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ves top window. If Horizontal is negative motion is left.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tical is negative, motion is up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veWindow -3 4 ;moves window 3 spaces left and 4 dow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Displ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17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Dos (Register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sDos calls the interrupt 21h system call using values passed in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y of 10 numbers. The array is set up using predefined Qualifi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represent the registers that are passed. These qualifiers ar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 BX CX DX DI SI DS ES BP F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Get Current Dri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 Re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.AX = $19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sDos (Reg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ln Char(LowWord(Reg.AX) + 1) ':'     ;writes C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Int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Sys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xCmd :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s an internal string variable that is written to the environ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iable MXCMD. This variable can be written to control what MarxMen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write to the Shell Environment. If this variable is written to,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verrides anything that MarxMenu automatically writ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Key 'A'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MxCmd = 'SHUTDOWN.BAT'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ExitMen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Environment String Execu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Part (String) :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name part of a file nam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Part ('C:\MARX\MARXMENU.EXE') ;returns MARXMEN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Extension PathPart FilePa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17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tworkVersion : Boole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rue if you are running the network version of MarxMenu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Mis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xtWord (String) :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returns the next logical word of a string variable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oves the string from the original str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ringA = 'one two three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ringB = NextWord(StringA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ringB contains 'one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ringA contains 'two three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il returns a zero or empty value for any type data. As a boolean Ni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False. As a number Nil returns 0. As a string, Nil returns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mpty str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Consta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BoxBord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this command if you don't want a border around the menu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SingleLineBox DoubleLineBox BlockBox CustomBo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Displ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Ex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vents ESC key from allowing you to exit menu. To exit, you mu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ecute the ExitMenu command. This could be password protect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ExitMen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Execu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17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: Operat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logical Not if operators are boolean; or bitwise Not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rators are numeri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Not ExistDir('C:\MARX') then Writeln 'Marx not Installed!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(0) = -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And Or X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Math Boole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sLeft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sLeft returns the number of notes left in the music buffer to pla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usic buffer is self-adjusting and can store a day's worth of musi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Mus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sPlayed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number of notes played. If NotesLeft ever reaches 0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sPlayed also is set to 0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Mus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vAccountExpDate (UserName) : D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Novell account expiration date. You must be logged in to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le to read thi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ysToExpire = NovAccountExpDate(UserName) - Today / SecondsInD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Bindery Ti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vAddUserToGroup (User,Group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s a user to a group and updates GROUPS_I'M_IN, GROUP_MEMBERS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URITY_EQUALS properti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vAddUserToGroup ('MARC','EVERYONE'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NovRemoveUserFromGrou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Binde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17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vAddToSet (Obj,Prop,ObjType,MemberObj,MemberTyp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s an object to a property that is a set propert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Add a user to a grou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vAddToSet(Group,'GROUP_MEMBERS',2,User,1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vAddToSet(User,"GROUPS_I'M_IN",1,Group,2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vAddToSet(User,'SECURITY_EQUALS',1,Group,2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NovDeleteFromSet NovSetProper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Binde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vAttach (Server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vAttach is used to create a software link between you and a server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ually a second server. It must be followed by a NovLogin comman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g you into the server if you want to do anything useful ther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vAttach 'TYME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NovDeta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Nove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vAttachedServers (Array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a list of servers you are already attached to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 Serv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vAttachedServers(Server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op Serv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ln Servers[LoopIndex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Loo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NovServ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Novell Arr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vAutoDetach (On/Off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using MarxMenu to log into a Novell network, MarxMenu will deta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the file server, if NovAutoDetach is on, when the screen blank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icks in, and reattach when the screen is restored. This keep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kstation from tying up a connection number while waiting to log i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want to use a workstation as a print server without being logg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you will want to set this to Off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17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 is Off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Nove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vBinderyAccess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vBinderyAccess returns the users bindery access leve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- Not logged 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- Logged 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- Object Acces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 - Supervisor Acces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Binde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vBroadcastMode (Mod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eads or sets the message broadcast mod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ln NovBroadcastMo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vBroadcastMode = 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- All Messages, same as running Cast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- Server messages only, same as running CastOf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- Same as 0 but user has to poll server for messag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- Same as 1 but user has to poll server for messag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NovSendMessage NovGetMess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Nove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vCaptureCopies (Port)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vCaptureCopies reads or sets the number of copies to print f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ticular por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vCaptureCopies (2) = 5      ;Sets LPT2 to print 5 cop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ln NovCaptureCopies (2)  ;displays the copies setting on LPT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NovCaptureQue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Novell Prin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18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vCaptureFF (Port) On/Of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vCaptureFF reads or sets the printer Form Feed function of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ticular por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vCaptureFF (2) On       ;Sets LPT2 Form Feed to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ln NovCaptureFF (2)  ;displays the Form Feed setting on LPT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NovCaptureQue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Novell Prin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vCaptureFile (Port)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is used to capture the output from an LPT port to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 file. If output is set to an empty string then this comm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forms the same function as an endcaptur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vCaptureFile (1) = "PRINTER.TXT"   ;Captures LPT1 output to Fi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vCaptureFile (1) = ""              ;Ends Capture of Por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NovCaptureQue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Novell Prin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vCaptureFlush (Port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s flushes any data present in a Netware Print queu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int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vCaptureFlush (2)    ;Flush any data in queue on port 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NovCaptureQue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Novell Prin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vCaptureForm (Port)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vCaptureForm reads or sets the printer form of a particular por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vCaptureForm (2) = 3      ;Sets LPT2 to form 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ln NovCaptureForm (2)  ;displays the form setting on LPT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NovCaptureQue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18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Novell Prin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vCaptureQueue (Port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name of the queue that the port is being captured to. A nu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 indicates capturing is not active. This command can also be u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start capturing and set the queue to capture. A server can also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ln NovCaptureQueue (2)    ;shows capture queue for LPT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vCaptureQueue (2) = 'LASER'  ;captures LPT2 to server Laser Pri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vCaptureQueue (2) = 'TYME/LASER'  ;specifies server TY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vCaptureQueue (2) = ''       ;End Capture on LPT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Novell Prin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vCaptureReset (Port) :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vCaptureReset can read or set the reset string for a print queu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vCaptureReset (1) = Esc + char($15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ln NovCaptureReset (1) ;reads the capture setup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NovCaptureSetu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Novell Prin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vCaptureSetup (Port) :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vCaptureSetup can read or set the setup string for a print queu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vCaptureSetup (1) = Esc + char($15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ln NovCaptureSetup (1) ;reads the capture setup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NovCaptureRes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Novell Prin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vCaptureTabSize (Port)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vCaptureTabSize reads or sets the printer TabSize of a particul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rt. Range is 1 - 18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vCaptureTabSize (2) = 8       ;Sets LPT2 TabSize to 8 spac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ln NovCaptureTabSize (2)   ;displays the TabSize setting on LPT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18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NovCaptureQue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Novell Prin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vCaptureTimeOut (Port)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vCaptureTimeOut reads or sets the printer TimeOut of a particul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r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vCaptureTimeOut (2) = 10      ;Sets LPT2 to 10 second TimeO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ln NovCaptureTimeOut (2)   ;displays the TimeOut setting on LPT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NovCaptureQue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Novell Prin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vCaptureUseBanner (Port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eads or sets whether or not a print banner is us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ln NovCaptureUseBanner (2)  ;displays if LPT2 is using a bann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vCaptureBanner (2) = On        ;sets banner to On for LPT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NovCaptureQue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Novell Prin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vChangePassword (OldPassword,NewPassword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s the Novell users password from OldPassword to NewPasswor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vChangePassword('OLDPASS','NEWPASS'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NovChangeObjPassw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Binde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vChangeObjPassword (Obj, Type, OldPassword, NewPassword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vChangeObjPassword is like NovChangePassword except it allows you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 the password on other objects than yourself. Type refers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bject type. Users are type 1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vChangeObjPassword('DAN',1,'POTATOE','POTATO'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18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NovChangePassw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Binde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vCleanVolumeName (String) :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a string containing the server and volume name of a filename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ln NovCleanVolumeName('L:')   ;Returns 'MARX/SYS:LOGIN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CleanFileName True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Nove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vClearConnection (Connection Number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connects a specific connection number from the server. Requir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ole operator rights to use this comman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vClearConnection 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Nove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vCloseBinde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oses the Novell bindery for acces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NovOpenBinde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Binde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vCloseSemaphore (Nam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loses semaphore Name. If there are no other users using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maphore, it is delet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vCloseSemaphore 'LOTUS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Nove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18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vConnection (ServerName)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eturns your workstation's logical connection number to the serv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 by ServerName. The ServerName parameter is optional and if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 then the connection number returned is the connection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the default server. A zero indicates that you are not connect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server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 Serv1,Serv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rv1 = 'TYME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rv2 = 'TSS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ln "I'm Connection " NovConnection(Serv1) " on Server "+Serv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ln "I'm Connection " NovConnection(Serv2) " on Server "+Serv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Nove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vConnectionsInUse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number of connections in us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ln 'There are ' NovConnections ' connections in use.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Nove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vConsoleOperator : Boole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eturns true if the user has Console Operator privileges. This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e in handy when you are trying to determine who gets access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lin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Key Es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if NovConsoleOperat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ExitMen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end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Nove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vCreateObject (Name, ObjectTyp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es a bindery object of a specific object type. If NovStaticObje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et to true, then the object will be permanent unless it is delet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set to false, then the object will be automatically deleted i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server is reboot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18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;- This example creates a new us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r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rName = 'TIMESYNC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;- Delete object if it already exis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vDeleteObject(UserName,1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vStaticObject On               ;Static Obj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vObjectSecurity $3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vCreateObject (UserName,1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vStaticProperty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vSetProperty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vPropertySecurity $3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vCreateProperty(UserName,'SECURITY_EQUALS',1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vPropertySecurity $3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vCreateProperty(UserName,"GROUPS_I'M_IN",1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;- Copies login control from the supervis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vSetProperty Of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vPropertySecurity $3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vCreateProperty(UserName,'LOGIN_CONTROL',1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vPropertyValues(Item,'SUPERVISOR','LOGIN_CONTROL',1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vWritePropValue(Item,UserName,'LOGIN_CONTROL',1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vCreateProperty(UserName,'ACCOUNT_BALANCE',1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vWritePropValue(Set [''],UserName,'ACCOUNT_BALANCE',1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vPropertySecurity $2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vCreateProperty(UserName,'MISC_LOGIN_INFO',1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vPropertySecurity $3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vCreateProperty(UserName,'IDENTIFICATION',1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vWritePropValue(Set ['Time Sync User'],UserName,'IDENTIFICATION',1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vChangeObjPassword(UserName,1,'','SETTIME'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;- Gives user Console Operator acces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vAddToSet(NovDefaultServer,'OPERATORS',4,UserName,1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18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vObjectSecurity controls who can access the object. The defa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urity is $11 which allows anyone logged into the network to acc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bject for both read and write. In this example the security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$31 allows anyone logged in to read the object, but only users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pervisor equivalence can write/modify/delete it.  With some objec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in the above example where we create a new Netware group, you mu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assign the necessary properties before the object is functio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Netwar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NovStaticObject NovObjectSecurity NovDeleteObje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NovCreateProper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Binde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vCreateProperty (Object, Prop, ObjTyp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es a property on the object. The security of the property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rolled by setting the variable NovPropertySecurity. You can al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rol if the property is an item property or a set property. This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ne by setting NovSetProperty to True or Fals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NovStaticProperty is true then the property will remain until some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etes it. If it is not static (dynamic) then it will be deleted i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rver is reboot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et property contains a list of objects. An item property contain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 up to 128 bytes long. The value can be anyth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; Create a Group Examp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vDeleteObject ('TESTGROUP',2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vStaticObject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vObjectSecurity $3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vCreateObject ('TESTGROUP',2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vSetProperty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vStaticProperty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vPropertySecurity $3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vCreateProperty('TESTGROUP','GROUP_MEMBERS',2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NovStaticProperty NovPropertySecurity NovDeleteProper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NovCreateObje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Binde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18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vDefaultServer :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name of the default file serv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ln NovDefaultServ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Nove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vDeleteFromSet (Obj,Prop,ObjType,MemberObject,MemberTyp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etes an object from a property that is a set propert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Remove a user to a group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vDeleteFromSet(Group,'GROUP_MEMBERS',2,User,1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vDeleteFromSet(User,"GROUPS_I'M_IN",1,Group,2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vDeleteFromSet(User,'SECURITY_EQUALS',1,Group,2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NovAddToSet NovSetProper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Binde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vDeleteObject (Object,Typ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etes an object from the binder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vDeleteObject('JOE',1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Binde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vDeleteProperty (Obj,Prop,Typ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vDeleteProperty deletes a property from an objec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vDeleteProperty('TEST','WASTE',2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Binde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vDetach (Server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s used to drop the connection to a server. It also logs you off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vDetach 'TYME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18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NovAtta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Nove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vDownServ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kes the default file server down if there are no files open. You mu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supervisor equivalent to user this comman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NovForceDownServ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Nove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vEndCapture (Port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s printer capture for LPT port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vEndCapture (1)  ;cancels LPT1 captu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NovCaptureQue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Novell Prin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vForceDownServ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kes the default file server down regardless of open files.  You must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pervisor equivalent to use this comman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NovDownServ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Nove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vFreeDirSlots (Path)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number of free directory slots for this volum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ln NovFreeDirSlots 'SYS: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ln NovFreeDirSlots 'F: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NovTotalDirSlo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Nove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18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vFreeVolumeSpace (Path)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free file space of the volume in byt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ln NovFreeVolumeSpace 'SYS: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ln NovFreeVolumeSpace 'F: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NovTotalVolumeSpace NovUsedVolumeSpa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Nove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vFullName (User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Full Name of the user as set by Syscon. If NovFullNam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d without a parameter then MyLoginName is assum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ln NovFullName 'MARC'  ;Writes Marc Perke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NovLogin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Binde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vGetConnections (Array,Name,Typ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vGetConnections return an array of connection numbers that a specifi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 or other object is attached to. For users use type 1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 Connect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vGetConnections(Connections,'VICKI',1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op Connec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vSendMessage('The Princess Called!',Connections[LoopIndex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Loo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Binde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vGetMessage :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in broadcast mode 2 or 3 this polls the server for stored messag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returns them if foun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vBroadcastMode = 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ln NovGetMess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NovSendMessage NovBroadcastM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19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Nove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vGraceLoginReset (User)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number of grace logins that Novell resets when the us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s his passwor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ln NovGraceLoginReset (NovMyLoginNam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User parameter is not included, MarxMenu will assume the curr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also set the grace login reset as follow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vGraceLoginReset = 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NovGraceLogi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Binde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vGraceLogins (User)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number of grace logins the user has lef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ln 'You have ' NovGraceLogins (NovMyLoginName) ' left!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User parameter is not included, MarxMenu will assume the curr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also set the grace logins as follow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vGraceLogins = 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NovPasswordExpDate NovGraceLoginRes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Binde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vGroupMembers (Group,Array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eads all the members of Group and puts them into an arra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 Memb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vGroupMembers ('EVERYONE',Member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op Memb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ln Members[LoopIndex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Loo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19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Bindery Arr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vGroups (Array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ls array with list of all group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 Group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vGroups (Group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op Group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ln Groups[LoopIndex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Loo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NovUsersLoggedIn NovUsers NovPrintQueues NovServ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Binde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vInGroup (Group) : Boole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rue if you are in the group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NovInGroup ('PAYROLL') then Writeln 'Accounting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Binde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vLastLoginDate (User) : D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date and time the user last logged i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ysSinceLogin = NovLastLoginDate(UserName) - Today / SecondsInD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User parameter is not included, MarxMenu will assume the curr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Bindery Ti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vLogin (Name,Password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logs you into a file server. It is different than the Novell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gin program in that it doesn't execute any login scripts. It mere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s you in. You can include the preferred server with the nam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vLogin ('MARC','PASSWORD'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vLogin ('TYME/MARC','PASSWORD'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19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vLogin will automatically attach to the file server for you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erve all default and preferred server setting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variable NovResult is set to 0 or 223 if successful. The 223 res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dicated a grace logi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are using Netware 3, MarxMenu shells a program named SUBLOGIN.EX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does encrypted passwords. This program needs to be on the sear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h. If you are using MarxMenu to log into the network the you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ed a copy of SUBLOGIN in the LOGIN director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don't use SUBLOGIN you will have to go to the server console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ALLOW UNENCRYPTED PASSWORDS =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NovDeta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Nove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vLoginName (Connection) :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eturns the login name of the user at any specified connec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an also be used to see who else is on the network. If n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nection is specified, the current connection is assum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ln NovLoginName       ;name of user on this conne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ln NovLoginName (2)   ;name of user on connection 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NovFull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Binde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vLogo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logs you off the server. Warning! Make sure that you are runn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xMenu from a local drive and not the server you are logging out of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xMenu needs access to overlays within MARXMENU.EXE and a Logout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t off access. This command automatically runs FixPath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FixPath Logoff LogoffTi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Novell Vin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19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vMapDrive (Drive,Directory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will map a drive letter to a directory like the Novell MA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does. You may specify volume names and server nam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vMapDrive ('J','TYME2/SYS:PUBLIC\DOS'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pping a drive to a nul string ('') deletes the drive map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NovMapRo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Nove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vMapRoot (Drive,Path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vMapRoot works like Novell's MAP ROOT command. It allows you to map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ive letter to a subdirectory and make it look like the root direc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at drive. You may specify volume names and server nam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vMapRoot('P','TYME/SYS:PUBLIC'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:\ is the same as the TYME/SYS:PUBLIC direc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NovMapDr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Nove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vMaxConnections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maximum number of connections that your Netware will allow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Nove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vMinPasswordLength (User)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minimum length of the password that Novell will accept f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 passwor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ln NovGraceLoginReset (NovMyLoginNam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User parameter is not included, MarxMenu will assume the curr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Binde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19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vMyLoginName :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eturns the login name of the us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ln NovMyLogin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Binde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vMyPassword (Password) : Boole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vell won't let you read the password, but it will let you guess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ll you if you're right. This routine returns true if the passw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ssed is the correct passwor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 Pa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ss = Readl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NovMyPassword (Pas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;Do Someth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ln 'Bad Password!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Binde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vMyPrintQueues (Array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a list of all print queues that the user has access too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 Queu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vMyPrintQueues (Queue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op Queu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ln Queues[LoopIndex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Loo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NovPrintQueu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Bindery Arr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vObjectID (User) :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vObjectID returns the users Novell object identification code. This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ame as the name of the users mail director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lDir = 'F:\MAIL\' + NovObjectID (NovMyLoginNam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19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Binde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vObjects (2D Array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vObjects reads all objects from the bindery returning a 2-dimensio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y containing all object names and object typ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vObjects (X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op 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ln X[LoopIndex,1] ' ' X[LoopIndex,2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Loo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on Object Typ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- Us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- Grou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- Print Que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- File Serv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- Job Serv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- Gatew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- Print Serv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NovScanProperties NovPropertyValu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Bindery Arr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vObjectSecurity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vObjectSecurity is used when objects are created to determine who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 or write the object. The number is one byte. The upper 4 bi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rol who can read the object, the lower 4 bits control who can wri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objec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000 Anyo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001 Logged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010 Only your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011 Supervis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100 Netware Itsel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fault is $11 (00010001) which is anyone logged in can read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e to the objec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vObjectSecurity can also read and set the security of an exis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bjec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vObjectSecurity('MARXMENU',600) = $1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ln NovObjectSecurity('MARXMENU',60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19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NovCreateObject NovStaticObject NovPropertySecur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Binde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vOpenBinde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ns the Novell bindery for acces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NovCloseBinde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Binde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vOpenSemaphore (Name,Valu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opens semaphore Name and assigns it an initial value. I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maphore already exists, the value isn't changed. The number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maphore users is increased by one if this user hasn't already ope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emaphore nam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vOpenSemaphore ('LOTUS',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NovCloseSemaphore NovSemaphoreUs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Nove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vPasswordExpDate (UserName) : D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Novell password expiration date. You must be logged in to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le to read thi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ysToExpire = NovPasswordExpDate(UserName) - Today / SecondsInD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NovGraceLogi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Bindery Ti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vPreferredServer :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name of the preferred file server. This is set wit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vSetPreferredServer comman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rmally the default server is controlled by the current directory. If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ferred server is set then this default is changed. Sett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ferred server to blank resets the default server. When MarxMen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rminates the Preferred server setting is terminat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19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Nove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vPrimaryServer :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name of the primary file server. This is the one you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gged into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Nove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vPrintQueues (Array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ls array with list of all print Queues. The user might not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ess rights to all these queu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 Queu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vPrintQueues (Queue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op Queu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ln Queues[LoopIndex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Loo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NovMyPrintQueues NovUsersLoggedIn NovUs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NovGroups NovServ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Bindery Array Prin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vPropertySecurity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vPropertySecurity is used when properties are created to determine wh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read or write the property. The number is one byte. The upper 4 bi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rols who can read the property, the lower 4 bits control who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e to the propert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000 Anyo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001 Logged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010 Only your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011 Supervis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100 Netware Itsel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fault is $11 (00010001) which is anyone logged in can read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e to the propert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vPropertySecurity can also read and set the security of an exis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pert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vPropertySecurity('MARXMENU','USERS',600) = $1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ln NovPropertySecurity('MARXMENU','USERS',60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19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NovCreateProperty NovObjectSecurity NovSetProper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Binde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vPropertyValues (Array, Object, Prop, Typ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s property values of object into an array. If the property is a S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perty, then the names of the objects contained in the set are rea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property is an Item property, then the property is read as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y of strings that are all 128 bytes in length. These strings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ain binary data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      ;shows contents of binde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ndardI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 Objects, Obj, Prop, Ty, Valu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alifier ObjName ObjTyp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vObjects (Object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op Objec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bj = Objects[LoopIndex].Obj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 = Objects[LoopIndex].ObjTyp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ln Obj ' --------- ' 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vScanProperties (Prop,Obj,Ty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op Pro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riteln '   ' Prop[LoopIndex]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vPropertyValues(Values,Obj,Prop[LoopIndex],Ty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op Valu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riteln '      ' Values[LoopIndex]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Loo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Loo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Loo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NovObjects NovScanProperties NovWriteProp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Bindery Arr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vReadGroups (User,Array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eads all the groups that User belongs to and puts them into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 Group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vReadGroups ('VICKI',Group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op Group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ln Groups[LoopIndex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Loo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19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Bindery Arr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vReadSecurityEquals (Name,Array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eads all the security equivalences that Name belongs to and pu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m into an array. (This includes groups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 SecEq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vReadSecurityEquals ('VICKI',SecEq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op SecEq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ln SecEq[LoopIndex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Loo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Bindery Arr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vRemoveUserFromGroup (User,Group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oves a user to a group and updates GROUPS_I'M_IN, GROUP_MEMBERS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URITY_EQUALS properties.  You must be supervisor equivalent in ord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use this comman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vRemoveUserFromGroup ('MARC','EVERYONE'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NovAddUserToGrou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Binde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vRenameObject (OldName, NewName, ObjTyp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names an objec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vRenameObject('VICKY','VICKI',1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;corrects serious spelling err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Binde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vResult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vResult is a variable like FileResult that returns the success stat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previous Novell system call. A zero generally indicates succes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Nove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2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vScanProperties (Array, Object, ObjTyp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vScanProperties reads the properties (not the values) into an arra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also have to pass the object typ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vell Object Typ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- Us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- Grou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- Print Que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- File Serv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- Job Serv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- Gatew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- Print Serv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 Propert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vScanProperties (Properties,NovMyLoginName,1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op NumberOfElements(Propertie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ln(Properties[LoopIndex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Loo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NovObjects NovPropertyValu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Bindery Arr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vScanTrusteePaths (2D Array,ObjectName,ObjectTyp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a 2-dimensional array containing the name of the trustee path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igned to the object and the trustee access right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 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vScanTrusteePaths (X,'MARC',1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op 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ln X[LoopIndex,1] ' ' X[LoopIndex,2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Loo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Novell Arr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vSecurityEquals (Security) : Boole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rue if user has the security equivalent of Securit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NovSecurityEquals ('SUPERVISOR'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ecute ('SYSCON'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20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Binde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vSemaphoreTimeo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variable controls the amount of time (in 1/18 seconds)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xMenu will wait for the value of a semaphore to become not negativ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nitial value is 50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vSemaphoreTimeout = 5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NovWaitOnSemaphore NovSignalSemaph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Nove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vSemaphoreUsers (Name)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eturns the number of users that have the semaphore open. This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used for software metering. Read file METER.INC to use this featur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NovSemaphoreUsers ('LOTUS') &gt; 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ln 'Sorry, all copies of LOTUS are in use.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Nove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vSemaphoreValue (Name)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eturns the value of a semaphore. The value is initially set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vOpenSemaphore and can be adjusted with NovSignalSemaphore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vWaitOnSemaphor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ln NamSemaphore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NovOpenSemaphore NovSignalSemaphore NovWaitOnSemaph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Nove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vSendMessage (Message,Connection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nds a message to the specified connection number just like the Nove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ND comman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vResult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 - Successfu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52 - Buffer Fu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53 - Invalid Connection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55 - Blocked (running CastOff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20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NovGetMessage NovBroadcastM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Nove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vServerLogin (On/Off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ables or disables logins to file server. This requires the user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ole Operator status to use this featur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NovConsoleOperator then NovServerLogin Of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Nove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vServers (Array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returns a string array of the file servers you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nected to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 Serv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vServers(Server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op Serv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ln Servers[LoopIndex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Loo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Bindery Arr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vServerTime : Ti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vServerTime can read or set the date and time of a Novell file serv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 the server tim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 = NovServerTi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et the server tim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vServerTime = 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Novell Ti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vSetPreferredServer (Server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s the preferred file server. Passing a '' will switch you back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 or primary file serv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NovSetPrimaryServer NovPreferredServ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Nove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20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vSetPrimaryServer (Server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imary file server is the one that executes your login scripts.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also be set using the NovSetPrimaryServer comman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NovSetPreferredServer NovPrimaryServ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Nove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vSetProperty (On/Off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vSetProperty is a variable that controls if the property to be crea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going to be a set property or an item propert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et property contains a list of objects. An item property contain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 up to 128 bytes long. The value can be anyth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vSetProperty can also be used to read if a property is an item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NovSetProperty (Object,Property,ObjectTyp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vPropertyValues(Values,Object,Property,ObjectTyp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op Valu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riteln Values[LoopIndex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Loo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NovPropertySecurity NovCreateProperty NovStaticProper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Binde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vShellVersion :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Novell shell version numb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Nove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vSignalSemaphore (Nam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ncrements the value of a semaphore. It is used to indicate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are done with a resource and makes it available for the next us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NovOpenSemaphore NovWaitOnSemaph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Nove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20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vStaticObject : Boole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variable controls if objects created will be static or dynam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bjects. Dynamic objects are deleted when the file server is reboot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vStaticObject can also be used to read if an object is static or no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ln NovStaticObject('MARXMENU',600)  ;test for static obje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NovCreateObject NovObjectSecur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Binde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vStaticProperty : Boole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variable controls if objects created will be static or dynam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bjects. Dynamic objects are deleted when the file server is reboot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vStaticProperty can also be used to read if an property is static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ln NovStaticProperty('MARXMENU','USERS',60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NovCreateProperty NovPropertySecur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Binde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vStationAddress (Connection) :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eturns the stations internetwork address at connec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vStationAddress (NovConnection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the address of the user's worksta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vStationAddress (1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the address of station 1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54:41 where 254 is the network number and 41 is the node numb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econd parameter (Connection) is optional. If it is left out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rent connection is assum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vStationAddress ;Returns the address of the users worksta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20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Nove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vTotalDirSlots (Path)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total number of directory slots for this volum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ln NovTotalDirSlots 'SYS: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ln NovTotalDirSlots 'F: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NovFreeDirSlo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Nove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vTotalVolumeSpace (Path)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total file space of the volume in byt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ln NovTotalVolumeSpace 'SYS: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ln NovTotalVolumeSpace 'F: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NovFreeVolumeSpace NovUsedVolumeSpa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Nove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vUsedVolumeSpace (Path)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used volume space of Path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ln NovUsedVolumeSpace('F:'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NovFreeVolumeSpace NovTotalVolumeSpa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Nove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vUserInGroup (Name,Group) : Boole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s used to test if other users are in a group. Returns true i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 user is in the specified group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NovUserInGroup ('KEVIN','MAILUSERS'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;do someth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NovInGrou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20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Binde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vUsers (Array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ls array with list of all user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 Us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vUsers(User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op Us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ln Users[LoopIndex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Loo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NovUsersLoggedIn NovGroups NovPrintQueues NovServ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Bindery Arr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vUsersLoggedIn (Array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ls array with list of all users that are currently logged i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 Us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vUsersLoggedIn(User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op Us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ln Users[LoopIndex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Loo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NovUsers NovGroups NovPrintQueues NovServ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Novell Arr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vVersionNumber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Novell Netware version numb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Nove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vVolumeNumber (Directory)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Novell volume number of a director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ln NovVolumeNumber ('F:'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Nove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20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vVolumes (Array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s volumes on the default server into an arra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 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vVolumes(X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op NumberOfElements(X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ln X[LoopIndex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Loo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Novell Arr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vWaitOnSemaphore (Name) : Boole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decrements the value of a semaphore and if the value is zero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re, returns true. If the value of the semaphore is negative,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false. This is used to indicate that you are out of whatever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testing fo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NovSignalSemaphore NovOpenSemaphore NovSemaphoreTimeo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Nove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vWritePropValue (Array,Obj,Prop,Typ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vWritePropValue is used to write values to Item properties only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to static properties. Item properties contain data in 128-by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gments. These segments are passed as an array of strings. If you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ssing binary data then build the binary data into the string arra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strings that have less than 128 bytes are padded with zero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endArray(Values,'123'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endArray(Values,'456'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endArray(Values,'789'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vWritePropValue(Values,'TEST','WASTE',2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NovPropertyValu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Binde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Elements (Array)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unction returns the number of elements in the array. I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iable is not an array, 0 is return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 Lin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dTextFile('MARXREAD.ME',Line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ln 'The file is ' NumberofElements (Lines) ' lines long.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20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Arr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: Ti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current moment or sets the system clock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the current momen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 = N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system clock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w = 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Today Tomorr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Ti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Only (On/Off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NumericOnly is set to On only numbers will be accepted as input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ln command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Readl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Lock : Boole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rue if the keyboard Num Lock light is On. This command can al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the Num Lock On and Off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NumLock then Write 'NumLock is On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Lock On  ;Turns NumLock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Lock Off ;Turns NumLock Of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Lock (by itself) turns NumLock 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test for NumLock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NumLo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ln 'NumLock is On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CapsLock ScrollLo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Sys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20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fset (String)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memory offset where string is locat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Seg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Mem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Key (Char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char is selected, the line(s) following are executed up to the n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Key or end of file. This means that they are written to a BATCH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key 'W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d\wordst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d\men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above example if 'W' is selected, MarxMenu will creat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mporary batch file containing all the lines under the OnKey comman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the lines under an OnKey are written literally to the batch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few exceptions. All leading and trailing blanks are stripp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 variables are evaluated and their value passed if the name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 variable name starts with a '%'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 line begins with a '|' (vertical bar), the line is interpre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ther than written to a batch file. If a '^Label' is used under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Key, a jump is made to the 'Label' and interpretation is resumed.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commonly used to jump to a submenu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other way to include MarxMenu variables and have more control insi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batch file is to use Bat commands. Bat commands are MarxMen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s that create lines in the batch file you are creat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OnKey statement that causes a batch file to be written to will ca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enu to exit. MarxMenu normally will exit with ErrorLevel 0 unl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ExitCode is se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rst blank line under an OnKey ends what is written to the bat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. One common mistake is that when MarxMenu commands are intermix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batch file statements that all the MarxMenu commands are execu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. This is because the batch statements are written to a batch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executed when MarxMenu exis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Key 'W'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ChDir('c:\wordstar'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ChDir('c:\menu'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21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bove example won't work. Here's why. MarxMenu changes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:\wordstar directory. Then it stores WS in a batch file buffer. Then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s to the c:\menu directory. Then MarxMenu writes the batch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exits and you are in the wrong director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re is an example of using conditional statements under an OnK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Key 'S'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if DisplayType = 'HERCMONO'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ChDir('C:\MONSMART'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MAR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el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ChDir('C:\COLSMART'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MAR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end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above example MarxMenu tests to see if a color-compatible scr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available. If so it runs SMART out of the color directory. Otherwi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runs SMART out of the mono directory. Note that all commands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xMenu sees start with the vertical bar charact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times you want to execute a command where the command is created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complex set of rules. The BAT command is useful her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Key 'P'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Bat 'CAPTURE Q=' + Queue + ' C=1 NB NFF TI=5 Local=' + PrnPo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is example the |Bat command allows more specific control ov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at is sent to the batch file for execu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MxCmd Bat UseArrows OnScreen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Conditio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ScreenOnly (On/Off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allows you to restrict selections to only what is actually o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. Hidden OnKey commands will not execute if this is set on.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ows you to limit user selection to the choices on the scree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ScreenOnly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OnK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21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Conditio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Prin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opens the printer device. It is not necessary to use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since that it is done automatically whenever you print. But,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are running under a multitasking shell like Windows or DesqView,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reserve the printer for your task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printer is locked, or if you have specified a file name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't be created, the variable FileResult will contain the DOS err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de (usually 5 for access denied). A FileResult of 0 indicates succes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ClosePrinter FileResult Printer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Prin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witch (String1,String2) : Boole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tests if String1 contains the option switch String2. If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es, it will remove the switch from String1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ring1 = 'Test /A/B/C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sB = OptionSwitch(String1,'B'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B will be tr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1 will contain 'Test /A/C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: Operat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logical Or if operators are boolean; or bitwise Or if operato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numeri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(B &lt; 9) or (C &gt; 5) then .....  ;boolean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 or $0F                          ;bitwise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And Xor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Math Boole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21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 (Char)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numeric value of an ascii charact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d('A')            ;returns 6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(Ord('A') + 1)  ;returns 'B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Ch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File :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using StandardIO the input and output files by default us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ole. The output can be overridden by setting InFile to point to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fferent file or devic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utFile = 'OUTPUT.TXT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ndardI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InFile StandardI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erKey :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using UseArrows, OverKey returns the character that select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em that the inverse bar is ov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an be used with IdleProgram to display context sensitive help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ove the inverse bar over different selection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Idle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erLay (MenuNam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verlay loads another menu as if that menu were a procedure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rent menu. After the overlaid menu exits, control is returned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ing menu at the next line after the overlay comman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ke the Chain command, Overlay is very fast and doesn't requi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xMenu to be reload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verlay 'SUBMENU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21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using overlays, all variables declared as shared are accessibl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ain program and all overlays. The shared variables have to b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e for all overlay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Shared Cha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Execu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erlayed : Boole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veralyed returns true if menu is loaded as an overla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Execu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dLeft (String,Length) :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dLeft will return String filled with blanks on the left side so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ength of the string is Length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ln PadLeft('123',5)   ;returns '  123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PadRigh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dRight (String,Length) :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dRight will return String filled with blanks on the right side so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ength of the string is Length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ln PadRight('123',5)   ;returns '123  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PadLef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llelPorts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number of parallel port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Sys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21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mStr (Num) :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DOS parameter string from the command line. The 0 parame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MARXMENU.EXE. The 1 parameter is the name of the menu file you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. This is like the %1 %2 %3 ... in batch file parameter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entEnviron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entEnvironment selects the parent environment for use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vironment access command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ReadEnv SetEnv ReadEnvironment ShellEnviron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CurrentEnvironment MasterEnviron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Environ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word (Pswd,column,row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opens up a password box at row and column. The user mu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ype the password correctly before the command will execut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Key 'X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PassWord('shell',4,3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.C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assword is case sensitive if the password in the source cod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wer case. But if the password in the source code is in uppercase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assword is not case sensitiv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ssword 'CRITTER' 4 3    ;will accept critter or CRIT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ssword 'CriTTeR' 4 3    ;will only accept CriT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Conditio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Part (String) :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path part of a filenam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thPart ('C:\MARX\MARXMENU.EXE') ;returns C:\MAR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Extension NamePart FilePa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21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useAfterExecute (On/Off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on, this command causes the message "Press any key to return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xMenu..." to appear after an execute command is execut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Execu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Execu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cType :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cType returns the type of computer you are running as a str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ypes: PC, XT, AT, PS2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Sys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 : Re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value of Pi to 18 digit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Math Flo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kFile (FileSpec,column,row,height) :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ows you to display a directory of files on the screen from a menu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rmally used to display a list of files for the user to choose fro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uld be used in a command to load a word processor or database. Allow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ion of the file to be loaded by the word processor or datab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. The filename can be passed to a percent variable placed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tch file executing the application. See example files on MarxMen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tribution disk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Name = PickFile('C:\WORDSTAR\*.DOC',3,4,17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ice: The use of a variable with a name that starts with a '%' allow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hoice to be passed to a batch file for execu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hree numbers represent the column and row of the upper left corn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box and the height of the box. All DrawBox commands can be u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re to control the looks of the PickFile window. This include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xHeader comman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21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kMany(SourceArray,DestinationArray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ickMany displays a string array in the current window and allows you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ose as many lines as you want. The chosen lines go in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tinationArra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the window appears, the space bar toggles the marked status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. The right arrow sets the marked status and the left arrow rese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arked status. Ctrl-Right-Arrow marks all lines, Ctrl-Left-Arr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marks all lines. The return key accepts the selection and exits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SC key abort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using a mouse, the left button toggles the mark on the current lin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ight button accepts and exit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no selections are made by marking selections then pressing Return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entry selects the item the cursor bar is over. If ESC is presse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stinationArray is left unchanged. You can test LastKey to see w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s press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;PICK&amp;DEL.MNU      Usage "MARXMENU PICK&amp;DEL mask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 temp,work,hitl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xheader "PICK&amp;DEL: A MarxMenu Demo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xfooter "Space=Mark, &lt;Enter&gt;=DoIt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rawbox 25,5,30,1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ddirectory(cmdline,work)     ;Read Dir into Array wor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ickmany(work,hitlist)          ;Use PickMany to select files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xheader "Deleting Files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rawbox 20,10,40,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op hitl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ln " Now Deleting File: " hitlist[loopindex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file hitlist[loopindex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it (10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loo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rasetopwindo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rasetopwind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PickManyPositions Pick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String Arr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21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kManyPositions (Array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running PickMany an array PickManyPositions is created that h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osition numbers in the original array that were chose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PickM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String Arr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kOne (Array) :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displays an array in the current window and lets you pick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 and returns the chosen lin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 BatFiles, Bat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dDirectory('*.BAT',BatFile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rawBox 35 10 20 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tName = PickOne(BatFile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PickMany PickPosi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String Arr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kPosition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variable PickPosition works with the PickOne command. PickPosi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number of which element in the array was pick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Pick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String Arr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rt (Number)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value at the port or writes a number to a por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 = Port(20)   ;Reads port 20 into 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rt(20) = X   ;Writes X to Port 2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Mem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21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 (substring,string)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s position of substring in string. If substring isn't found, Po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0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s('CD','ABCDE') returns 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nList (String,Array)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ans a string array looking for a match on string and returns the arr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dex of the first matched string if found or a zero if not foun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[1] = 'JOE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[2] = 'KEVIN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[3] = 'MARC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ln PosInList('KEVIN',X)   ;returns 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PosInSortedLi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Arr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nSortedList (String,Array)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ans a string array looking for a match on string in a sorted array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array index of the first matched string if found or a zer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not found. The array must be in sorted order. A binary search is u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make this command very fas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[1] = 'JOE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[2] = 'KEVIN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[3] = 'MARC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rtArray (X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ln PosInList('KEVIN',X)   ;returns 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PosInLi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Arr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21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wer (Real,Real) : Re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ises a real to a given pow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wer(3,4)  ;returns 81.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Math Flo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d (Number)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number minus 1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d(5)  ;returns 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Suc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Ma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(Str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s string to the printer with no CR or LF. If there is an err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ing, the error is returned in FileResul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 Char(12)  ;prints a form fe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Prin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rName (Str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s the filename for the printer to use. The default name is PR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 common printer names include: LPT1, LPT2, LPT3, and AUX.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use filenames to direct printer output to a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ClosePrinter OpenPrin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Prin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ln (Str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s string to the printer with CR and LF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Pri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Prin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22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creen (On/Off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urns the print screen function On and Off. Turning the print screen of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ables the print screen key. This can be used to prevent a compu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locking up when the user hits the Print Screen key with no prin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tach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Screen Of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Prin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dure (nam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word begins the definition of a procedure. A procedure is lik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routine. Once the procedure is defined, all you have to do to c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ocedure is use its name. The procedure definition is terminated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mmand EndPro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dure Select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xHeaderColor ForeColor BackCol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xBorderColor Cyan Ma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xInsideColor Yellow Ma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verseColor Yellow 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PickFile (FileType,4,5,17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Pro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ever we use the word SelectFile in the menu, all the lines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dure SelectFile will execut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s can be passed to procedures. When a parameter is passed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rmally passed by value. This mean that a copy of the original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ssed. Whatever you do to the copy doesn't affect the original valu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dure Square (X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 = X * 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ln 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Pro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= 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quare (A)   ;prints 3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ln A    ;prints 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above example Square (A) will write 36 but Writeln A will wri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 The reason is that Square passes a copy of A to X but the value of 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not returned to A. If you want the original A to be affected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uld use the Loc comman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22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= 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quare (Loc A) ;prints 3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ln A      ;prints 3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is example we pass Loc A to the Square procedure. Thus, instead of 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ing set to 6, X is set to point to A. As a pointer, any oper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formed on X is performed on A instea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also return parameters from procedures using the Return comman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dure Cube (X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X * X * 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Pro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ln Cube(3)    ;returns 2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MarxMenu you can return any number of parameters as long a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ing procedure is expecting the same number of parameter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dure CenterOf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(ScreenWidth / 2) (ScreenHeight / 2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Pro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otoXY(CenterOfScreen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above example, GotoXY expects two parameters. CenterOfScr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wo parameters so MarxMenu is happy with i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EndProc Return Lo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Mis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llMenu (On/Off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rols the behavior of the left and right arrow keys when u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ll-down menus. Default is Off. See PULL.MNU for examp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Displ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alifi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d to create qualifiers which are named elements of an arra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 Presid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alifier FirstName, Last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22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ident.FirstName = 'George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ident.LastName  = 'Washington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Var Constant Sha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Vari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alVal (Qualifier)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numeric value of a qualifi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alifier A B 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iteln QualVal C    ;returns 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Qualifi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Vari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dom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andom command returns random numbers between 0 and +2,147,483,647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2^31). The algorithm has been checked for good uniformity and tak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vantage of re-seeding itself from random events like the tim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rupt and keyboard inpu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get a random number in a specific range, use the Mod comman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 'Pick a Number from 1 to 10 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ln (Random mod 10 + 1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Ma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AscTextFile (FileName,2D Array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AscTextFile reads a standard comma delimited text file into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-dimensional array. The lines of the file must be limited to 10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 and the number of lines must be less than 13100. It also h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fit in memor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text in quotes is converted to strings. Numbers not in quote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nslated as numbers unless there is a '.' in which case they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nslated as floating point number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ReadlnAs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File Arr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22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Directory (Path,Array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s a directory into an array. This command is controlled by sever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iables that control its behavio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WholeFileNames is set to true, the names that are returned conta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whole path. If HiddenAndSystem is set to true, then Hidden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 files are also read. If IncludeDirectories is set to true,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ies are also rea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DirectoriesOnly is set to true, then only directory names are rea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 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oleFileNames Of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dDirectory('*.MNU',X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op 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ecute ('COPY ' + X[LoopIndex] + ' A:'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Loo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re's a recursive example where we use ReadDirectory to read all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ies on the current driv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I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oleFileNam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ubdirectories(CleanFileName('\')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dure ReadSubdirectories (Di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 Sub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iteln Di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Directory(Dir,Sub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op Sub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adSubdirectories(Subs[LoopIndex]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Lo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Pro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WholeFileNames HiddenAndSystem IncludeDirectori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DirectoriesOnly ReadSqDirec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Array Direc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22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Env (String) :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environment string specifi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thString = ReadEnv('PATH'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also read environment strings by enclosing the environ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iable name in '%' like you do in batch fil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thString = %PATH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SetEnv ReadEnvironment ShellEnviron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CurrentEnvironment ParentEnvironment MasterEnviron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Environ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Environment (Array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s all environment variables into an array. The variable Longest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et to the length of the longest environment variab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 Env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dEnvironment (Env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ln 'Your current environment variables are: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op Env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ln Env[LoopIndex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Loo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l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ln('Your Environment Size is ',Str(EnvSize)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ln('You are using ',Str(EnvSize-EnvFree),' bytes.'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ln('You have ',Str(EnvFree),' bytes free.'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SetEnv ReadEnv ShellEnviron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CurrentEnvironment ParentEnvironment MasterEnviron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Environment Arr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FileBlock (Name,Offset,Size,Segment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FileBlock reads disk file Name starting at byte Offset for Siz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tes into memory buffer Segment. It is intended to read any kind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aximum value for Size is 65504. The segment must be as large a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 of bytes you are reading. The following example will copy a sm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22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 RamBlock Siz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ze = FileSize 'MARXREAD.ME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mBlock = GetMem(Siz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dFileBlock('MARXREAD.ME' 0 Size RamBlo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FileBlock('COPYREAD.ME' 0 Size RamBlo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eeMem(RamBlock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WriteFileBlock GetMem FreeM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File Mem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Key :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character that is input from the keyboard. If UseArrows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then the inverse bar will appear in the current window for selec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choic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 K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pe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riteln( 'Press the &lt;ESC&gt; key to exit this program.' 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 = ReadKe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til Key = Es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UseArrows UpperCase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Keyboa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ln :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s a string from the keyboard. By default the size of the string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the cursor position to one space left of the right side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rent window. The size can be set to a smaller value us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Length comman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tring can be set to preload the string with a value for edit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percaseOnly can be set to force the string be entered in uppercas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   = Readl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 = Value (Readln) ;Converts to an numerical val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te  = UpperCase (ReadLn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InputString UpperCaseOnly InsertMode InputLeng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TrimInputString InputBlankChar CapsOnly Secur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NumericOnly CapFirstChar FullLineRetur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22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Keyboard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lnAsc (File,Array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lnAsc reads a single line from a comma delimited Ascii file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reaks the fields out into an arra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fields in quotes are considered strings. If the field is just comm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imited and numeric then it is converted to a number. If it ha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cimal point then it is converted to a real numb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 F Fiel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Assign(F,'TEST.ASC'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Open(F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le not EndOfFile(F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lnAsc(F,Field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op Fiel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rite Fields[LoopIndex] ' 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loo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l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Wh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ReadAscText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qDirectory (Path,2DArray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SqDirectory works like ReadDirectory but rather than just return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le name it returns all the information about the file in a 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mensional array.  The fields of the array are as follow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-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- Date last Upd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 - 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- Attribut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der Netware there are several other field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 - Date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 - Date last Acc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 - Date last Archiv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 - Own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 - Maximum Rights Mask (Directorie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 X 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dSqDirectory('*.EXE',X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ln 'Listing File Name, Date Last Accessed, and Size.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op 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 = LoopInde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ln X[Y,1] ' ' DateString(X[Y,6]) ' ' X[Y,3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Loo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22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WholeFileNames HiddenAndSystem IncludeDirectori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DirectoriesOnly ReadDirec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Array Direc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TextFile (FileName,Array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reads a text file into a string array. It also set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iable LongestLine to the length of the longest line in the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 Doc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dTextFile('MARXMENU.DOC',Doc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;After the read, Docs[1] becomes the first line of the fil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;Docs[NumberOfElements(Docs)] becomes the last lin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op NumberOfElements(Docs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; Convert each line to its uppercase equival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cs[LoopIndex] = UpperCase Docs[LoopIndex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Loo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;Save the newly formatted arr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TextFile ('NEWMM.DOC',Doc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 not use FileOpen with ReadText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ower of the ReadTextFile and WriteTextFile have expanded.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w load and save arrays of any variable types, multidimensional array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mixed array types. This includes strings, numbers, and boolean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variables are also stored. When a file variable is stored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loaded the FileAssign command is not necessar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Longest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File Arr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l (Integer) : Re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real equivalent of an integ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l(5)  ;returns 5.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Math Flo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22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bo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uses the computer to do a warm reboo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ColdBo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Execu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aseDate :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MarxMenu Release Dat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e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d for program control. Usag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E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statemen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statemen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TIL (condition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 K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pe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 = ReadKe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Key = 'A'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at( 'DOLIST.EXE' 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itMen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Key = F1 Then Hel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til Key = Es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Conditio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izeWindow (Horizontal Vertical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s the size of the top window. The horizontal and vertical numb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added to the current size. Use negative numbers to shrink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. The top left corner stays in the same plac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rawBox 15 5 30 1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izeWindow 15 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MoveWind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22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Displ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(param,param,...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its a procedure and optionally returns parameters to the call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dure. It can return as many parameters as you want as long a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ing program uses the same number of parameters. Otherwise, you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 an "Invalid number of parameters" erro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dure SmallRandomNumb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Returns a random number between 1 and 100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 SmallR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mallRand = Random mod 1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(SmallRand + 1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Pro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Procedure EndPro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Mis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Code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you use the Execute function, a ReturnCode value is fed into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iable when you return to the menu. The code returned is the same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at the DOS ErrorLevel would be. This will not work if you us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Command On function because COMMAND.COM would have been loaded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turncode would be los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also have to specify the COM or EXE extension or else MarxMenu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COMMAND.COM and the return code will be los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ecute 'INMEM.EXE SK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ReturnCode = 0 then Writeln 'Sidekick not Loaded!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ExitC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Execu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 (string,count) :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right characters of string for length coun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ight('ABCDEF',3) returns 'DEF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23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mDir (Str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oves a directory. The FileResult variable returns the DOS res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or code. A zero in FileResult indicates success. You can't remov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 that contains files or other directori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mDir 'C:\NETUTILS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ChDir MkDi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Direc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Window (Number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s can be looked at as a stack. RollWindow will roll a previo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 to the top of the stack making the previous window the curr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;Make the third window on the stack the active windo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ollWindow 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;Write out messa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ln 'You have mail waiting!'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;Now put the windows bac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ushBackWindow (3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dure PushBackWindow (N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;Will roll a window back to its original position on the stac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;The parameter should be the same as the parameter for the c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;to RollWindow. If you use RollWindow(3) then use PushBackWindow(3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op 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Window 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dLoo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Proc ;PushBackWind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CurrentWindow SetTopWind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Displ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 variable (parameter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uns a procedure that was stored in a variab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 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23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dure WriteSquared (X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iteln (X *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Pro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 = Loc WriteSqu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 Y(3)   ; This will write a 9 on the scr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rning! Don't put the variable you are running in parenthes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 (Y,3)  ; this won't wor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Lo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Mis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Position (On/Off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SavePosition is On, MarxMenu will return to the last menu sele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ade when MarxMenu is re-entered. As you select menu layers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strokes are stored in an internal string variable called KeySave.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it, MarxMenu writes KeySave to an environment variable KSV. On retur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MarxMenu, this variable is retrieved. The return point may be alte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using the command KeySave = (String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other thing this points out is that environment variables can be u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store information and allow MarxMenu to remember things from 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ion to another. Since MarxMenu doesn't stay memory resident,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the only way I have found to store informa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Keyboard Environ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Height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number of rows of character on your screen. Normally this is 25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Vide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Width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number of columns of character on your screen. Normally this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0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Vide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23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ollLock : Boole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rue if Scroll Lock is on. This command can also set the Scro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ck on and off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ScrollLock then Write 'ScrollLock is On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ollLock On  ;Turns ScrollLock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ollLock Off ;Turns ScrollLock Of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ollLock (by itself) turns ScrollLock 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test for ScrollLock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ScrollLo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do something&g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CapsLock NumLo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Sys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ollMove (On/Off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allows you to control whether or not the ScrollLock will allow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move the top window. Default is 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ollMove Of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Displ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current secon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Ti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Of (Date)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second of a date. If Date is passed as a string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verted automaticall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ondOf '6:32:23'  ;returns 2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TimeOf BadD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23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Ti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urity (On/Off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security is on, Readln echos '*' instead of the letters that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ing typed. This is used for such things as entering passwords 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n using the password comman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urity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Readl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gment (String)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memory segment where string is locat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Offs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Mem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Path :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uses another program in the Computer Tyme DOS TOOLBO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ed Pick Directory to read a text into a variable. You must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Pick Directory for this feature to work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Key 'B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%BackPath = SelectPa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d %BackPa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ckup c: a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Direc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rial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eturns your MarxMenu serial number in a numeric variable. If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using an unregistered evaluation version of MarxMenu the resul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0)-Zero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SerialNumber &lt;&gt; 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riteln "My MarxMenu serial number is: " SerialNumb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riteln "This is an unregistered MarxMenu, no serial number.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23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rialPorts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number of serial port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Sys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[Value,Value,Value,Value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is used to define an array made up of specific valu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 = Set[2,3,5,7] ;Variable X becomes an array containing 2 3 5 and 7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Arr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ArraySize (Array,Siz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array is larger than Size the array is truncated. If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maller, memory is allocated for the arra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Arr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Env (Str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s used to set environment strings. It can be used on the Curren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ent, Master or Shell environmen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Env ('PATH=C:\'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Env ('COMSPEC=X:COMMAND.COM'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also set the environment by using '%' on each side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vironment variab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PATH% = 'C:\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COMSPEC% = 'O:\COMMAND.COM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xMenu also allows you to select which environment you are work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. This is done with the following command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Enviro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entEnviro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sterEnviro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ellEnvironment   (default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ReadEnv ReadEnvironment ShellEnviron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CurrentEnvironment ParentEnvironment MasterEnviron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23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Environ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merTask (Loc Procedure,Tick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TimerTask allows for background multitasking or real time events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cks parameter specifies how often the task will run in clock tick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18.2 times a second). If 6 ticks are specified then the task will ru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ry 6 clock ticks or about 3 times a second. This command can be u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run scheduled events as well as periodic event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TimerTask(Loc BlinkColor,9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dure BlinkCol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toxy 5 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tcolor white (random mod 7)+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ln " * Colors Change * 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Pro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Ev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opWindow (Number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s a window by number making it the current window and moves it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op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rawBox ...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Window = CurrentWindo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rawBox ...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rawBox ...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TopWindow (ThisWindow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CurrentWindow RollWindow SetWindowUnd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Displ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WindowUnder (Window1,Window2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moves Window1 underneath Window2. This can be used to put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 back in the stack after you use SetTopWindow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WindowUnder (StatusWindow,StatusWindow + 1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CurrentWindow SetTopWindow RollWind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Displ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23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dow (On/Off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urn window shadows On/Off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adow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Displ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dowColor (Foreground,Background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s the color of the shadow. There are actually two shadow color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xMenu stores different values for big shadows and small shadow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BigShadow SmallShadow ShadowPosition Shad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Col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dowPosition (Number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s the shadow position around the window. A zero (default) set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dow position to the bottom right side. A one sets the shadow posi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bottom left. Using ShadowPosition turns shadowing on so a Shad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command is not requir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adowPosition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Shadow ShadowColor BigShadow SmallShad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Displ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key word SHARED can be used to define variables just like VAR.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iable defined with SHARED is passed globally to and from overlay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mportant thing is that the Shared variables must be defined exact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ame way between the overlays. There is also a predefined vari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ed COMMON. Technically, Shared variables are qualifiers off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ared Var1 Var2 Var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Var Constant Qualifi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Vari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23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ellEnviron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ellEnvironment selects the environment of the last COMMAND.COM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mory for use with environment access commands. This is usually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e as the Master Environmen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re than one COMMAND.COM is loaded when you are running a shell und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s or DesqView. When using these programs, you will want to acc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hell Environment instead of the Master Environment. The She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vironment is the one that will run batch fil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ReadEnv SetEnv ReadEnvironment MasterEnviron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CurrentEnvironment ParentEnviron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Environ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l : Operat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ift left, does a binary 32 bit shift lef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ln 5 Shl 2  ;returns 2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Sh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Ma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r : Operat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ift right, does a binary 32 bit shift righ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ln 20 Shr 2  ;returns 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Sh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Ma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 (Radians) : Re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Sine of a rea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Math Flo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23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leLineBo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s single line box for menu border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DoubleLineBox BlockBox CustomBox NoBoxBord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Displ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allShad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s small shadow typ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BigShadow ShadowPosition ShadowCol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Displ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Array (Array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rtArray will do an alphabetical sort on an array of string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rt a Text Fil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age: DIR|MARXMENU SORT|MO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RXMENU SORT INFILE OUT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RT.MN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r SortBu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ndardI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adTextFile  (ParamStr(2),SortBu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rtArray(SortBu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riteTextFile (ParamStr(3),SortBuf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Arr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ArrayLinked Array,KeyArr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rtArrayLinked will sort an array based upon the contents of a k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 NumberArray,k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ln "Array sequential on element 1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op 1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umberArray[loopindex,1]=loopindex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umberArray[loopindex,2]=(random mod 50 + 1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riteln NumberArray[loopindex,1] "   " NumberArray[loopindex,2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loo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23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trixInvert NumberArr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 = NumberArray[2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trixinvert NumberArr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rtarraylinked NumberArray,k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ln "Array now sorted based on element 2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op 1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riteln NumberArray[loopindex,1] "   " NumberArray[loopindex,2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loo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MatrixInve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Arr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und (On/Off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urn sound effects On/Off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Displ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litPath (Array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litPath reads the PATH environment variable and splits it up into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y of strings that are directories the path is made up of.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 names are capitaliz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 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litPath 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op 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ln P[LoopIndex]   ;writes the directories in PA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Loo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BuildPath FixPa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String Array Environ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xFreeConnections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number of free SPX connection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Nove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24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pxLoaded : Boole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rue if SPX is load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Nove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xMaxConnections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maximum number of SPX connections allow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Nove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qr (Real) : Re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Square Root of a rea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Math Flo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IO (On/Off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tells MarxMenu to use standard Input and Output file handles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ing the keyboard and writing to the screen when turned On.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urned Off, MarxMenu does direct screen writes. When StandardIO is o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veral MarxMenu commands will send ANSI escape sequences. The comman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send ANSI sequences are as follow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Backgr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toX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nput and output can be redirected by using the InFile and Out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InFile Out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Display Ans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 (Number) :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a string value from a numeric variab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ln "*"+Str(6 * 5)+"*"  ;returns the string '*30*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24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uffAKey (String or Number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uffs a single key into the DOS keyboard buffer when MarxMenu exit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imit is 16 character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uffAKey($3F00) ;stuff the F5 ke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uffAKey F5     ;same th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 not mix StuffAKey with StuffKBD. Use one or the oth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Execution Keyboard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uffKBD (Str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uffs the string into the DOS keyboard buffer when MarxMenu exits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mit is 16 character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uffKBD 'LOGOUT' + C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Execution Keyboard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uffKeyboardN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rmally the keyboard stuffing is done as MarxMenu quits. This forc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keyboard to be stuffed immediatel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Keyboa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 (Number)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number plus 1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cc(4)  ;returns 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P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Ma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24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ggest (Char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rmally the UseArrows command will start in the upper left-hand corn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using the Suggest command, you can set it to start on any men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ggest 'E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Displ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skNumber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s the current task number. If running DesqView or Software Carousel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s set to the window number. If running TaskMax this is set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skID. If running in a DOS session under Windows it is set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rtual machine number It can also be set by setting the TASK=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vironment variab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askNumber is used to create unique batch files in an opera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vironment that supports multiple tasks so that temporary files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task don't trash temporary files from another task when runn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xMenu more than onc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Sys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Background (color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s text background colo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xtBackground B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Color Ans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Color (Foreground,Background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s the color of text to be displayed on the screen. TextColor rese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value of CapsColo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op 1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xtColor loopindex,Brow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riteln "This is a test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loo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Color Ans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24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Mode (num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s the video text mod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= 40 column B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= 40 column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= 80 column B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 = 80 column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 = Mo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8 = 43/50 line EGA B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9 = 43/50 line EGA COL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xtMode BW8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Vide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Pos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xtPos returns the current position in a text file. This can be sav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 that you can go to the same place using TextSeek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TextSee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Seek (Number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xtSeek moves to a specific byte in a text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TextPo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ditional contro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&lt;condition&gt; then &lt;do something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If Else Endif Else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Conditio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24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Of (String)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verts a string representing a date to a time number. The number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umber of seconds since 01-01-80. Conversion follows internatio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ules based on the country cod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'4-7-91'                 ;04-07-1991 00:00: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'April 7th, 1991 4:35pm' ;04-07-1991 16:35: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'12:35:23a'              ;04-07-1991 00:35:2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'3:15'                   ;04-07-1991 03:15: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string can't be converted, then BadDate is set to tru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BadD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International Ti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r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system timer 32 bit value that is set to 0 at midnight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incremented 18.2 times a secon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Ti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Separator :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time separator character from the country informa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DecimalSeparator DateSeparator CountryC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International Ti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String (Time) :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time as a string in HH:MM:SS format. 24 hour. If n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 is passed, Now is assum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ln TimeSt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;returns the time of Now as tex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ln TimeString (Now + (5 * SecondsInHour)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;returns the time of 5 hours from now as t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String Ti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24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MaxActiveTasks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number of active tasks started under TaskMax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TaskMa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MaxCreateTask (command str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MaxCreateTask creates a new task and executes it. You pass it a comm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 just like you would use the EXECUTE program. Like the EXECU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, if you use the COM or EXE extension then you won't load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ondary COMMAND.COM and save yourself 5k of memory and gain so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ed. When the program exits that task is clear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askID of the created task is returned in TMaxResul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MaxCreateTask 'DIR *.*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TMaxReturnCount TMaxRes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TaskMa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MaxCut (TaskID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tivates TaskMax data-cutting func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TMaxPaste TMaxGetPasteBuffer TMaxSetPasteBuff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TaskMa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MaxDeleteTask (TaskID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ills the task identified by TaskI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TMaxTaskOpen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TaskMa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MaxDirectSwitching (On/Off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urns On or Off the ability to use the direct switch keys without go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rough the task manager menu. Default is On. By setting it to Of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 switch keys work normally. TaskMax sometimes conflicts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lications when direct switching is 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MaxdirectSwitching Of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24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TaskMa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MaxEMSMemLim (Number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s a variable that can be either read or set to the maximum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bytes of EMS memory that each task can have. This prevents one tas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hogging up all the EMS. Setting this to 0 disables limit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MaxEMSMemLim = 2000000   ;2 megs per tas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ln TMaxEMSLi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TaskMa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MaxGetPasteBuffer (Array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s the TaskMax paste buffer into an array of string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TMaxCut TMaxPaste TMaxSetPasteBuff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TaskMa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MaxInstalled : Boole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unction returns true if TaskMax is installed. Any other TaskMa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produces a run-time error if used when TaskMax is not install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not TMaxInstall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ln 'This menu requires TaskMax to run!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TaskMa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MaxMaxTasks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total number of tasks allowed by TaskMax. Default is 20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TaskMa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MaxNameTask (Task,Nam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rmally TaskMax automatically names tasks according to what program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unning. TMaxNameTask allows you to override the default task name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task name of your choosing. The name is limited to 8 character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MaxNameTask (2,'MYNAME')   ;renames task 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24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TaskMa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MaxPaste (TaskID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tivates TaskMax data pasting func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TMaxCut TMaxGetPasteBuffer TMaxSetPasteBuff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TaskMa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MaxReadTaskInfo (2D Array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s the task information table into a 2-dimensional array wher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field is the task name and the second field is the TaskId numb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askID number is used by all TMax commands that act on a single tas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TMaxDelete, TMaxSwitchTasks... 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 Task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MaxReadTaskInfo(Task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op Task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ln Tasks[LoopIndex,1] ' ' Tasks[LoopIndex,2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Loo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TaskMa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MaxResult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MaxResult is a variable containing return information that other TMa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return or the result status of a TMax comman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TaskMa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MaxReturnCou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variable sets the number of timer ticks (18.2 ticks per second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TMaxCreateTask will execute in a program before returning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iginal program. If it is set to 0 it will stay in the origi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. By setting TMaxReturnCount to a number other than 0 you can ru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program for a few seconds and come back. This is used to preload task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you might later want to switch to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MaxReturnCount = 27      ;1.5 Secon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MaxCreateTask 'DM3.EXE'  ;load a file manag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MaxReturnCount = 0       ;set back to 0 for normal us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TMaxCreateTas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24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TaskMa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MaxSetPasteBuffer (Array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s the TaskMax paste buffer to the strings in arra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TMaxCut TMaxPaste TMaxGetPasteBuff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TaskMa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MaxSwitchTasks (TaskID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witches the current task out and selects the task identified be TaskI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TaskMa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MaxSwitchToMana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brings up the task manager the same way as if you ha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ed the hot ke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TaskMa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MaxTakeOver (On/Off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allows your MarxMenu program to become the task manager menu.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ser presses the hot key to pop up the task switching menu it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p up your MarxMenu program instead. You can disable this by setting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Off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TaskMa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MaxTaskOpenFiles (TaskID)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number of open files a task has. You may want to test to s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 task that open files before deleting the task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TMaxTaskOpenFiles (3) &gt; 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ln 'Task 3 has open files.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TMaxDeleteTas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TaskMa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24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MaxThisTask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TaskID of the current task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TaskMa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MaxVersion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version number of TaskMax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TaskMa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day : D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current day as a date. The date returned has the time set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dnight or 00:00:00. It can also be used to set the system dat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the current day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 = Tod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system clock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day = TimeOf '08-19-91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Tomorrow N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Ti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morrow : Ti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time of the day after today at midnigh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Today N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Ti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ne (Frequency,Duration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plays a note at Frequency cycles per second for a period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uration 1/18 of a second. The reason it is in 1/18 seconds is beca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a standard interrupt that returns that time period. The IB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ries computers are not music oriented machines so don't throw aw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Compact Disk play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aximum duration is 255 1/18 of a second. Normally, MarxMenu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e a break in between notes equal to 1/8 of the duration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. If you want to eliminate the break and create a 'slur' (mus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rm), add 256 to the duration. This tells MarxMenu to connect the not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out a break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25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Mus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talDiskSpace (Drive)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otal disk space in byt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ln (TotalDiskSpace 'C'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talDiskSpace only looks at the first character of the string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rive lett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Sys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talEMS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otal EMS memory in byt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ln TotalEM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Mem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m (String or Array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ims white space from both ends of a string. White spac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lank characters and low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 = ' ABC 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im St        ;St now is 'ABC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used with an array Trim removes blank lines from the beginning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 of the array. It doesn't trim the elements of the arra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String Arr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mInputString (On/Off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imInputString if set to On will cause blank characters to be trimm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the front and tail of a string read from the keyboard with Readl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default, TrimInputString is set to tru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Readl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25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Name (String) :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an undocumented feature of DOS called TRUENAME. It return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l name of a file or directory looking past such things as dr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ppings and Assigned or Substituted drives. On local drives you ge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ive and path where the file really is. On networks you get server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olume information where the server name starts with a '\\'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ueName ('H:')  ;returns \\TYME\SYS\HOME\MAR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CleanFile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String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SRs (Array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SRs returns a list of all TSRs in memory as well as the name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nding batch fil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 TsrL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Rs(TsrList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op TsrL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ln TsrList[LoopIndex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Loo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InM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Mem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Blank : Boole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blank returns true if MarxMenu has determined that the screen blank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finish. Your screen blanker needs to call UnBlank to determ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to unblank the scree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le not UnBlan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your screen blanker&g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wh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also set UnBlank to true when you want to UnBlank the scree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an be used if you write your own screen blanker that is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ernal progra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example of writing your own screen blanker is included in the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M.IN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25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dure MyBlank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ecute 'MYBLANK.EXE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Blank = Tr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Pro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BlankScreen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Displ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queFileName :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s the create new file call to get a filename that is different th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other filename. It is tied to the DOS call that is used to creat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ique filename according to the rules of your operating syste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File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ti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ditional contro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pe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statement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statement&g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til &lt;condition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Repea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Conditio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perCase (String) :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UpperCase of String including support for internatio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 = UpperCase(Nam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LowerC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String Internatio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25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perCaseOnly : Boole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ting UpperCaseOnly to On forces text entered with Readln or ReadK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upper cas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pperCaseOnly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Readl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Arrow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Arrows tells MarxMenu that the selection will be made by moving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verse video bar over the selections. No parameters are required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to work. It will pick the first line with a capital let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the first menu selection. All text in the window must be indented 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ast one space and there must be one space between the end of the 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the right wall of the window. Multiple items on the same line mu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separated by two or more spac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nKey selection is triggered by either the first capital letter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election or by a number from 0 - 9 or some punctuation character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number or letter will be a different color if you use the CapsCol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. (See Also: PULL.MNU for an example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Arrows Off will disable this featur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ReadK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Displ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Command (On/Off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d with Execute. UseCommand will load COMMAND.COM before runn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 program. Its not as fast, because the system has to find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ad COMMAND.COM, then the specified program. The advantage is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.COM is loaded, it will allow you to run batch files and inter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S commands. It also doesn't require you to specify the COM or EX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ens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Key 'D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UseCommand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Execute 'DM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fault is Off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25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Execu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Execu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DiskSpace (Drive)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used disk space in byt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ln (UsedDiskSpace 'C'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dDiskSpace only looks at the first character of the string f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ive lett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Sys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NovPassword : Boole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UseNovPassword is set to true then the screen blanker will requi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the user type his Novell password to unblank the screen. Fu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vell security and intruder detection is active here. If Novell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ruder detection is active, then if an intruder fails to type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ssword after a number of attempts, then Netware will not accep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rrect password until intruder detection allows i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don't know what intruder detection is, read the Netware manual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the subject. It is something you should us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Nove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(String)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verts String to Number. Leading $ indicates Hex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lue '5'   ;returns 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St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String Math Re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MarxMenu all variables must be declared before they can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ferenced.  The VAR command is used to declare variabl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 X,Y,Z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X = 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 = 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25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Constant Shared Qualifi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Vari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Type (Variable) :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Type returns the type of data contained in a variable. Types retur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lude the following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B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R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IN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CEDU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KNOW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Vari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CPIInstalled : Boole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rue if VCPI services are install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VCPIVer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Sys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CPIVersion :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CPIVersion returns the version of the VCPI driver you are using.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CPI isn't present it returns an empty str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VCPIInstall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Sys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deoMode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Current Video Mod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ln VideoM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Vide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25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deoPage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Current Video Pag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Vide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ewArray (Array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ows you to view an array of strings in the current window. Works ju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ke ViewText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 Ne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dTextFile ('MARXREAD.ME',Ne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rawBox 1 2 80 2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ewArray N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ViewText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Display Arr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ewTextFile (Nam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lets you view a text file in the current window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rawBox 1 2 80 2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ewTextFile 'MARXREAD.ME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ViewArray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Display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nCheckService (Service)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information about the requested servic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rvic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- Communic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 - Primary 3270 Emulation I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 - Async Terminal Emul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 - File Defle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 - BP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 - Undocumen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 - StreetTal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 - Environ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 - NetBio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0 - Secondary 3270 Emulation I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1 - Semapho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2 - 3270 Emulation Active Statu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3 - 3270 Keyboard Interrupt Simulat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4 - Advanced 3270 SN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5 - Undocumen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6 - Undocument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25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Cod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- Service is Install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- Service is not Install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 - Invalid Service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Vin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nesInt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interrupt number the Vines software is servic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Vin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nesLoaded : Boole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nesLoaded returns true if the Vines shell is load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Vin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nUserName :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StreetTalk name of the person who is logged i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Vin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nSerialNumber (Drive)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Vines serial number on the server that the drive let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ferenc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ln VinSerialNumber ('Z'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Vin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lume (Driv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volume label of the specified driv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ln Volume 'C'   ;volume label on drive 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Sys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25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T100mode (On/Off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are some differeences between ANSI and VT100 codes. When VT100m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on the AnsiWindows respond to VT100 sequenc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AnsiWindow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Mod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it (Number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ay for a number of 1/100 seconds. Wait 250 delays 2 1/2 second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are running a multi-tasker like Windows 3 or DesqView, an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ay is over 1/4 second, MarxMenu will release time slices back to DO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not bog down the CPU power on long waits. MarxMenu also releases CP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ycles while idle at the keyboar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it 300   ;3 second del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WaitOrKbdRead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Mis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itOrKbdReady (Number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is just like the WAIT command except the wait is aborted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ing any key. Time to wait is in hundredths of a second.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is useful when using MarxMenu to write a running demo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itOrKbdReady 300   ;3 second delay or until KeyPr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Wa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Keyboa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X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horizontal position of the cursor within the current window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Displ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25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XAbs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horizontal screen position of the curso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Displ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Y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vertical position of the cursor within the current window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YAbs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vertical screen position of the curso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Displ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d for program control. Usag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(condition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statemen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statemen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WH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ecution stays in the while loop as long as the condition is tru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EndWh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Conditio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oleFileNames (On/Off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rols if ReadDirectory will return the whole name and path or ju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lename par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 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oleFileNames Off          ;Just filename, no paths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dDirectory('*.MNU',X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op 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ecute ('COPY ' + X[LoopIndex] + ' A:'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Loo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ReadDirec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File Direc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26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(X,Y,Width,Height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 changes the size of the active area of the screen. It can be u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either reduce or expand where text can be writte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DrawBo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Displ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Height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number of rows in current window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Displ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Width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number of columns in current window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Displ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X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horizontal location of the left hand corner of the window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Wi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Displ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Y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vertical location of the left-hand corner of the window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Win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Displ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in (Start,End) : Boole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in returns true if a value is within the range from Start to En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in works with numbers and string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in (Start,End) : Boole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in returns True if a value is within the range from Start to En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in works with numbers and string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X within(5,7) then Write 'X is Within 5 to 7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not (Ch within('A','Z')) Write 'Lower Case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26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Mis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StarKeys (On/Off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early days of MarxMenu I mapped many of the cursor movement key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match the WordStar key strokes. Now you can turn this off to ge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l scan codes from the arrow key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Readl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kString :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kString is a MarxMenu variable that contains the string that Readl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editing. This string can be accessed by KeyEvent routines so that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Event procedure can set what is being enter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rkString = PickOne(List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KeyEv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(Str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es (String) on the screen at the current cursor posi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 ' - Heading - 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Displ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AscTextFile (File,2DArray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eAscTextFile writes a 2-dimensional array to a comma delimi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cii text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Center (Str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es (String) centered in current window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Displ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26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Error (Str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works just like Write except that it writes to the DO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or device handle. This can be used to put messages on the screen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utput is redirected to a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WritelnErr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Displ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FileBlock (Name,Offset,Size,Segment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eFileBlock writes disk file Name starting at byte Offset for Siz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tes from memory buffer Segment. It is intended to write any kind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. If the file doesn't exist, it is creat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aximum value for Size is 65504. The segment must be as large a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 of bytes you are writ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ReadFileBlock GetMem FreeM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File Mem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ln (Str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es (String) on the screen followed by a CR-LF (carri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-line feed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ln 'The time is: ' Time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Displ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lnAsc (File,Array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elnAsc writes one line to the end of a comma delimited ascii t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. Each element of the array becomes one field of that lin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[1] = 'MARC PERKEL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[2] = 'ONION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[3] = 3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lnAsc('TEST.TXT',A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;appends "MARC PERKEL","ONION",37 to file TEST.T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26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lnError (Str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works just like Writeln except that it writes to the DO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or device handle. This can be used to put messages on the screen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utput is redirected to a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WriteErr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Displ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TextFile (FileName,Array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writes a string array to a text file. Do not use FileCre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any other file commands with this. This command does it al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 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dTextFile('MARXREAD.ME',X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TextFile('A:MARXREAD.ME',X)  ;copies file to A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ReadText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File Arr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Vertical (Str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es (String) vertically on the screen from the current curs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i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Vertical( 'Hello' 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;This would displa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Displ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msInstalled : Boole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rue if XMS memory manager is install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XmsVer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Sys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26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msVersion :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msVersion returns the version of the XMS driver you are using. If XM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n't present it returns an empty str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XmsInstall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Sys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or : Operat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logical Xor if operators are boolean; or bitwise Xor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rators are numeri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or (exclusive or) means one or the other but not both can be tru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= Tr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 = Fal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Xor B    ;returns tr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And Or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Math Boole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ear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current Yea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ln Year    ;returns 199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Ti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earOf (Date)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year of a date. If Date is passed as a string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verted automaticall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ln YearOf Today    ;returns 199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TimeOf BadD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Ti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26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CONSTA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1   = #0#59   SF1  = #0#84   CF1  = #0#94   AF1  = #0#10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2   = #0#60   SF2  = #0#85   CF2  = #0#95   AF2  = #0#10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3   = #0#61   SF3  = #0#86   CF3  = #0#96   AF3  = #0#10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4   = #0#62   SF4  = #0#87   CF4  = #0#97   AF4  = #0#10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5   = #0#63   SF5  = #0#88   CF5  = #0#98   AF5  = #0#10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6   = #0#64   SF6  = #0#89   CF6  = #0#99   AF6  = #0#10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7   = #0#65   SF7  = #0#90   CF7  = #0#100  AF7  = #0#11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8   = #0#66   SF8  = #0#91   CF8  = #0#101  AF8  = #0#11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9   = #0#67   SF9  = #0#92   CF9  = #0#102  AF9  = #0#11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10  = #0#68   SF10 = #0#93   CF10 = #0#103  AF10 = #0#11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11  = #0#133  SF11 = #0#135  CF11 = #0#137  AF11 = #0#13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12  = #0#134  SF12 = #0#136  CF12 = #0#138  AF12 = #0#14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1 = #0#120  BKSP = #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2 = #0#121  CR   = #1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3 = #0#122  CRLF = #13#1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4 = #0#123  ESC  = #2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5 = #0#124  FF   = #1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6 = #0#125  LF   = #1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7 = #0#12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8 = #0#12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9 = #0#12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0 = #0#12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              Scan     WordSta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pArrow        = #0#72    ^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wnArrow      = #0#80    ^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ftArrow      = #0#75    ^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ightArrow     = #0#77    ^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meKey        = #0#71    ^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Key         = #0#79    ^Z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trlLeftArrow  = #0#115   ^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trlRightArrow = #0#116   ^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gUpKey        = #0#73    ^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gDnKey        = #0#81    ^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Key         = #0#82    ^V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lKey         = #0#83    ^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Consta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26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 AND DATE CONSTA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an = 1        Sun = 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eb = 2        Mon = 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r = 3        Tue = 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r = 4        Wed = 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y = 5        Thu = 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un = 6        Fri = 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ul = 7        Sat = 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g = 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p = 9        SecondsInHour = 36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ct = 10       SecondsInDay  = 864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v = 1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c = 1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Consta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DEO CONSTA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deo Modes:   Display Typ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W40 = 0       0 = HercMon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40 = 1       1 = CG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W80 = 2       2 = MCG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50 = 3       3 = EG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NO = 7       4 = VG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Consta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CONSTA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lack   = 0    DGrey    = 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lue    = 1    LBlue    = 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reen   = 2    LGreen   = 1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yan    = 3    LCyan    = 1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d     = 4    LRed     = 1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genta = 5    LMagenta = 1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rown   = 6    Yellow   = 1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rey    = 7    White    = 1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Consta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LEAN CONSTA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ue    Yes   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lse   No     Of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Consta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26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