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BS List v1.2 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Source code for any enhancemen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ists all additions/future enhancement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PPE, first run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'B' (File Lo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.  Choose 'B' (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ove the highlighted bar to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ame/Loc of Default CMD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one defined, hit F1 for furth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one defined, hit F2 to edit it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location of BBS.PPE.  Once inside and edit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1 for additional help on how the CMD.LST fi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ohn Herit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