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CD2PCB v1.00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</w:t>
      </w:r>
      <w:r>
        <w:rPr/>
        <w:t>July  3, 1993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pyright (c) 1993 Jason Grover and JASONWARE LTD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All Rights Reserved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 � THE BASIC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D2PCB!  What the program can do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e: take a files.bbs (PCBoard DIR) in any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PCBoard-compatible format..ie, place FILENAME, FIL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and the DESCRIPTION line where they belong for PCBF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UT, it will also convert any files.bbs (DIR) to any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Before going further, you need to be aware of ou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The following details system requirements and how,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distribute this shareware version. Please rea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2 � SYSTEM REQUIREM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PCB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GA/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286+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20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3 � DISTRIBUTION INFORMA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CD2PCB to anyone you wish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.  CD2PCB is Shareware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under the following conditions: CD2PCB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as part of a commercial o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out written authorization from JASONWARE LTD ("JASON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PCB may not be modified in any way without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S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2PCB may not be distributed unless accompani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(either in diskette or archive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2PCB.EXE    &lt;- The CD2PCB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2PCB.DOC    &lt;- CD2PCB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2PCB.LIC    &lt;- CD2PCB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4 � LIMITED WARRAN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ASONWARE LTD DOES NOT WARRANT THAT THE FUN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OFTWARE WILL MEET YOUR REQUIREMENTS OR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WILL BE UNINTERRUPTED OR ERROR-FRE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SOFTWARE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SHOULD THE SOFTWARE PROVIDED BE DEFECTIVE, YOU (NOT JASONWARE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ASONWARE LTD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VEN IF JASONWARE OR ITS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LIMITATION OR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UBLICENSE, ASSIGN OR OTHERWISE TRANSFER THIS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PROVIDED IN THIS AGREEMENT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WISE SUBLICENSE, ASSIGN, OR TRANSFER ANY OF THE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R OBLIGATIONS HEREUNDER IS EXPRESSLY PROHIBI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R USING THIS SOFTWARE,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STATEMENT OF THE AGREEMENT BETWEEN US, WHICH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OR PRIOR AGREEMENT, ORAL OR WRITTEN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US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YOU FURTHER AGREE TO BE BOUN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S TO THIS AGREEMENT AND ALL CONSEQUENCES OF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THE SUBJECT MATTER HEREOF; AND, YOU SUBM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YOUR CO-ACTORS TO THE IN PERSONAM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THE STATE OF TEXAS SHOULD SUCH AN EVENTUALIT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5 � DOWN TO THE MEAT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he DI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mpt you for the beginning and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NAME , SIZE , DATE , and DESCRIPTION fields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) you wish to convert (ie, the one off a CD-rom). Determine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text editor to locate the beginning and ending 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upper and left most coordinate is location 1 NOT ZERO 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that CD2PCB "maps" your file, you MUST enter "252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lumn number for the last field to the right for the files.bbs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verting (for US CD's this will almost always b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...on European products the order is often NAME, DESCRIPT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.) It does not matter WHICH of these fields is farthe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CD2PCB will accomodate any data field order...just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lumn you specify for the FARTHEST RIGHT data fiel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(DIR) is 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 Say the DATE field is farthest to the right (such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is Britannia CD-rom). The LB comes with an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the DATE field begins at column 83. Enter 8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Column of your Date Field and 252 a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(and not 90) when defining the source DIR (files.bb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Define The DIR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format is VERY easy.  Just enter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olumn for each data field as required by your BB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.bbs (DIR) MUST be in the form NAME field starts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12 you simply type in 1 when the program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here the NAME field should begin, and 12 when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the NAME field should end, and so for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utility was developed specifically for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adding any CD-rom to their PCB BBS, the spec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.5 and 15.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BEGIN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1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      15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24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        33      80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oretically the description may end in column 80, but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does weird things if the description goes beyond 78 or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ONE FILES.BBS (DIR) OUT FIRST!!! (i.e. run CD2PCB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then load it into PCBFiler and see if everything's where it belon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6 � SOME SPECIFIC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D2PCB, it will have a pause (annoyance) scree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this version is an unregistered version of CD2PCB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he program will then prompt you for information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you want to perform (screen title is " Extended Format Info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will offer you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emove Comma's from SIZE Field -- This option scans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as containing the SIZE field in the source DIR (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onverting), and removes any commas encountered (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commas in the SIZE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able/disable this option by simply pressing R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) or by clicking on the box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X" appears in the box when it is selected, and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when it i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place "/", ".", "\", or ":" with dashes ("-")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2PCB scans the columns you specify as contain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 DIR and replaces non-compatible characters 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Filer will not run unless date elements are separated by a "-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also be enabled/disabled by clicking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left mouse button or depressing the underlin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vert DATE's from European Format -- This option convert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uropean format into the US format (i.e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Year/Day/Month" and the US format is "Month/Day/Year"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nvert Japanese dates formats to US. (PCBFiler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ates are in the US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nable/disable this option by pressing the C (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) or by placing you mouse curso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7 � THE REGISTERED VERS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egistered version has these additional options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Extended Descriptions -- This option will convert multi-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from the source DIR into PCBoard extended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"|" character), word-wrapping so no words will be truncated.      If a word i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n additional capacity to read SIZE and DATE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m in the DIR is currently in alpha test (for CD'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stnut series whose DIR's come without date or siz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planned for future releases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8 � A FEW GENERAL COMMEN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you may escape out of the program by hitting the &lt;ESC&gt;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, the temporary file created by CD2PCB may still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directory CD2PCB and your DIR are in)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this file, you MUST do this manually using the DEL comm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) or by using whatever deletion command you have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e data fields in the source files.bbs (DIR)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rder. CD2PCB will rearrange whatever's necessary to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-compatible format (or whatever BBS system you are 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Important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s.bbs and the DIR you intend to create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!!! (Obvious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d in a file called FILES.BBS you must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for the output file (for PCB this will almost certai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*, where * is the PCBoard File Area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R's (files.bbs) to be processed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D2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Just as PCBFiler cannot accomodate file area head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neous text lines in a files.bbs (DIR) when sorting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D2PCB. As with PCBFiler, you will need to remove thes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9 � ONE LAST WO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s their favorite text editors and readers. Dealing with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are going to need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will need a good text editor (such as QEdit)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ings as removing HEADINGS from your DIR's (files.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 you will need a good file reader (such as Browse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load a text file that is 1 or 2 megs in size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py out portions (either to create individual DIR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eak the file down into 300KB segments or so...something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editor you're using can load.) This is in cas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ealing with comes with one disk-wide DI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DIR's broken down by file area (such as the Li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ann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Edit is copyright SemWare. Browsemaster is copyright New-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Both come in a shareware version and are well worth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WARE          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404-641-9002     619-455-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641-8968         45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   640-6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attention and pay attention to JASONWARE....h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ools for the PCBoard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