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xe Credit Card Processor Door &amp; Support files HISTORY Upd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b - A basic re-release of the original, with a couple do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forgot to put the price in them!  OOPS! Sorry...)  Also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the routine that changed the users Expiration date, th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him the proper security level, instead they got th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 - This is it!  We've tested it ourselves long enough, now it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o see one of the best programs for proces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Orders On-Lin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