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Trim version .9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oard 14.5 (and PCB v15) SysOp utility used with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PCBoard v14.5 or better) to trim your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ings which are no longer available for download. DLTri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iles to determine which lines to write into a new DOWNLOAD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copied over your old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This is a �eta version!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your DOWNLOAD.TXT file, please ver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fore deleting your DOWNLOAD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, 1993 Michele Ma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rim is SHAREWARE. Registering your copy insures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if you use this program more than 30 days afte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see "Registering DLTrim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 her BB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ele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c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5) 892-4592 (24hrs, 14.4K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access on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ele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9 Apac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Rancho, NM  87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DL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are running a multitasker, a network or a lot of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m if possible. The more memory and time slice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rim, the faster it will run. New with beta 9D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to the IDX file, allowing you to place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RAMDISK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LTrim, you must first create an *.IDX file us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ASCII file called (for example) PATHLIST.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your DLPATH.LST but without the @filename.IDX files)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of your upload/download directories (include PRIVATE and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less you want those files stripped from DOWNLOA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IS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NEW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ACCT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ARTIC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WOR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GE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st EVERY directory that contains files that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wnloa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ile called PATHLIST created listing you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IDX as follows to create PATHLIST.I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DX PATHLIST. PATHLIST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reate and are using a _current_ IDX file. If the 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, it will 1) be larger than necessary, slowing down DLTrim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files no longer available for download, there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them out of the DOWNLOAD.NEW file, and 3) it will _not_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s, thereby deleting them out of your DOWNLOAD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OWNLOAD.TXT is in the current directory. DOWNLOAD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in the \PCB\MAIN directory. If DLTRIM.EX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t does not need to be in the current directory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RI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name] is the FULL path and filename of the IDX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f the IDX file is large (more than 100K)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on a RAM disk to speed up DL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Trim will show you the filenames in DOWNLOAD.TXT as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PATHLIST.IDX file. It also shows you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so you have an idea of how far it has g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. If you press a key during operation, it will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abort the process. Pressing the "Y"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pressing any other key will allow i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, CHECK THE DOWNLOAD.NEW file it created.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.LST that DLtrim created in the current directory. I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tripped from the DOWNLOAD.NEW file. Once you are su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) DOWNLOAD.NEW is correct, simply COPY it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then delete DOWNLOAD.NEW (and NOTFOUND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r current directory is on a ramdisk,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NEW to the DOWNLOAD.TXT file in the correct (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                                       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run DL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your DOWNLOAD.TXT and IDX files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fast enough to run in your nightly event. An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uploads and downloads you get, once a month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to DLTrim may include separating your Up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or deleting them from the list, and increas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it runs (suggestions are more than welco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L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DLTrim while it is still in �eta test,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 and includes future upgrades for free (via downloading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keyfile needed nor is the �eta version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at may change in future versions). Once it is out of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cost will be $10 (also includes free future upgrad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(in US$ funds) for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ele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4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o Rancho, NM  87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PROGRAM PROVE DEFECTIVE, YOU (NOT MICHELE MA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COST OF ALL NECESSARY REPAIR, SERVI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IN NO EVENT WILL MICHELE MAURO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EVEN IF MICHELE MAURO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SOME STATE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OF LIABILITY FOR INCIDENTAL OR CONSEQUENTIAL DAMA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Y NOT APPLY TO YOU.  YOU ACKNOWLEDGE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, UNDERSTAND IT, AND AGREE TO BE BOUND BY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YOU FURTHER AGREE THAT IT IS THE COMPLET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AGREEMENT BETWEEN US, WHICH SUPERSEDES AN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OR AGREEMENT, ORAL OR WRITTEN, AND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