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������ ������ ������ ��     �����   �   </w:t>
      </w:r>
      <w:r>
        <w:rPr/>
        <w:t>REGISTRATION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to PCBoard 14.x mail interface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new Price structure!  Prices changed because of the high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er support in the USA, and because of the costs involved in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nce.  Four vers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up to 256 areas         $39 or  62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up to 512 areas         $49 or  79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up to 1024 areas        $59 or  94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) customized limit        $69 or 110 DM (32767 areas max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your registered copy, you must mail, fax, NetMail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the MicroArt BBS, containing the order form loca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.  Your order must contain all of the information requ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us to create your Key File.  All orders will be processed with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of receipt.  After the data you provide is verified, we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DOPCB.REG  Key File via File Att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: Please insure that your Front End will accept our pol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deliver your Key File for whatever reason, you will have 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Art BBS (2:380/100 - FidoNet) in order to pick up your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 Money orders can be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:    Splosna banka K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: 51400-620-63-200/52-25731-7683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400-601-24779 (Slovene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: We now accept MasterCard and EuroCard 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ay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orArt d.o.o.         +38 66 34 986 [v.32bis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usiceva 5            +38 66 33 816 [v.32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000 Koper             +38 66 37 536 [v.32bis] 17:00-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venija               +38 66 37 499 [v.32bis] 17:00-7:00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38 66 24 977 [Voice]   +38 66 21 275 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��     ��        ������ ������ ������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          ��        ��  �� ��     ��   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   �� ������ ������ ������ ��     �����   �     </w:t>
      </w:r>
      <w:r>
        <w:rPr/>
        <w:t>ORDER FORM/FAX SHEET     �</w:t>
      </w:r>
    </w:p>
    <w:p>
      <w:pPr>
        <w:pStyle w:val="PreformattedText"/>
        <w:bidi w:val="0"/>
        <w:jc w:val="left"/>
        <w:rPr/>
      </w:pPr>
      <w:r>
        <w:rPr/>
        <w:t xml:space="preserve"> ��     �� ��  �� ��  �� ��     ��     ��   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 ������ ������ ��     ������ ������  � </w:t>
      </w:r>
      <w:r>
        <w:rPr/>
        <w:t>(c) MicroArt d.o.o., 1991-9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to PCBoard 14.x mail interface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: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: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r Fido address:    __:____/____ (For encoding in the Ke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lect the version you wish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V � AREAS  � US $  �  D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 �    256 � 39.00 �  62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 �    512 � 49.00 �  79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c �   1024 � 59.00 �  94.0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x �        � 69.00 � 110.00 � (Specify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Check/Money order                     Date issued: __/__/19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ake checks payable to "MicroArt d.o.o.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 MasterCard  __ EuroCard     Card N�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.: _____/_____ (MM/YY) 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