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elp files included may need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on your boar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 needed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ALIAS.HIL --&gt; ALIAS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CMENU.HIL --&gt; CMENU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ENDR.HIL  --&gt; ENDR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FSCRN.HIL --&gt; FSCRN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REG.HIL ----&gt; REG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SEC.HIL ----&gt; SEC.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SRCH.HIL ---&gt; SRCH.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at I had to renam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help files to get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ompson -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 782-21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