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.PPE is a very simple PPE to allow you to shell ou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isplay file or PCBTEXT entry. Here is the entir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0, Dummy, GETTOKEN(), REPLACE(TOKENSTR(),";"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s assumed to be the COMPLETE program Drive:\Path\Progr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is passed to the program (except spaces will get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everything will be uppercase and any ';' character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s.) Here is an example usage within a CD-ROM conference INT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PROG\IDX-TEST.EXE C:\PROG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ell out to IDX-TEST which will read the IDX-RSET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STATUS file which then gets displayed upon return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ould change the source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GETTOKEN(), Dummy, GETTOKEN(), REPLACE(TOKENSTR(),";"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hen require you to specify a 0 (or non-Zero to SHE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 as the first parameter. This would allow runn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0 C:\PROG\IDX-TEST.EXE C:\PROG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1 RUNME.BAT C:\PROG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