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TTO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Antti Ro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ld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358-0-34325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 (PCBoard Programming Executable) that you can ad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rs who wish to play lotto on their remaining 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are 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TTO.CFG  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TTO.PPE   - PCBoar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FRM 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TTO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- File identification for BB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MAY NOT DISTRIBUTE THIS ARCHIVE, IF ANY OF THE ABOVE FILES ARE MISSING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fairly easy and straight-forward. The following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amples should have you up and running in a very short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opy all the files to a new, 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n PCBSETUP and edit your CMD.LST file. Add a new command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LOTT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LOTTO               0     E:\PCB\PPE\LOTTO\LOTTO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ng command   Security  Path &amp; name for LOTTO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Create a configuration file called LOTTO.CFG or modify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TTO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: E:\PCB\GEN\BLT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: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: 1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5: @X0AThe last winner was ANTTI ROINE, who won 183 minutes on 09-16-93 00:25: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6: E:\PCB\GEN\BLT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Lottery status bullet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Number of minutes currently in the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Number of tickets sol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Odds against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Information about the last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Winner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and the subsequent insertion of the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your configuration file, allows for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registered version"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your copy of NEWFILES, please fill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(REGISTER.FRM) and mail it along with a small donation ($5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write a message for you on Salt Air or HITEC BBS,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your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should you have any problems, questions or suggestions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drop me a message on HITEC BBS or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TEC BBS - SysOp: Antti R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1 - +358-0-3432570 - [96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2 - +358-0-3431106 - [96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3 - +358-0-3432341 - [144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: 2:220/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antti.roine@compar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following echos: alt.bbs.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ILINK: PCB-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