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x Modems and Fax Soft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2Fax.EXE works together with the Fax software that came with you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or Fax/Data modem.  It does not replace it.  Mail2Fax sets up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xed and the telephone number to fax it to.  Your modem's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ndles the dialing, transmitting and other modem-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2Fax will readily work with Fax Software that has a commandline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s parameters the filename and the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Fax software only runs in TSR mode, and only accepts a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number when they are manually typed in, your Fax software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work with Mail2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ax software packages run in TSR mode but may still be usabl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quirements to allow such software to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software must have a remove/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there must be a way of telling the TSR what file to send and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x number.  (This may be possible if the fax software has a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"schedule"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here must be a way of ensuring the TSR cas completed sending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ile it is possible, it is definitely much more work to use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initial list of fax modems/boards and thei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  <w:tab/>
        <w:tab/>
        <w:tab/>
        <w:t>Software</w:t>
        <w:tab/>
        <w:tab/>
        <w:t>Mode</w:t>
        <w:tab/>
        <w:tab/>
        <w:tab/>
        <w:t>Use with Mail2Fa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el</w:t>
        <w:tab/>
        <w:tab/>
        <w:tab/>
        <w:t>ZFax 2.23</w:t>
        <w:tab/>
        <w:tab/>
        <w:t>Commandline</w:t>
        <w:tab/>
        <w:tab/>
        <w:t>Fully compatible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  Blastfax</w:t>
        <w:tab/>
        <w:tab/>
        <w:t>TSR</w:t>
        <w:tab/>
        <w:tab/>
        <w:tab/>
        <w:tab/>
        <w:t>Does not appea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ax Lite</w:t>
        <w:tab/>
        <w:tab/>
        <w:t>TSR</w:t>
        <w:tab/>
        <w:tab/>
        <w:tab/>
        <w:tab/>
        <w:t>Does not appea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sFax Pro</w:t>
        <w:tab/>
        <w:tab/>
        <w:t>Cmd Line/TSR</w:t>
        <w:tab/>
        <w:t>Appears to be compat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JTFAX</w:t>
        <w:tab/>
        <w:tab/>
        <w:t>JTFAX</w:t>
        <w:tab/>
        <w:tab/>
        <w:tab/>
        <w:t>Cmd Line</w:t>
        <w:tab/>
        <w:tab/>
        <w:t xml:space="preserve">Usable, tes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forerunner of Mail2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C  FAXboard</w:t>
        <w:tab/>
        <w:t>GVC</w:t>
        <w:tab/>
        <w:tab/>
        <w:tab/>
        <w:tab/>
        <w:t>Cmd Line</w:t>
        <w:tab/>
        <w:tab/>
        <w:t xml:space="preserve">Appears possible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ctively solliciting input to expand this list.  If you have used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 listed above, let us know your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it have a commandline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re another way to use it with our Mail2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you have any luck using it with Mail2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and its fax software will not work with our softwar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out about other fax softw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Fax Pro by Delrina (about $70) supports a large number of different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/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z ExpressFax software (Shareware) support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fax may support your modem, however it runs in TSR mode and requir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use it with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x software, including Metz, are aailable from our support boar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Board at 416 588-96690 or 416 588-38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