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SHOWEVNT Ver 1.00]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5/01/93                        Updated   /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404) 962-1788                          300-144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05/01/93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Evnt will display EVENT.DAT in a similar format to PCBSETUP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run for all nodes. It will also indicate which Node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by checking for the existance of a batch file for each 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easily be redirected to a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Evnt [Nodes] [/S:nn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Nodes = the number of nodes to limit the repor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specified then repor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S:nn] Start at Node number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present (or if greater then actual number of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start at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N] Number th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be executed from within a directory containing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read the location of EVENT.DAT and the path for even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ile. All nodes SHOULD be pointing to the same EVENT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h for batch files or you could run into some confu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If for some reason you decide to maintain different EVENT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s, then you will need to run this program in each nodes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node columm for the specific node will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output (shown with the /N option and 2 Nodes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    Begin End                       Last Run  La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 Mod  File      Time  Time   SMTWTFS  Date      Node 1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 ��������  ����� �����  �������  �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 Y    E   EVENTXXX  01:00-01:30  NNNNNNN  00-01-00 *01-01-80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 Y    S   SUNDAYXX  00:02-00:03  YNNNNNN  00-00-00  01-01-90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 Y    E   MONDAYXX  00:02-00:03  NYNNNNN  00-00-00  05-08-93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  Y    S   TUESDAYX  00:02-00:03  NNYNNNN  00-00-00  12-31-92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  Y    E   WEDNESDY  00:02-00:03  NNNYNNN  00-00-00  00-00-00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  Y    S   THURSDAY  00:02-00:03  NNNNYNN  00-00-00  00-00-00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  Y    E   FRIDAYXX  00:02-00:03  NNNNNYN  00-00-00 *00-00-00 *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  Y    S   SATURDAY  00:02-00:03  NNNNNNY  00-00-00  00-00-00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  N    E   NORUNTHS  00:02-00:03  NNNNNNN  00-00-00  00-00-00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Nodes will continue to the right. For 10 node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157 columns (150 without even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displayed in the Last Run Node x columns indicates that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node is present (Example for Event 1, Node 1 this could be an EVENT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VENTXXX.001 batch file). This helps troubleshooting why a node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an event or why a node that shouldn't run an event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Evnt determines the Number of Nodes based on the file size of the EVE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if the number of nodes displayed does not match your PCBo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gives you a place to look. Anything over 10 Nodes is going to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r print (that's why the /S:nn option exists to display a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EV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Nodes 1 to Node 3 (If you have that many nodes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EVTN 3 /S:4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Nodes 4 to Node 6 (If you have that many node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