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echo 1 ~~ Any text you see fit but remember the line lenght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|-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