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DOS KERMIT DEC KEYBOARD SETUPS FOR THE IBM PC, PS/2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MS-DOS Kermit comes with a default mapping of V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BM keys, as documented in "Using MS-DOS Kermit" (Christi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one, Digital Press).  These mappings are in effect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not at the MS-Kermit&gt; command prompt, and not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mappings do not include the DEC LK201 (VT200, VT300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) keys or editing keys (Insert Here, Remove, Select, etc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host-resident applications that expec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unless you execute Kermit SET KEY commands to make these ass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repertoire of "keyboard verbs" includes verbs for all DE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-keys (Function keys), Editing keys, Arrow keys, and so 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00.INI contains SET KEY commands that set up both types of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-key and 101-key) to resemble the DEC keyboard as close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101 "Extended" (PS/2) keyboard is very similar to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xcept for the F-keys.  DEC F keys go up to 20, but the IBM-1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2 F keys.  The IBM-88 keyboard is harder to lay out because it la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pad, and has only 10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numeric keypad work whether you have Num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nk of the numeric keypad cannot be used for the DEC Gold and P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 Lock key, which does not generate a scan cod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ccupies the position of the DEC Gold (PF1) key.  Therefore the IBM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the DEC PF1-PF4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the GOLD.COM (MSUGOLD.COM) TSR program, you can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 Lock key as the Gold Key.  The VT300.INI work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OL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EC keyboard settings into effect, issue the command TAKE VT30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Kermit&gt; prompt, or put this command into your MSKERMIT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ake effect automatically whenever you start Kermit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key settings, issue the command SET KE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Key: To compose a special character on the PC Keyboard with Kerm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DOS mechanisms: Hold down the Alt key and press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 the numeric keypad (representing the decimal cod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PC's current code page), then let go of the Alt key. 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keyboard or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T300.INI for the actual key mappings.  Modify to suit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VT300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