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2.49.1 Release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some "hackers" "Cracked" the encryption code for version 2.45.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d that this was a "LOW" gam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a package from $3000,- or whatsoever, but it seems they have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ind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it.. This version IS NOT backwards compatible, so you can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, you need to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e nice Crackers, IF you try, or hack this version, I'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Key version, bad for the good ones, since they have to pickup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, instead of only a key, so Please give m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a registered version can get a new key "HERE!" at 33:5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:284/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logon : +31-45-256961 [ 14K4 Max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Lups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