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LEANQM.DOC accompanies the file CLEANQM.EX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move the (considered by me) unnecessary 'clutter' that Qmodem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nto its 'log' files.  Personally, I don't care about every '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', 'characters per second' on up/downloads, and other stuf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when you're confused by the program but is excess baggag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EANQM  ..... this will read your log file (the default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ell Qmodem to call it) and strip out all that clutter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with a '---------------'line, put the date firs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generally clean up the file so it can be read without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name the .EXE file to whatever you like....maybe CLEAN.EXE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ean.exe....or...?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merely enter from DOS:   CLEANQM [Qmodem.log]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[log file name] is.....it will take out all the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nd give you something you can read...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's ability to add to it as necessary, and you can always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st 'cleaned' it up....just TYPE, LIST or otherwise view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you can see where it changes from readibility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public domain; use it as you wish. 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r any other promises are made as to its usefulness or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.  It works great for me.  If you use it, it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just mail me a dollar bill.....that's pretty cheap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