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ST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rying all the programs that have been unsuccesfu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 this script does flawlessly, I finally gave up and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HOSTPAGE.SCR is a Qmodem script that monitors your phon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your pager to notify you that your answering machine has ans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(It doesn't guarantee that someone has left a message though.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start the host mode of Qmodem on a one-ring switc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ck within 1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use your favorite ascii editor (I like Qedit) to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r number and display number into the script, put the scri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keep your Qmodem scripts, set your answering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on the forth ring, and start Qmodem with "QMODEM /S=HOST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there is to it! To call your host mode from a remot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home phone using the comm. program on the remote, let it ring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and call RIGHT back. (w/in 15 secs.) You'll be welcomed by your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! Don't worry about shutting down the host, it's set up to tak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n shut itself down, returning control to your answering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ny questions or problems, feel free to leave me E-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ne BBS (617-354-70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ast unpleasant note; I do consider this program to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several hours to write, debug, and test, not to mention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to go with it. If you use this program, and find it as useful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Please Send the small donation of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ev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.O. Box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rockton, MA. 02403-0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