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Qmodem V5.0 Script to allow you to call a WILDCAT V3.x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OMCAT Mail Door and make a mail run AUTOMATICALLY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you onto the BBS, and go into the TOMCAT Door. If you have a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t will UPLOAD it then Download your messages.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s it will log you off. If you have no .REP to uploa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wnload your new messages or if there are none it will lo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things that MUST be setup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Z-Modem must be your protocol in TOM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the changes needed in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esure your PASSWORD is in the Dialing Directory area for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VIEW the QMAIL.SCR file and make the changes to it and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t to the script file name you want and add that na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area linked scrip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UICK script, but it works smoothly for me and should for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correctly set up. I have included a "GETMAIL.BAT"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tside QMODEM, if you use it within QMODEM besure to delete the "D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 the BB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everything, use at your OWN RISK. I will not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you may experience. I THINK I have all the common and some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mpts covered, but one never kn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change it, enjoy it!! If you like it leave me a message,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give my BBS a call, The TIME-OUT BBS (206) 852-7708 and leave m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If you makes some improvements PLEASE send me a copy at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