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d Passwor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anley Lee (6:700/6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rland Pascal 7.0 and Remote Door Unit 1.52 (Private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ent on the uses of Extend Change Password 1.0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ently on this program if your user's data is corrup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 warrently that this program will on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and will not Read or Write anything about the Users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Extend Change PassWord 1.04 ?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RA2.00 use a CRC check-sum 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ill cause some problem for some sysop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 have written a program to save the user's passw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of the user base when the user want to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 change the password , this program will store the New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o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the Extend Change Password 1.04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rogram is very eas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pack the achieve and place CHGPWD.EXE to the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want to change his/her password , run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7 to modify the user'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itional data should cont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GPWD.EXE [BBS Path] [RA Log Path] [RA Log File] [Min. Password Leng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     C:\RA      C:\LOG        RA.LOG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 on install Extend Check Password 1.04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BS diretory is C:\RA and the log path is C:\LOG\RA.LO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miun length for password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a Type 7 in the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data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PWD.EXE C:\RA C:\LOG RA.LO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|      +---------- The Minmiun Length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     +----------------- The Log File       "RA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+------------------------ The Log File Path  "C:\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 The BBS 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Version Released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the newest version , Please file request my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f "EXTPW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 Informat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Only Check Password Inc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New Enchancem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Add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Fixed the No ANSI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Emergency Bug Fix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Emergency Bug Fixed on the Calculating of CRC-32 o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Minor Bug Fix on Hangup and Inactivit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Anoth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Bug Fixed on Inactvit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or Comment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scover any bug or any Enchancement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ley Lee,6:700/602) in the sysop echo for any Problem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End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