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GET-DIZ v1.2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 FILE_ID.DIZ descriptions in RA 2.00's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ke Eh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usand Oaks, CA. 9136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5) 494-9386 / (805) 497-3456  / (805) 496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can this do ?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an add-on utility for the RemoteAccess 2.00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to quickly scan some or all files in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_ID.DIZ or DESC.SDN file descriptions, and each tim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t puts that description into RA's FDB (file data base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iffernt description already ex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Z stands for "Description In Zip", and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use by PCBoard BBS Software. DESC.SDN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file, used by the Softwar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s new in version 1.2?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now 4DOS compatible! I had to actually instal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system to figure out why it was not working, and 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also be fully compatible with DOS 3.3 now,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d anyone running DOS 3.3 test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s new in version 1.1?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has support for PolyXarc, to support *any*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David Gibbs of the Midrange System for the sugges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s now explain how to get around a bug if using 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Notice ** the file names have been renamed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update raconfig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quired Programs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not a stand alone program, and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to proper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.EXE    (RA Manager which comes with RA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.EXE      (Keyboard Input Simulator by R. van H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.EXE  (Pkunzip 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.EXE      (Arj by Robert K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XARC.EXE (*optional* the GET-DIZX.com version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a slower method but handles a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s. PolyXarc by Jeffrey No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 is required since this is an add-on for it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nly called from RAMGR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that KIS is needed is to stuff keys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before returning to RAMGR, to force RAMGR to perform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nd to force GET-DIZ to be called again for the n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req. or download the latest KIS from any DIS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or from me. The current version is KIS_V101.ZIP (1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Xarc is only needed if you install the GET-DIZX.CO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. PolyXarc is a universal archiver which handles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H PAK, DWC, ZOO, etc. It still requires that you ha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freq. or download the latest PolyXarc from me. I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ersion 21a for DOS: PXDOS21A.ZIP (3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y 3 versions?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differnt versions of GET-DIZ includ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need to use one of them. Which one you use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converts all files to ZIP, ARJ or if you keep sev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-DIZZ.COM - Zip version.  Assumes all files are ZIP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A.COM - Arj version.  Assumes all files are AR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-DIZX.COM - PolyXarc ver. Allows *ANY* archiv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to using the PolyXarc version is that it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direc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ould have just written one version, which was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was easyer for me this way (it only took a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), and since the files are only about 1k each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GET-DIZ, you must have your archivers and KIS.EXE *somewhe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ath. GET-DIZ*.COM itself does not have to be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omewhere on your hard disk (or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the %RA% Environment varable set (eg SET RA=C: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NOTICE!!!*** Do *NOT* have a trailing backslash on the %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r GET-DIZ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ACONFIG &gt; OPTIONS &gt; FILES &gt; RAMGR-F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number 2 command line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ez is just shown as an example, which I use as my file-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c:\shez\shez.exe 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:\ra\get-dizX.co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GET-DIZ *MUST* be installed in slot #2 (Alt-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ANY POSITION OTHER THEN 2 WILL NOT WORK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is is because it is a self-recursive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RAMGR to call it again for the next file(s)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sage 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t's installed, run RAMGR -f and select a file area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the first file which you wish to proces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2 to begin, and RAMGR will call GET-DIZ onc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 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o process an entire area, simply start the curs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at the top) when you press Alt-F2.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before it has finished, simply press Ctrl-Brea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ts running, PKZIP or ARJ may display File-Not-Fou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, which just means that the tested archive di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esqView Limitations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runs perfectly under Desqview, but KIS 1.01 has a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t switch windows while GET-DIZ is running, or elce K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the keyboard buffer into the new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like this limitation, there are thre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rite to the KIS author and ask him to update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r find a Keyfaker program that is fully DV compatible and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it instea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r delete this package and forget you ever s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Trouble Shooting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uld not get GET-DIZ to work, here's some thing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have a trailing bakcslash on your %RA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install it in any slot other then #2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have KIS.EXE in your path, as well as any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have PolyXarc.EXE in your path, if you are using the get-dizX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supplied as *FreeWare*. It only took me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it, so there is no sence in me charging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ally feel this has made your life alot easy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a small amount (perhaps enough for a 6-pack of be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was tested, and worked flawlessly on my system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till, they come with NO Warranty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Mike Ehlert or PACIFIC COAST MICRO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caused by GET-DIZ.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crashes your system, then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edit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ndrew Milner, for writing such a fantastic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Bruce Bodger, for asking me to become a R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n Huskes, for letting me steal his DO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b van Hoeven, for writing Keyboard Inpu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 wife Cindy, for putting up with my BBS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GET-DIZ v1.2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