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CRD - Door Carrier Drop MOD for RBBS-PC 17.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Dan Drinnon 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Chip Morrow and Doug Wilson who wrote MailManager +PLUS+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 Mail Door for RBBS.  Without their program, I wouldn't have though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mods at your own risk, subject to the following text unde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 these MODS for your own use.  You may not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modified form in anyway.  You may not include them with major m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, but not including, the MAPLE MODS, DGS MODS, or CDOR MOD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you MAY include them in the MAPLE MODS, DGS MODS and CDOR M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OTHERS.  If you are responsible for any major mods and your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listed above, then you are not authorized to use the mods I wr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ilosophy of RBBS, "Users Helping Users" is important to 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ly, some sysops have decided to make it "Users Screwing User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, I will not allow certain individuals use these m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quite OBVIOUS which mods are NOT included above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may be used by the copyright owners of RBBS-PC and if these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 RBBS-PC, the copyright of these mods will then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owners of RBBS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CRD100  DOC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VAR NEW  Changes for RBBS-VAR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B2DCRD MRG  merge file for RBBSSUB2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B3DCRD MRG  merge file for RBBSSUB3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for RBBS-PC v17.4 to let RBBS know that a DOOR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ORS.DEF file is "authorized" to drop carrier, or log off a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utting a "carrier dropped" in the callers file.  This m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"Logged Off from Door" in the callers file instead.  This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generator programs that make Top 30 Carrier Dropper typ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rongly listing people who log off from a door as carrier drop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Ken Goosen's BLED utility to automatically MERGE the *.MR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tock RBBS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D /L /B RBBSSUB2.BAS RSB2DOOR.MRG RBBSSUB2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D /L /B RBBSSUB3.BAS RSB3DOOR.MRG RBBSSUB3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*.NEW files to their *.BAS files, and compile RBB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BBS-PC documentation.  You may want to add the merges in BY H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ready running other mods to RBBS-PC.  Copy RBBS-VAR.NEW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VAR.BAS, or add the changes in by hand.  Finally compile RBBS-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the RBBS-SRC.ZIP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9th Parameter is added to the RBBS-PC DOORS.DEF control file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door can log off a user or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- means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- mea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must be in 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have to change your DOORS.DEF file by adding the 9t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ample DOORS.DE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,50,,S,"GAMES.BAT",N,,90,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MGR,50,,S,"MAILMAN.BAT [NODE] [CBAUD]",N,,45,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,50,,S,"BBSLIST.BAT",N,,45,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,50,,S,"COMPLAIN.BAT",N,,10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ors.def file, GAMES does not allow for dropped carrier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MGR does since it can be configured to log off users from the do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LIST does not, and finally, the COMPLAINt door does - it's a doo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lodge complaints about the BBS, and if they do, the door hangs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help, there's help available!  You can netmail or log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, The Cellar Door,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-505-763-1795 3am - 2am MST (2am - 3am is reserved for netmai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Net - 8:903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- 1:31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yNet - 42:1034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specific so I can help the best I can!  All netmail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 is inside the continental United States, otherwise, netmail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n HOLD for you until you Pol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an excellent BBS, try one of these Major M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le - RBBS-MPL.ZIP  The Maple Mods - after running these, you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6K          want to go back to stock RBBS again, the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y mods and cosmetic fixes.  QB4.5 or PDS7.1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 - RBBS-CDR.ZIP  The Cellar Door Mods - (my mods).  These mod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80K          all the Maple mods, since I work with the Maple M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more.  With Scott McNay's Far string mo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ST have Microsoft BASIC PDS 7.1 to compile. 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lots of mods and fixes - the way RBBS oughta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ludes all the original RBBS, except Libra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MultiLink.  "Better'n WildCat" - Annonymous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of the above two mods will certainly help your BBS, your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, by using well intergrated and tested mo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