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udgeWare! r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1-93:    Origin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06-93:    Released version with file locking removed...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 guys, its hard to test that stuff on an 8086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31-93:    Released version compiled with 3-05 structur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one asked for it :&gt;) - Also include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code with it to allow others to upgr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05-93:    OOPS!, Nailed bug where it wouldn't always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after use.  Well it did, just the WRONG us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using a WORD sized data variable to hol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and size of the record, and when I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together to get the resulting file posi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lected to remember that even though I had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 variable to store in, Pascal automaticall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ize variable you START with...causing it to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 at 65K bytes (instead of 4 million).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goes to Scott Mayall Sysop of The Pot Ho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d of the Universe in Cincinnati for help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 stomp (at LD charges no less :&gt;) and find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nd used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to the executable or documentation fil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pgrade the source code in any way, I would appreciat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code, as I like to see where my work has gon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istration fee for this program is required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to stop people from bitching about Renegade not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back into the user record (which I agree it should)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feel the need to express your gratitude, send me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thanks :&gt;  and if you feel the need to divest yourse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(large or small) of money, I suppose I can work something ou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oor takes a renegade DOOR.SYS and updates the following field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s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oor is run with two command line parameters (which will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you run it with no parameters).  The two parame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door.sys and the path to the renegade data directo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or c:\rg\doors\ 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ling \ (backslash) is REQUIRED on each field.  If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he DOOR.SYS is in, just specify .\ a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oor was the work of an evening of fiddling and watching che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, so its not really guaranteed to do anything o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there...But it works here :&gt;  There are likewise no guarante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given on the ITC Renegade echo, or in netmail to me. 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a day, and have a 14.4 modem so that you can get aroun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f a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(ITC) 85:82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Hawks 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