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d Paint v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for making Remote Imaging Protoco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, AT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RAM minimum (550K and abov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ith 256K VRAM (monitor not required, but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requir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. There's no guarente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authors are not responsible for any damage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 to use the shareware version of DeadPa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years, after which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identical to the shareware ver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doesn't run on your computer, so wo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ile man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s (not in 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v.2.0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g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y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unction available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emory man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 cur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nd pi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Logitech mou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and icon ba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rubber-b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own use, was put in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inker, died in beta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AD.EXE to start the program. If there's less than 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isk space available, DeadPaint will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Normally a tropical RIP file will be less than 10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iles saved from clipboard at exceed 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Paint will search for the sub-directory ICONS\ and RIP\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found, DP create them. All .ICN and .RIP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 into their appropiate directory. The proces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re than a few seconds, since there's no phys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involved. If the file already, DP flag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button to toggle from draw-mode to comman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 and tool-bar). You can also tap [TAB] or [SPACE]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. [/] will send you to command-mode, whil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back to draw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, DeadPaint will report 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icly the amount available to DeadPaint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Generally you should have atleast a 100 K,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 the current picture. DeadPaint automaticly opt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Clear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View current picture using different speed. 0 CPS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- Display current content of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X] or [ALT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(1/16) - color of line, curve, bounder,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 (1/5) - pattern of line, curve, lineal bo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ickness (1/2) - thickness of line, curve, and bo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ne pattern - edit the user define line pattern (5th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(1/16) - color of fill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style (1/13) - pattern of fill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ill pattern - edit the user define fill pattern (13th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(1/16) - color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(1/5) - styl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(1/10) - siz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1/2) - direction in which text 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(1/3) - Positioning of text within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mouse button - change switch the two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id - bunch of lines on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ouse area - normally invisible, enable this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lace the mous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pied area - normally invisible, this allows you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ptur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viewport - normally invisble, this let you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indow is defined. The mouse cursor is restri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ext window - normally invisble (unless you have text in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 you know where the text window is defined. C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voiding over-writing of graphics and raw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- draw a line (easy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 - draw a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- draw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- draw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arc - draw part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 arc - draw part of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ircle - draw a whole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ellipse - draw a whole oval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ie slice - draw part of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 pie slice - draw part of a ova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- draw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- draw a soli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- draw polygon will variable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polygon - draw a polygon, fill the enclos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 line - draw multiple lines one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P v.1.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 - draw multiple lines all starting from the sam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fill - fill the area surrounded by the current dra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- plot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- place a text field for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P v.1.54 for font 5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rea - define a portion of the screen, send a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en click by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- Draw a button, send a stream of text when click b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f there's no text, the button will not b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does nothing button). The label will be at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shift as you draw it if the button is to be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[ALT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fixed length) - Same as above, but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the same as the last. Makes it a lo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ultiple buttons of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radio) - Similar to the previous command, draw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s of same size (you define the first one).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hit, the last pop back up. Sort of like a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bels are drawn at the right of the buttons,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lear when they'r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(file) - just like a regular button, but a pictu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.ICN file will be use as the surface. The label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. You can enter a MS-Windows .ICO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.ICN file with the same name (with i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EGA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&lt;&lt; 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(clipboard) - exactly the same as above,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or pictu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&lt;&lt;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rea - copy a portion of the scree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&gt;&gt;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clipboard - copy clipboard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&lt;&lt;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file* - load a bitmap file into clipboard, an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&lt;&lt; clipboard &lt;&lt; 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ename has the extension .ICO, DeadPaint automatic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the Windows .ICO file, convert it to .ICN with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adjusted for EG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C:\WIN\123.ICO -&gt; C:\WIN\123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file and mask* - screen spirite. Place a bitmap o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rupting the back ground. Sort of like a float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mask of the picture (filename with .MSK ex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d onto the screen, then the picture itself will be XOR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&lt;&lt; filename.msk &lt;&lt; 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sk does not exist or the file sizes doesn't match, Dead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lly create one, discarding any black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lipboard@ - save clipboard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&gt;&gt; 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size - resize 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- create custom color by mixing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+ RED =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- delete the item on the top of the list. The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, depend on the complexity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 or Center mouse button (if there'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) Hint: use [Delete] or Center button to undo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pressing the undo icon, for the simpl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s need not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tmap file(s) must be present in the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lso write to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*@ Note: functions that involve loading a file (paste and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ally not recommended. For the reas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will balk when the fi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 &amp;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2 - canc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.0 - more control over styles of buttons. Additio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nipulating functions. Screen lay ou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to Windows? Far from the question right now, depend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ditional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fou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Paint is brought to you from the Message Warehouz BBS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California. DeadPaint is currently in its infan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options are limited, and that's becaus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so fast. Upgrades are being currently worked 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DeadPaint is available at $20.00 + $3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be able to load a existing .R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Deadpaint to be edited. When you are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Paint, you will be eligible for future versions at no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gistration has been below exce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more support to keep DeadPaint alive =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0 + $3s/h.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Paint v.2.0 are eligible for FREE upgrade ($3 s/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ration form (REGISTER.TXT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d Paint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y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f. 94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arehouz BBS     Sysop: Barry Fong    aka: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14.4k Baud 24hrs         Cosys: Danny Leong   aka: Dead Qu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587-4544                       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[=] at main menu to enter the DeadPaint sup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, you can join RaVeNet to receive lates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