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 Vault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"ON-CALL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tHouse BBS (512) 288-0571 &amp; 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Time Vault is a simple Time and File Storage door for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#1 it's FREE.  After that ....WHO CARES ANYWA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....well, it's configurable as to how much time the user can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nk at one time, how much the user can withdraw in a day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e user can have in the bank at one time, and how many f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can withdraw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detects and displays RIP Menu scree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Wildcat do all the writing to your user database so the door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nce of corrupting it ....it simply does not do the actu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Just unzip the archive into a directory and edit the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it your particular BBS.  The config files are comment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this.  Setup is really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included sample batch file to suit your paths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usin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offer this to my Registered Users as an incentive!  Does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elp though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Just give me a ring at (512) 288-0571 or 0577 and drop a not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upgrade your access manually (no LD Callbacks) and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: I know it's not as nice as some of the other Time doo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but I am not nearly the programmer that those guy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's why it's free.....It IS worth a look though!  And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oe Hard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