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Ŀ ��Ŀ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</w:t>
      </w:r>
      <w:r>
        <w:rPr/>
        <w:t>Ŀ ��  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pitfire Files Listing Creator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Written &amp; Copyright (C) 1993 by Sean Robi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to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 S E R ' S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&lt;&lt; CONTENT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 Totals and Summ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lusion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ader and Foo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IDE T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text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 of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file area to plac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of compre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area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s to go back (new fil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date last on-line new fil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th name to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ean up SFFIL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SFFL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Area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Dat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-Specific New 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ratio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'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, COPYRIGHT, SHAREWARE &amp; TH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 Note About SFFL's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lt;&lt; INTRODUCTI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, the Spitfire Files Listing Creator, is a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for the creation of a variety of "all files" and "new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s for the Spitfire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e "all files" listing has grown to be an indispen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 in bbsing, especially on systems which support heavy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wnloading by its users, allowing casual off-line planning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ily file transfer activities.  For many users (and many bb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IS what bbsing is all about.  Particularly in the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ings that the user can download and review at thei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essential.  In far too many instances, a bbs will overloo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"feat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troduction of Spitfire version 3.2, Mike Woltz av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mself of the now indispensible multi-line file description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the descriptions in the SFFILES.BBS listings, he has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vention of storing the entire description (along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size and date) as a single &lt;CR&gt;&lt;LF&gt;-terminated line of tex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ine of the description delineated by an ASCII tw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handles this convention, displaying the "segments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line as if it actually were separate lines, and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none the wi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equence of this has been that the SFFILES.BBS lis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onger suitable for printing as is, and the utiliti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ly used to create the all files listings, are now useless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insofar as multi-line descriptions are concerned)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wo-delimited lines appear as single lines, with anyth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th character flowing off the screen or untimely wrapp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, the Spitfire Files Listing Creator, v1.0, has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in mind, and flawlessly handles the special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of the SFFILES.BBS listing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nicely-formatted file multi-line file descriptions, SFF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d with a large variety of other optional and standard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make it the new "standard" in files listing generat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t is highly customizable, and offers a few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that no one else has heretofor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file for SFFL (generally SFFL_xx.ZIP, wher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),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.EXE        The SFF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.DOC        The SFFL manual (*this*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.CFG        A sample configuration file for S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.TOP        A sample SFFL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.BOT        A sample SFFL foo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.REG        The SFF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.VAL        Validate values for SFFL.EXE and SFC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L.EXE        Spitfire File Areas Cleanup Utility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L.DOC        A few comments about SFCL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Standard archiv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 SUMMARY OF FEATURE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, the Spitfire Files Listing Creator, v1.0, is a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ion of composite files listings from the file b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ulletin Board System.  It is compatible with the new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description SFFILES.BBS files listings, now a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v3.2 and above (currently v3.4, as of this writing)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older (Spitfire v3.1 and earlier) single-line fil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eatures available in SFFL are described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&lt; Allfiles Listing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tandard listing of all files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 Spitfire Bulletin Board's file areas.  Currently, SFF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as many as 512 file areas, more than Spitfire currently hand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room for expected expansion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&lt; Newfiles Listing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files listing covering all new files add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 given date.  This can be useful in the creation of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ite files listings for files added to the system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week or month, or whatever.  A special user-specific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, containing all files added to the system si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last logged on.  (Although this last option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pecific new files listing, it is up to the sysop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batch files and door option for executing SFF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and making available in the appropriate file area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ile, so that the current user may download 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at length later on in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&lt;&lt; Archive Formats Supported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supports nine archiving formats, including: ARC, ARJ, DW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, LHA, PAK, PKPAK, ZIP, and ZOO formats.  Optionally,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s listing may be forgone, if desired. 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eatures to function, the appropriate archiving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somewhere in your DOS path.  (For further questions abou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y say, "Consult your DOS manual" &lt;g&gt;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commended that the most recent version of an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be used to assure compatibility with SFFL (I hav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SFFL with the most recent versions available).  I can't b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ll earlier versions of an archiver will accep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s the later ones that I've used. 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orted archivers, as far as I know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        v6.02   (1/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        v2.39f  (4/27/93) (pre-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C         v5.10   (3/7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 (HYPER) v2.5   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HA         v2.12   (3/21/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K         v2.51  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KPAK       v3.61   (8/2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(PKZIP) v2.04g  (2/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         v2.1    (7/9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&lt;&lt; File Area Totals and Summarie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each file area's listing is added a files/byte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area, and at the end of the entire listing is a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file areas, their totals, and a grand total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bytes.  These totals and summaries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of file areas, and the type of listing being produc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r new files. Also, an overall summary, in table form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at the end of the listing, which may optionally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&lt; CDROM File Area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v1.0 also support CDROM file area listings which, althoug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 in the same sense as disk file areas, depend up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FFILES.BBS listing as do the ordinary file areas.  SFFL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eats CDROM area no differently, and they are included and tal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isting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&lt; Exclusion of File Area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 becomes necessary to exclude certain files area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dult file areas, from a system's general all files list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ccomplished by listing, in the SFFL.CFG file, the file are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excluded from the listing then being created.  See Lin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&lt;&lt; Header and Footer File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will optionally include a header and/or a footer fil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sting file.  A header or footer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FFL will append to the top or bottom of the listing fi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itial identifying information or before the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listing file.  To include a header or footer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sting file, simply place a text fil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L.EXE, and call the file(s) SFFL.TOP (for the header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L.BOT (for the footer file). Either or both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ile automatically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 GUIDE TO OPERATION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&lt; The Command Lin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runs from the information contained in its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is file is named SFFL.CFG.  Additional and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may be passed to SFFL for its us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FL &lt;config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the name of the configuration file is the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FFL looks for from the command line.  Any number of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ay be used to create a wide variety of producabl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configuration file is given on the command line, 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is invalid or not found in the current directory, SFF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configuration file by the name of SFF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since SFFL relies upon its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vital information, including the location of the Spitfir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it is vital that SFFL be run *from* the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SFF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The Configuration Fil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configuration file is included in SFFL'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, called SFFL.CFG, and is reproduc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Content of Line &gt;&gt;   &lt;&lt; Description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-Link(tm) BBS       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n Robins            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SF\                 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LINK.LST             Name of text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WLINK                 Name of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SF\FILES\LAWLINK\    Path to file area to plac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                    Type of compress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 File area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              Days to go back (new fil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UPDATE                Update last on-line new file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SF\SUMMARY.BBS       Full path name to bullet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CLEAN                 Clean up SFFIL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's configuration file is a plain ASCII text file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with any text editor, such as Q-Edit.  If using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such as WordPerfect or Word, make sure to save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SCII format, otherwise, disaster will follow.  In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, for example, use &lt;Ctrl-F5&gt; &lt;T&gt;ext &lt;S&gt;ave, to create a plai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nts of SFFL's configuration file must be comple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, in the order shown, each item starting at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, and path and directory names must be termin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("\"). [Failure to follow these rules can, and probably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unpredictable, although unpleasant, results.] 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BBS name.  Simple enough, the name of the BB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fil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Sysop name.  Again, just the name of the sysop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ppear in the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Spitfire home directory.  The full pathname of Spitfire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Generally, this will be some thing like C:\SF\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in the Spitfire manual.  Note, and don't forget,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railing backslash to the pathname.  Several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ccessed by SFFL, such as the work directory, and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se directories have not been altered by the sys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reated by Spitfire when installed.  The work director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, would be something like C:\SF\WORK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Name of text listing file.  The name of the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is to create.  It may or may not contain an extension.  I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 Name of archive file.  The name of the archiv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Generally, this should not contain an extensio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will add its own, identifying extension.  Also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 may balk at the addition of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 Path to file area to place archive file.  This i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of the directory in which the listing archiv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. This is used instead of a Spitfire file area numbe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wish to place it in a non-Spitfire directory.  Agai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to include the trailing backslash in th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 Type of compression to use.  The archiver that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archive of the file listing.  Availabl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,  ARJ,  DWC,  HYP,  LHA,  PAK,  PKPAK,  ZIP  and 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you may specify NONE, if you wish no archiv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reated.  Please note that a copy of the appropriat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cated in a directory that resides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's DOS path. If the archiver is not found,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created. Additional archivers may be a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  If one that you want to use is not listed, le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, and it will be added. [See section "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" above for additional information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r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selected, the type of archiver appears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of the SFF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 File areas to exclude.  This line contains a listin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file areas, by their number, that you may want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listing generated.  This can be a handy featur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ertain file areas that you don't wish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prepared for general consumption, such as an adul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.  For example, let's say that your system has fifte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, of which two are restriced adult areas, number 6 an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clude these two areas, Line 8 w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matter in what order you list the file area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separated *only* by a space or spaces.  Contin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on the same system of fifteen file areas, a comple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ing containing *only* the two adult area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 with the following Lin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2 3 4 5 7 8 9 10 11 12 13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the only two areas left to be included would be 6 and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*no* exclusions, i.e., create a complete all files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a 0 (zero) in the first position of Line 8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on the number of areas that can be exclu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is the length of th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you set your text editor to *not* word-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, a Line 8 may be as long as about 1,000 character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dreds of areas could be exclud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, that when SFFL is run with file area exclu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 applies to all of SFFL's processing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rea clean-up, as well as from a user-specific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in mind that when creating a user-specific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new files since the user's last new files check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luded areas will be excluded from this listing as wel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 is set to UPDATE (see below), the user's last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date will be updated to the current date, and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reas excluded from the listing, will *appear*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specific new file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, the number of areas to be exclud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Exclusions box of the SFF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 Days to go back (new files listing).  This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back which will be included on a new files listi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he new files listing to include all fil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 in the past 30 days, that place a 30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umber is possible, except one, and that is 999.  Placing a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Line 9 tells SFFL that you want to create a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 listing.  A user-specific new files listing ca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hat have been added to the system since the last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s check that the user made on the system.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listing, that is, the traditional listing of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less of their date, place a zero (0) in the first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9. [Note: the absolutely complete all files listing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by putting zeroes on both Line 8 (for no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sions) and on Line 9 (no date restr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umber of days back is given, it is listed in the Sinc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FFL display.  If a User-Specific Newfiles List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, the date of the last new files check for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the Since box.  Otherwise, when producing a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, the Since box reflects No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:  Update last on-line new files check.  This li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UPDATE or NOUPDATE.  If set to UPDATE, when SFFL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specific new files listing for a particular us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field in the SFUSERS.DAT file to the current d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0 is set to NOUPDATE, no change to the user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  If Line 10 is anything else, it will be ignor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When selected, "UPD" appears in the Options box of the S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1:  Full path name to bulletin file.  The full DOS path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o an optional bulletin file to contain a separat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reas summary.  This could be one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-supported bulletin files, or any other file des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ulletin file is desired, set Line 11 to NONE, and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be produced.  Note, that since this is a full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, the trailing backslash is (of course)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bulletin path name is specified, and a bulletin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d, "BU" appears in the Options box of the SFF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2:  Clean up SFFILES listings.  This line is set to either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OCLEAN.  If set to CLEAN,  the external utility SFCL (SFC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lled to "clean up" the SFFILES listing for each file are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2 is set to NOCLEAN, this is not done.  SFCL is a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, but SFFL is shipped with a version of SFCL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only with SFFL.  Further details concerning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FCLEAN process are given below under "File Area Clean-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lected, "CLN" appears in the Options box of the S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How SFFL Operate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creates a variety of file listings for a Spitfire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upon two selection criteria, File Area and File D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itional all files listing will contain everything in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 More restrictive user-specific new files listing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ly few files, as where a user's more recent files che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 few days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 File Areas Selecti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reads the SFFAREA.DAT file and scans through each defi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's SFFILES.BBS listing (or SFFILES.&lt;#&gt; for CDROM file area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#&gt; is the number of the file area).  In this version of SFF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or files and file information, such as date and siz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ly the Spitfire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ocessing a Spitfire BBSes file areas, SFFL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AREA.DAT file and makes several checks in deciding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area in the particular listing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SFFL checks the files areas exclusions list, set by Lin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figuration file.  If no areas are excluded (Line 8 = 0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ll areas in the listng.  If a particular area is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, that area is skipped over when SFFL get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isting being produced is a user-specific new files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L then checks to see if the user's security level is at leas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of the file area.  If the security is too low, th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cluded from the listing, *unless* the area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nfigured by the sysop as previewable by all. 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, despite the inadequate security level.  This follow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splay logic of Spitfire itself.  [Note:  The user,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theless be unable to download from this area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will be listed in the files list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 File Date Selecti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also checks the date of each file in each area if Line 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but a zero (0).  A zero indicates *no* date sele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place, and SFFL ignores the file date.  If Line 9 is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(but 0 or 999), SFFL checks the file date, and verif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equal to or newer than the number of days indica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, it is included in the final listing, otherwise it is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nice feature which permits you to created date-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, such as all new files from the last 30 days.  A user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nly the 30-day listing (or whatever you choose)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do is create a different config file for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ile you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&lt;&lt; User-Specific New Files Listing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ine 9 is set to 999, SFFL is thus tol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pecific new files listing based upon the date of the us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line new files check.  The date is obtained from the SFUSE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includes files equal to or newer than that dat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L will *not* automatically change the date of the last file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record.  Line 10 of the configuration file must fir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for SFFL to change the last newfile check date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. To create such a file, you must run SFFL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file from Spitfire's SFLOGON.BAT file, which Spitfire run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user logs on.  SFFL will then create a user-specific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ing especially for the user then logging on. Natur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reated for the previous user will be replaced by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ote: SFFL has no way to notify the user logging 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pecific new files listing is being created for them, so its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to let your users know that such a file will always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ownload, and what the name will b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File Area Clean-Up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rea clean-up feature of SFFL performs several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upon Spitfire's SFFILES.BBS listings.  When the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specified on Line 12 of the SFFL configuration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, the SFCL utility will perform its "clean-up" function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's listing, including the SFFILES.&lt;#&gt; listings for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listings.  [Note: When running SFFL with file area exclus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on Line 8 of the SFFL configuration file, these are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from all processing, including that of clean-up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area clean-up feature does five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it eliminates any duplicate file listing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will not permit a user to upload a second version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given file area (i.e., overwriting the previous copy),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utomated file utilities a programs, such as RAID and TICK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ystems on FidoNet, will routinely receive updates of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version of the file, with the same name a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is moved into the file area, thus eliminat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TICK will just add the pre-determined descri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 of the SFFILES.BBS listing, with the unfortunate resul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ile may be listed many, many, many time.  The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ion takes care of this problem, keeping only the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of the duplicates.  This is on the theory that subsequent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ame file have resulted from updated (or newer)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eing placed in the listing, without the outdated listing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, it places the listing in alphabetical order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the file size for each file listing is then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ed against the actual file and corrected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, the file date for each file listing is likewise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hecked against that of the actual file and correc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. Note: When a user uploads a file to Spitfire, and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 to the SFFILES.BBS listing, it ignores that file's actual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s the current date, for the listing only.  When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ed by the clean-up process, this is corrected, and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the file is listed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it verifies that each file listed actually exis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it does not, it is removed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nal note, though:  SFFL runs fairly quickly, ordin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e area clean-up feature is selected, however,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noticably longer as the processing of the SFFILES.BB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quite extensive.  It is suggested that the clean-up optio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art of a system's nightly (midnight) event, so the leng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time will not be that critical.  If you are using SFF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user-specific new files listings, setting the C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just be a waste of perfectly good disk accesses.  Once a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most, is probably sufficient for the clean-up option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. SFFL run without the clean-up option, such as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Specific New Files listings, runs sufficiently swiftly to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un each time a user logs on (such as in the SFLOGON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&lt;&lt; Operational Error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of error conditions are possible, resul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run or total abort of a run of SFFL.  Each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an on-screen message as well as the return o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These return values (as DOS errorlevels)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Program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SFFL.CFG configuration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SFFAREA.DAT not found or invalid path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Unable to create ALL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SFDOORS.DA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Unable to lock SFUSERS.DAT after 1,000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Unable to unlock SFUSERS.DAT after 1,000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Unable to creat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these can easily be trapped within the batch file in which S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run, such as SFLOGON.BAT, or a nightly maintenanc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acted to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&lt;&lt; SFFL'S REQUIREMENT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requires approximately 110K of RAM to operate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 problem for a system running Spitfire, with SFFL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configured event, or through a door or the SFLOGON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L was developed on a PC-compatible '386, with Spitfire v3.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have no difficulty working with versions 3.0, 3.1 and 3.2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), or 3.4 as soon as its available (at least I don't thin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). SFFL supports file record locking, and so may be ru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node environment in which SHARE.EXE is loaded.  Also, SH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locking are only available under DOS 3.x and abo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ally, a minimum of DOS 3.0 is required to run SFFL.  (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body out there still running DOS 2.x?) It has been test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and 6.0. (BTW, if you're running under DOS 4.0 or 4.1, ...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ck are you doing that? Stink-O. Please upgrade,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&lt;&lt; WARRANTY, COPYRIGHT, SHAREWARE &amp; THE LIKE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for the painful part of this manual, the legal stuff!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L is the first program released by the author since gradu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school (Rutgers--May 1993), you may be lead to believ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will be long and tiresome and full of wind.  Well, I gu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few years and all that tuition would have been a waste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Disclaimer of Warranty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is shareware, and it is protected by copyright.  It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!  It is provided "as is," with any faults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.  The warranties of merchantability and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 are specifically disclaimed.  All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, incidental, or consequential damages from the use of SFF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lly disclaimed.  SFFL has undergone a variety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, and run through its paces for many month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...but, where computers are involved, things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&lt;&lt; Shareware Registration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is the copyrighted property of Sean Robins, the author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cost to use and evaluate SFFL for a reasonable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us granted a thirty (30) day license, from the date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to try out and evaluate SFFL.  If you like it (and I k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), and intend to continue to use it in conjun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BBS, you *must* register i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n keeping with the Spitfire spirit (at least as I'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now it), registration is *very* reasonable.  Registration for SF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, which includes you own customized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, is only $8.00!  [Registration also frees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and summary bulletins of those annoying "UNREGISTER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LEASE REGISTER" notices, and will instead prominantly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and sysop names instead!] Why is registration $8.00? 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, except that I think it is a reasonable amount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ing what SFFL will do for you and how much work I have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Please print out and complete the registration form, SFFL.RE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author at the addres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n Ro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01 Pennsylvania Avenue, #9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iladelphia, PA 19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may also be reached at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   1:273/9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 72254,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 sean.robins@f925.n273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s hereby granted for the shareware distribution of SFF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may only be done with the archive file complete and int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ly distributed.  BBS sysops may, if they desire, includ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advertises their BBS in the archive...but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 for shareware and for the shareware conce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servation of the terms under which an author distributes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work, can be a great encouragement to continu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, and to go on to development further shareware produ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ility of low cost, quality shareware, at reasonable cost (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, huh?), is entirely in your hands: the sharewar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no warranties, express or implied, imag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lucinatory, are given, intended or in any way should be in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hings *are* certain: First, SFFL will occupy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Second, the author has made his best efforts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tility that works well. Beyond this, use of SFFL is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It has been well-tested, but things happen tha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t. Nonetheless, please notify me of any difficulti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v1.0 is Copyright (C) 1993 by Sean R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is Copyright (C) 1987-1993 by Mike Woltz, and a (TM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CL v1.2 is Copyright (C) 1993 by Sean Rob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 is Copyright (C) 1985-89 by System Enhancement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is Copyright (C) 1990-93 by Robert K. J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C is Copyright (C) 1986-90 by Dean W. Co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YPER is Copyright (C) 1989-90 by P. Sawatzki &amp; K.P. Nisch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A is Copyright (C) 1988-91 by Haruyaso Yoshiz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K is Copyright (C) 1988-90 by NoGate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PAK is Copyright (C) 1986-88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 is Copyright (C) 1989-93 by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O is Copyright (C) 1991 by Rahul Dhe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&lt;&lt; Important Note About SFFL's Output File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ing and bulletin files produced by SFFL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nd credit notices as an integral part of their outpu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violation of SFFL's copyright to remove or in any way al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s, or the resulting file listings.  No file listing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FFL is to be distributed in alter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lt;&lt; FINAL NOTES 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FL is written in C++ using Borland International's C++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of SFFL (v1.0), as well as any future versions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found on Buffalo Creek BBS, and on CompuServe, in the BBS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brary.  SFFL will of course be found on many other boards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 doubt, check one of these two sources.  A future v1.1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nning stages, and is noted above under File Area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for new features for SFFL are graciously welc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nteresting and useful ones will doubtless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are due to Dave Pierron, sysop of the Spitfire BBS, Womb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gon, for both his assistance in this (and other) Spitfir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, and for inspiring me to press on with such pro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. He has, over the past year or two, authored perhaps a doz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quality Spitfir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