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BS at the End of the Universe 1-201-884-2795   FIDO 1:2606/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TAG Beta, On-line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386/40, 535meg, USR Dual Standard 2400/9600 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so available through FIDO's TAG Doo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 and Vic for the TA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List will read your .DIR datafiles and generate an equival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zip this file and place it in a directory and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 this system file list instead of looking through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not available yet       ! - important      o - regula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st no longer uses taglist.1 and taglist.2 and does no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.  The new usage should allow you to be more versat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and modification of 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below for new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=</w:t>
      </w:r>
    </w:p>
    <w:p>
      <w:pPr>
        <w:pStyle w:val="PreformattedText"/>
        <w:bidi w:val="0"/>
        <w:spacing w:before="0" w:after="0"/>
        <w:jc w:val="left"/>
        <w:rPr/>
      </w:pPr>
      <w:r>
        <w:rPr/>
        <w:t>F=Location of FBOARDS.DAT  (EX. C:\BBS\GFILE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 not need to specify this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ET PY=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Output filename (Defaults to ALLFILE.LST if this i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=Header filename (Defaults to TAGLIST.HED if this i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file, if exists, is attach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LL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=MultiNode Directory      (EX. C:\BBS\MULTI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D]  Generate FrontDoor compatible OK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]  Generate Binkley compatible OK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=]  Create New File list since [Da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  Dynamic file area numbering.  Used to concatenate th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out leaving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  (Kbytes display intead of bytes)  EX. 1024 will be displayed as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-]  No description word wrap (default is with word w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x Beta Release - please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[N=] parameter to create New File list since [Da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ate]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/DD/YY (12/25/92) =&gt; New files since 12/25/92.     EX. N=12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(30) =&gt; New files since last 30 days.             EX. 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the limit for DD is 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the missing output file extension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 Dynamic Link (dont know what happened) and extend M=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de this program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[FD] parameter to generate FrontDoor compatible OK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[BI] parameter to generate Binkley compatible OK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[W-] to toggle off word wrap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 LIMIT 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utfile name in the end of the output no longer contain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s TAG color for area names during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es not leave foreground in bright white color aft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got the early 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AR= (inclusion/exclusion) parameters below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mas are inserted 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igned total files/size at the end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igned 'OFF' in Kbyt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nge AR and DSL featu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ultiple AR support.  Trailing '-' is used for AR exclusion.  EX. 'A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=A        Process Dirs that have 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=ACD      Process Dirs that have either A, B, 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=B@       Process Dirs that have AR B or no AR (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'-' is used for A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=C-       Process any Dir as long as it doesn't have 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=@-       Process any Dir as long as it has any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=A-C-     Process any Dir as long as it doesn't have AR A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dded DSL r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L=50      Only level 50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L=50+     Level 50 and up (to 255) will be processed (same as dsl=5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L=50-     Level 50 and below (to 0) will be processed (same as dsl=0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L=50-60   Level 50 through 60 will be processed (dsl=60-50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ST DSL=50- O=NORMAL.LST         (process DSL 0 to 50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ult sections that use AR=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ST DSL=75 AR=A O=ADULT.LST      (process only DSL=75 and AR=A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ue mas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ST O=TEST                       (process ALL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ximum single file size display is 999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FFLINE is now displayed as OFF (if kbyte display cho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OFFLINE (if bytes display ch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f the file does not exist it will make TAG's .DIR a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 append TAGLIST.END to the end of Allfile.lst, us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FILE.LST+TAGLIST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@ CDROM .DIRs located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 MultiNode .DIRs via M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0 byte files are listed a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the .DIR does not exist you 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scriptions are optionally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(only if request to be included) &lt;---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 to make non-existent files in TAG's .DIR a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 to verify and update physical filesizes in TAG's 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atever features you don't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itional configuration file that allows you to modify you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want!  Following field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        Date Uploaded           Number of Tim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Filesiz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have 2 line of descriptions per file to include all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.1 gig for byte display or 2,100 gig for 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but if you really like it you can send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s your appreci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Y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Marl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any, NJ 079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