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0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s list of 5 biggest l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5 top posters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2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5 top uploaders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3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nite now will delete users who ar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4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s a template file to make top 5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5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overwrites template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6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no longer restricted to top 5, but any amou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7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er is deleted, macro file, short messag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iles are purged of the deleted user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8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used in sorting the top user list now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y code for bet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9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template files may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1.19b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users now checks for M fla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2.0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nite will now give SL time based on # of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2.0a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nite uses # of logons and Publis Posts on SL cal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2.1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nite now uses K-Bytes U/l, D/l on time cal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2.1a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tom line added to top list. If G flag set, no time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2.2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nite now sends a message to sysop when a us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3.0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TAG 2.6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AG P'codes into all TAGNITE short messages (col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agnite path to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nite does not use those ` marks anymore in the city/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d run "remove" to remove thos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nite will skip processing of a guest user if the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nite reports the city/state/zip invalid combo in the sm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ty/state/zip message in the report file was clean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email deleting routine to work with the TAG 2.6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.  TAGNITE assumes the email section is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NITE ignores reporting on a GUEST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working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rror checking for missing template files. No mor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 if the template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lear screen from the begining of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3.0b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zipcode check that could cause a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3.0c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error mess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3.0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tate name to zip cod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ing for duplicate sh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f a short message was already send about an incorr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it should not send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3.0d1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gfiles path from config file. TAGNITE reads g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'sending notice to' message whe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avoid runtime error 2 on new ta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cros.lst and shortmsg.dat do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3.1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2.6c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porting errors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error box routine and using new 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-node verb (multiuser) tagnite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lst in multi-user directory.  Tagnite does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/file locking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calculating top uploads when G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mmand line switch '/v'. Displays verion of TA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zipcode check that could incorrect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eature to report unvalidated users in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essage file.  Config verb is "Unvalidated_SL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means don't report. &gt; 0 means report that S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agnite re-calcs SL it now takes the total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osts into account instead of jus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messagepath and gfilespath verbs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 This commands are no longer nee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n error if lef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3.1a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report I/O. This should give a small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User file and Status file I/O routines. Thi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boost to run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few small flaws in screen writes, again should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nite 3.1b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running data screen to tell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glitch in ZIPC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ssemblier sorts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