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15 v1.00 (03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changes except for the version number for relea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95 (03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creen writes added for statis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ed screen writes cause a lot of slowdown, run in the new "Turbo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 skip all output to the screen and only write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setup would modify STATUS.DAT path instead of FBOARDS.D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ow says the total number of files check -&gt; total number of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nd now increases during processing, in non-turbo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91 (02/2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o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 aware; supports MS-Windows, DESQview and Share even more; like N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90 (02/2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routin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et "TOP15" environmental variable for pre-release ke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89 (02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(hopefully) fixed where last file w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now integrated -- run with /S or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must have 15 files that have been downloaded at least onc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 before, it created an ugly display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85 (02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ports the correct filesize instead of looping around after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character is now appended at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given for T15SETUP or TOP15, "TOP15.DAT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81 (02/0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Alpha/Beta/Standard on the setup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80 (0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utliple configuratio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with a command line parameter; the data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ramter help screens to both TOP15 and T15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things up a little via compi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75 (01/2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are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arns you that you have less than fifteen files and quits instead of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garbage in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rror messages; they're uniform 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smetics; increased sor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"Each X represents" type grap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70 (01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HARE detection and utilizes it when opening ANY file (text an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ncy cosmetics to display how much it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65 (01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" and "@" first characters in Filename never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untime error 004 problem (too many open files). It wasn't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 listings as it went along; MAJOR wh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60 (01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finished setup program; it's exactly like NewLog'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rite "N/A" instead of putting the area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55 (01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is now a Pasca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with EXEMP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50 (01/1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"exempt list". Any file board appearing in this list's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for the number of times downloaded, and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v0.10 (01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and sorts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-user path capability (for both the FBOARDS.DAT and the FILES.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ext file using TAG's Control-P color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colors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15 files on your whole system; it logs as man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gardless the number of times downlo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